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dobe Garamond Pro;MS Mincho" w:hAnsi="Adobe Garamond Pro;MS Mincho" w:cs="Adobe Garamond Pro;MS Mincho"/>
          <w:b/>
          <w:b/>
          <w:sz w:val="36"/>
          <w:szCs w:val="36"/>
        </w:rPr>
      </w:pPr>
      <w:r>
        <w:rPr>
          <w:rFonts w:eastAsia="Adobe Garamond Pro;MS Mincho" w:cs="Adobe Garamond Pro;MS Mincho" w:ascii="Adobe Garamond Pro;MS Mincho" w:hAnsi="Adobe Garamond Pro;MS Mincho"/>
          <w:b/>
          <w:sz w:val="36"/>
          <w:szCs w:val="36"/>
        </w:rPr>
        <w:t xml:space="preserve"> </w:t>
      </w:r>
      <w:r>
        <w:rPr>
          <w:rFonts w:cs="Adobe Garamond Pro;MS Mincho" w:ascii="Adobe Garamond Pro;MS Mincho" w:hAnsi="Adobe Garamond Pro;MS Mincho"/>
          <w:b/>
          <w:sz w:val="36"/>
          <w:szCs w:val="36"/>
        </w:rPr>
        <w:t xml:space="preserve">ITINERARI </w:t>
      </w:r>
    </w:p>
    <w:p>
      <w:pPr>
        <w:pStyle w:val="Normal"/>
        <w:rPr>
          <w:rFonts w:ascii="Adobe Garamond Pro;MS Mincho" w:hAnsi="Adobe Garamond Pro;MS Mincho" w:cs="Adobe Garamond Pro;MS Mincho"/>
          <w:b/>
          <w:b/>
          <w:sz w:val="28"/>
          <w:szCs w:val="28"/>
        </w:rPr>
      </w:pPr>
      <w:r>
        <w:rPr>
          <w:rFonts w:cs="Adobe Garamond Pro;MS Mincho" w:ascii="Adobe Garamond Pro;MS Mincho" w:hAnsi="Adobe Garamond Pro;MS Mincho"/>
          <w:b/>
          <w:sz w:val="28"/>
          <w:szCs w:val="28"/>
        </w:rPr>
      </w:r>
    </w:p>
    <w:p>
      <w:pPr>
        <w:pStyle w:val="Normal"/>
        <w:jc w:val="center"/>
        <w:rPr>
          <w:rFonts w:ascii="Adobe Garamond Pro;MS Mincho" w:hAnsi="Adobe Garamond Pro;MS Mincho" w:cs="Adobe Garamond Pro;MS Mincho"/>
          <w:b/>
          <w:b/>
          <w:bCs/>
          <w:i/>
          <w:i/>
          <w:sz w:val="32"/>
          <w:szCs w:val="32"/>
        </w:rPr>
      </w:pPr>
      <w:r>
        <w:rPr>
          <w:rFonts w:cs="Adobe Garamond Pro;MS Mincho" w:ascii="Adobe Garamond Pro;MS Mincho" w:hAnsi="Adobe Garamond Pro;MS Mincho"/>
          <w:b/>
          <w:bCs/>
          <w:i/>
          <w:sz w:val="32"/>
          <w:szCs w:val="32"/>
        </w:rPr>
        <w:t>PARCO ARCHEOLOGICO E MUSEO DI VULCI</w:t>
      </w:r>
    </w:p>
    <w:p>
      <w:pPr>
        <w:pStyle w:val="Normal"/>
        <w:rPr>
          <w:rFonts w:ascii="Adobe Garamond Pro;MS Mincho" w:hAnsi="Adobe Garamond Pro;MS Mincho" w:cs="Adobe Garamond Pro;MS Mincho"/>
          <w:b/>
          <w:b/>
          <w:bCs/>
          <w:i/>
          <w:i/>
          <w:sz w:val="28"/>
          <w:szCs w:val="28"/>
        </w:rPr>
      </w:pPr>
      <w:r>
        <w:rPr>
          <w:rFonts w:cs="Adobe Garamond Pro;MS Mincho" w:ascii="Adobe Garamond Pro;MS Mincho" w:hAnsi="Adobe Garamond Pro;MS Mincho"/>
          <w:b/>
          <w:bCs/>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Vulci, parco archeologico e naturalistico (circa 5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Vulci. Visita dell’area archeologic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ranzo al sacco all’interno del Par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00: spostamento nei locali del museo presso il Castello della Badia. Visita del Museo Archeologico Nazion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l parco archeologico naturalistico di Vulci è stato istituito nel 1999 allo scopo di valorizzare ed incrementare l’accesso del pubblico all’area della città etrusca portata in luce da recenti scavi archeologici, all’interno della quale si conservano parte delle mura, del sistema viario, di edifici abitativi e di culto, dell’area del porto fluviale.</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l parco di Vulci nasce per coniugare la fruizione delle testimonianze storico-archeologiche della città etrusco-romana con la valorizzazione delle bellezze ambientali del luogo, vasta pianura della Maremma laziale solcata dal fiume Fiora che presenta un percorso tortuoso ricco di cascate e rapide, in alcuni tratti all’interno di profonde gole.</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può limitarsi all’area compresa nel Parco oppure proseguire (in macchina o a piedi) per visitare il Museo di Vulci che ospita i reperti provenienti dall’area archeologica di Vulci e dal territorio vulcente nel suo complesso.</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l Museo è stato collocato all’interno del piccolo castello della Badia, rocca di origine medievale al centro di varie vicissitudini (fu anche sede della dogana pontificia), abbandonata nella seconda metà dell’ ‘800 fino a che un recente restauro ha consegnato la struttura alla una funzione museale.</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Note</w:t>
      </w:r>
      <w:r>
        <w:rPr>
          <w:rFonts w:cs="Adobe Garamond Pro;MS Mincho" w:ascii="Adobe Garamond Pro;MS Mincho" w:hAnsi="Adobe Garamond Pro;MS Mincho"/>
          <w:sz w:val="28"/>
          <w:szCs w:val="28"/>
        </w:rPr>
        <w:t>: Dato il carattere dell’escursione si raccomanda di indossare abbigliamento e scarpe comode.</w:t>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DIMORE E GIARDINI STORICI: VILLA LANTE E CAPRAROLA</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Bagnaia e spostamento a Caprarola (complessivamente circa 7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Bagnaia. Visita di Villa La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2.30: pranzo al sacco nel parco esterno alla vill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00: spostamento a Caprarol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30: arrivo a Caprarola. Visita di Palazzo Farnes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7.0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comincia con la visita alla famosa villa ideata dal Vignola sullo scorcio del Cinquecento nel piccolo centro di Bagnaia: le due simmetriche palazzine, il giardino all’italiana, uno dei più classici e famosi del genere movimentato da un’architettura a terrazze a da giochi acquatici, ed il bosco di caccia esterno la distinguono nell’ambito delle creazioni del Rinascimento italian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Nel pomeriggio ci si sposta a Caprarola, cittadina di origine medievale sorta sul versante esterno orientale dei Monti Cimini. La sua prosperità è legata indissolubilmente alle vicende dei Farnese che entrarono in possesso del borgo all’inizio del XVI secolo e più tardi lo inclusero entro i confini del Ducato di Castro e Ronciglione fondato nel 1537 da Paolo III (al secolo Alessandro Farnese). Fu grazie al potente casato che il piccolo borgo fu oggetto di estesi interventi che incrementarono il suo sviluppo e fu interessato da un piano urbanistico innovativo che ne cambiò per sempre l’aspett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l più maestoso di questi interventi fu certo l’edificazione tra il 1559 e il 1575 dell’imponente Palazzo Farnese su progetto del Vignola, che ancora oggi simboleggia insieme la grandezza raggiunta dalla famiglia e il vertice artistico del manierismo e della cultura tardo-cinquecentesca, tuttora apprezzabili in un pregevole stato di conserva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si svolge lungo le sale del piano nobile, che costituiscono la parte più interessante della struttura, per proseguire nel cortile e in una parte del giardino, secondo il percorso attualmente consentito all’interno del Palazz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r>
    </w:p>
    <w:p>
      <w:pPr>
        <w:pStyle w:val="Normal"/>
        <w:jc w:val="center"/>
        <w:rPr>
          <w:rFonts w:ascii="Adobe Garamond Pro;MS Mincho" w:hAnsi="Adobe Garamond Pro;MS Mincho" w:cs="Adobe Garamond Pro;MS Mincho"/>
          <w:sz w:val="32"/>
          <w:szCs w:val="32"/>
          <w:u w:val="single"/>
        </w:rPr>
      </w:pPr>
      <w:r>
        <w:rPr>
          <w:rFonts w:cs="Adobe Garamond Pro;MS Mincho" w:ascii="Adobe Garamond Pro;MS Mincho" w:hAnsi="Adobe Garamond Pro;MS Mincho"/>
          <w:sz w:val="32"/>
          <w:szCs w:val="32"/>
          <w:u w:val="single"/>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TARQUINIA: CITTÀ ETRUSCA E MEDIEVALE</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Tarquinia (circa 67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Tarquinia. Visita della necropoli di Monterozz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ausa pranz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00: visita del Museo Nazionale Etrus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tour nel borgo mediev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7.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mira alla comprensione dell’evoluzione storica di Tarquinia, a partire dalle origini etrusche fino alla creazione della città medievale. Il percorso comprende l’escursione alla necropoli di Monterozzi, dichiarata dall’Unesco ‘Patrimonio dell’Umanità’, e la visita al Museo Nazionale Etrusco, ospitato all’interno del quattrocentesco Palazzo Vitelleschi e prosegue lungo il borgo medievale che ancora si preserva pressoché integro in numerosi scorci. Lungo le vie dell’abitato è facile imbattersi in chiese di notevole fattura, spesso prodotte dalla mescolanza dei più diversi influssi culturali, e nelle famose torri medievali, numerose al punto che Tarquinia viene considerata la San Gimignano del Lazi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DA FALERII NOVI A CIVITA CASTELLANA</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Civita Castellana (circa 8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pPr>
      <w:r>
        <w:rPr>
          <w:rFonts w:cs="Adobe Garamond Pro;MS Mincho" w:ascii="Adobe Garamond Pro;MS Mincho" w:hAnsi="Adobe Garamond Pro;MS Mincho"/>
          <w:sz w:val="28"/>
          <w:szCs w:val="28"/>
        </w:rPr>
        <w:t xml:space="preserve">10.30: arrivo a Fabrica di Roma. Visita dell’area archeologica di </w:t>
      </w:r>
      <w:r>
        <w:rPr>
          <w:rFonts w:cs="Adobe Garamond Pro;MS Mincho" w:ascii="Adobe Garamond Pro;MS Mincho" w:hAnsi="Adobe Garamond Pro;MS Mincho"/>
          <w:i/>
          <w:sz w:val="28"/>
          <w:szCs w:val="28"/>
        </w:rPr>
        <w:t>Falerii Novi</w:t>
      </w:r>
      <w:r>
        <w:rPr>
          <w:rFonts w:cs="Adobe Garamond Pro;MS Mincho" w:ascii="Adobe Garamond Pro;MS Mincho" w:hAnsi="Adobe Garamond Pro;MS Mincho"/>
          <w:sz w:val="28"/>
          <w:szCs w:val="28"/>
        </w:rPr>
        <w:t xml:space="preserve"> e dell’abbazia di Santa Maria di Falle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2.30: pausa pranz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00: spostamento a Civita Castellan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30: arrivo a Civita Castellana. Visita del Museo Archeologico dell’Agro Falis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30: tour nel borgo mediev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7.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si propone come tentativo di seguire l’evoluzione storica dell’abitato che rivestì una grande importanza in quest’area del Lazio sia in età etrusca che poi nel periodo medievale.</w:t>
      </w:r>
    </w:p>
    <w:p>
      <w:pPr>
        <w:pStyle w:val="Normal"/>
        <w:jc w:val="both"/>
        <w:rPr/>
      </w:pPr>
      <w:r>
        <w:rPr>
          <w:rFonts w:cs="Adobe Garamond Pro;MS Mincho" w:ascii="Adobe Garamond Pro;MS Mincho" w:hAnsi="Adobe Garamond Pro;MS Mincho"/>
          <w:sz w:val="28"/>
          <w:szCs w:val="28"/>
        </w:rPr>
        <w:t xml:space="preserve">L’itinerario comincia con l’esplorazione del sito di </w:t>
      </w:r>
      <w:r>
        <w:rPr>
          <w:rFonts w:cs="Adobe Garamond Pro;MS Mincho" w:ascii="Adobe Garamond Pro;MS Mincho" w:hAnsi="Adobe Garamond Pro;MS Mincho"/>
          <w:i/>
          <w:sz w:val="28"/>
          <w:szCs w:val="28"/>
        </w:rPr>
        <w:t>Falerii Novi</w:t>
      </w:r>
      <w:r>
        <w:rPr>
          <w:rFonts w:cs="Adobe Garamond Pro;MS Mincho" w:ascii="Adobe Garamond Pro;MS Mincho" w:hAnsi="Adobe Garamond Pro;MS Mincho"/>
          <w:sz w:val="28"/>
          <w:szCs w:val="28"/>
        </w:rPr>
        <w:t xml:space="preserve"> in cui venne edificata la città romana trasferendo coattamente la popolazione falisca dopo la distruzione di </w:t>
      </w:r>
      <w:r>
        <w:rPr>
          <w:rFonts w:cs="Adobe Garamond Pro;MS Mincho" w:ascii="Adobe Garamond Pro;MS Mincho" w:hAnsi="Adobe Garamond Pro;MS Mincho"/>
          <w:i/>
          <w:sz w:val="28"/>
          <w:szCs w:val="28"/>
        </w:rPr>
        <w:t>Falerii Veteres</w:t>
      </w:r>
      <w:r>
        <w:rPr>
          <w:rFonts w:cs="Adobe Garamond Pro;MS Mincho" w:ascii="Adobe Garamond Pro;MS Mincho" w:hAnsi="Adobe Garamond Pro;MS Mincho"/>
          <w:sz w:val="28"/>
          <w:szCs w:val="28"/>
        </w:rPr>
        <w:t>; qui è possibile ammirare le rovine di età romana e quelle maestose dell’abbazia romanica di Santa Maria di Falleri, che nel XII secolo si insediò nell’area dell’antica città sfruttandone in parte le strutture.</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Ci si sposta poi nell’attuale centro di Civita Castellana borgo altomedioevale che si insediò sul luogo della città falisca distrutta dai Romani nel 241 a. C.</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l percorso prosegue con la visita al Museo dell’Agro Falisco, posizionato nel piano nobile dell’imponente Rocca rinascimentale costruita su disegno di Antonio da Sangallo il Vecchio sullo scorcio nel XV secolo, dove sono raccolti in ordine topografico e in successione cronologica notevoli reperti pertinenti al territorio falisco, di cui Civita Castellana costituiva il centro nevralgico.</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Dopo la visita al museo, ci si sposta lungo le vie del borgo medievale raggiungendo infine il Duomo di Santa Maria, costruito nel XII secolo.</w:t>
      </w:r>
    </w:p>
    <w:p>
      <w:pPr>
        <w:pStyle w:val="Normal"/>
        <w:spacing w:lineRule="atLeast" w:line="100"/>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NORCHIA E ORCLA: “VIVERE IN GROTTA” TRA ETÀ ETRUSCA E MEDIEVALE</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Norchia, comune di Vetralla, (circa 6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Norchia. Percorso naturalistico-archeologi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ranzo al sacco presso le rovine di Norchi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30: visita ai resti dell’insediamento mediev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widowControl/>
        <w:suppressAutoHyphens w:val="false"/>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si snoda lungo i costoni tufacei solcati dalla convergenza dei torrenti Pile, Biedano e Acqualta attraverso gole profonde scavate dall’acqua in tempi antichissimi; la natura ancora selvaggia consente di ammirare un paesaggio dalla geomorfologia unica, caratterizzato da pareti di tufo ripidissime e da una vegetazione lussureggiante. Lungo il percorso si potranno visitare le numerose tombe etrusche che animano con le loro elaborate architetture i fianchi del pianoro su cui sorge Norchia.</w:t>
      </w:r>
    </w:p>
    <w:p>
      <w:pPr>
        <w:pStyle w:val="Normal"/>
        <w:widowControl/>
        <w:suppressAutoHyphens w:val="false"/>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rrivo sulla sommità della rupe coincide con la pausa pranzo, dopo la quale si procede nella visita alle cavità medievali che si trovano sotto al ciglio del pianoro, autentiche abitazioni dove si svolgeva la vita durante l’età medievale. Dall’area dell’abitato e dai resti imponenti delle mura medievali ci si sposta poi verso la chiesa di San Pietro, uno degli esempi più suggestivi dell’arte romanica nel viterbes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Note</w:t>
      </w:r>
      <w:r>
        <w:rPr>
          <w:rFonts w:cs="Adobe Garamond Pro;MS Mincho" w:ascii="Adobe Garamond Pro;MS Mincho" w:hAnsi="Adobe Garamond Pro;MS Mincho"/>
          <w:sz w:val="28"/>
          <w:szCs w:val="28"/>
        </w:rPr>
        <w:t>: Dato il carattere dell’escursione si raccomanda di indossare abbigliamento e scarpe comod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sz w:val="36"/>
          <w:szCs w:val="36"/>
        </w:rPr>
      </w:pPr>
      <w:r>
        <w:rPr>
          <w:rFonts w:cs="Adobe Garamond Pro;MS Mincho" w:ascii="Adobe Garamond Pro;MS Mincho" w:hAnsi="Adobe Garamond Pro;MS Mincho"/>
          <w:b/>
          <w:sz w:val="36"/>
          <w:szCs w:val="36"/>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VELZNA, VOLSINII, BOLSENA: TRASFORMAZIONE DI UN ABITATO</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Bolsena (circa 2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Bolsena. Visita dell’area archeologica di Poggio  Moscin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1.00: Visita del Museo Territoriale del Lago di Bolsen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30: pranzo al sacco nei giardini del lungolag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visita delle catacombe e della basilica di Santa Cristina. Passeggiata nel borgo mediev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7.0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contempla la possibilità di cogliere le fasi di trasformazione della cittadina dalle origini etrusche alla fase romana e all’insediamento medievale sia in una formula unica sia suddividendo il tour in due mezze giornate a tema (età etrusco-romana ed età mediev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Nel primo caso si visiterà l’area degli scavi di Poggio Moscini dove sono presenti le rovine del centro romano, per poi spostarsi nei locali del vicino muse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tappa dedicata alle fasi di vita del borgo medievale prenderà in esame le vestigia della Bolsena paleocristiana e medievale, cominciando dalle catacombe di Santa Cristina con i centri di culto vicini per proseguire nelle vie del centro storico che ancora conservano le tracce dell’edilizia mediev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SAN FLAVIANO E SANTA MARIA IN MONTEDORO: ARCHITETTURE A CONFRONTO</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Montefiascone (circa 3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Montefiascone. Visita della chiesa di San Flavian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45: spostamento verso la Rocca dei Papi e visita del Museo dell’Architettura di Antonio da Sangallo il Giovan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2.30: spostamento verso Santa Maria in Montedoro, visita della chies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crizione</w:t>
      </w:r>
      <w:r>
        <w:rPr>
          <w:rFonts w:cs="Adobe Garamond Pro;MS Mincho" w:ascii="Adobe Garamond Pro;MS Mincho" w:hAnsi="Adobe Garamond Pro;MS Mincho"/>
          <w:sz w:val="28"/>
          <w:szCs w:val="28"/>
        </w:rPr>
        <w:t xml:space="preserve">: </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ha l’obiettivo di porre a confronto le chiese di san Flaviano e Santa Maria in Montedoro in Montefiascone come esempi di stili architettonici affatto diversi, l’una figlia della cultura medievale, l’altra esito del gusto architettonico rinascimentale. L’evoluzione nello stile si coglie a pieno nei volumi architettonici degli edifici e può essere approfondita visitando il locale museo dedicato ad Antonio da Sangallo il Giovane, uno dei più importanti architetti del periodo rinasciment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TOSCANELLA: UN BORGO MEDIEVALE</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Tuscania (circa 4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arrivo a Tuscania. Visita delle chiese di San Pietro e Santa Maria Maggior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30: spostamento verso il centro e visita del Museo Nazionale Etrusco?</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18.3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si svolge lungo le vie di Tuscania, cittadina ricca di memorie storiche e artistiche, che conserva in pregevole stato il suo impianto medievale impreziosito di monumenti di notevole interesse pertinenti a varie epoche storich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si sofferma in particolare sulle chiese di San Pietro e Santa Maria Maggiore, ai margini dell’abitato, due dei più interessanti monumenti dell’architettura romanica in Italia, testimoni ancora oggi del ruolo importante che Tuscania rivestiva nel territorio in epoca mediev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TUSCANIA ETRUSCA</w:t>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Tuscania (circa 4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arrivo a Tuscania. Visita all’area delle necropo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30: passeggiata nel borgo mediev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0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pPr>
      <w:r>
        <w:rPr>
          <w:rFonts w:cs="Adobe Garamond Pro;MS Mincho" w:ascii="Adobe Garamond Pro;MS Mincho" w:hAnsi="Adobe Garamond Pro;MS Mincho"/>
          <w:sz w:val="28"/>
          <w:szCs w:val="28"/>
        </w:rPr>
        <w:t xml:space="preserve">L’itinerario comprende la visita delle principali necropoli del centro etrusco, sorto a partire dall’VIII secolo a.C. nell’area poi occupata dal borgo medievale: in particolare verranno visitati i complessi funerari di Ara del Tufo e di Madonna dellOlivo, dove si trovano la cosiddetta “Grotta della Regina” e le due tombe dei </w:t>
      </w:r>
      <w:r>
        <w:rPr>
          <w:rFonts w:cs="Adobe Garamond Pro;MS Mincho" w:ascii="Adobe Garamond Pro;MS Mincho" w:hAnsi="Adobe Garamond Pro;MS Mincho"/>
          <w:i/>
          <w:sz w:val="28"/>
          <w:szCs w:val="28"/>
        </w:rPr>
        <w:t>Curunas</w:t>
      </w:r>
      <w:r>
        <w:rPr>
          <w:rFonts w:cs="Adobe Garamond Pro;MS Mincho" w:ascii="Adobe Garamond Pro;MS Mincho" w:hAnsi="Adobe Garamond Pro;MS Mincho"/>
          <w:sz w:val="28"/>
          <w:szCs w:val="28"/>
        </w:rPr>
        <w:t xml:space="preserve">. </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prosegue nelle sale del Museo Nazionale Etrusco, ospitato nelle strutture dell’antico convento francescano adiacente alla chiesa di Santa Maria del Riposo. Il museo conserva reperti di età etrusca e romana provenienti dal territorio, in particolare le testimonianze provenienti dai complessi funerari che si dispongono a corona attorno alla cittadina.</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jc w:val="center"/>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CASTRO, ANTICA CITTÀ DUCALE</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insediamento di Castro, comune di Ischia di Castro (circa 3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Castro. Visita dell’insediamento rupestr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Escursione sul pianoro che ospita le rovine dell’antica città di origine etrusca poi altomedievale, divenuta in seguito capitale del ducato di Castro e Ronciglione istituito da papa Paolo III nel 1537, infine distrutta e rasa al suolo per volere di Innocenzo X nel 1649.</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ungo il percorso che segue il promontorio su cui si estendeva la città si possono ammirare necropoli etrusche che si riferiscono alle origini dell’abitato insieme alle rovine degli edifici della città ducale distrutti alla metà del ‘600 e a numerose cavità artificiali che sono parte integrante del tessuto urbanistico della città, come dimostrano i numerosi esempi presenti  nei borghi medievali della Tusci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Note</w:t>
      </w:r>
      <w:r>
        <w:rPr>
          <w:rFonts w:cs="Adobe Garamond Pro;MS Mincho" w:ascii="Adobe Garamond Pro;MS Mincho" w:hAnsi="Adobe Garamond Pro;MS Mincho"/>
          <w:sz w:val="28"/>
          <w:szCs w:val="28"/>
        </w:rPr>
        <w:t>: Dato il carattere dell’escursione si raccomanda di indossare abbigliamento e scarpe comod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VITERBO, CITTÀ DEI PAPI</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Viterbo (circa 5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arrivo a Viterbo. Escursione nella città</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30: partenza e rientro ad Acquapendente</w:t>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Classica visita della città che propone un giro nel tessuto urbanistico più antico per cogliere le numerose testimonianze della storia di Viterbo, in particolare del periodo medievale che si conserva nell’architettura delle dimore duecentesche, nell’intreccio dei vicoli, nelle tante chiese che popolano la città. Il tour si snoda lungo i tre poli della vita comunale ed ecclesiastica di Viterbo: inizia nella piazza del Plebiscito, sede delle istituzioni, si inoltra nel cuore del quartiere medievale passando per la piazza del Gesù fino a giungere all’altura di San Lorenzo dove è la cattedrale ed il famoso Palazzo dei Papi, e prosegue lungo il quartiere San Pellegrino per spingersi fino a Porta Romana ad ammirare la chiesa romanica di San Sist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ISCHIA DI CASTRO ED EREMO DI POGGIO CONTE</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Ischia di Castro (circa 3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 xml:space="preserve">09.30: arrivo ad Ischia. Visita del Museo Civico Archeologico </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30: spostamento verso Poggio Co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50: percorso lungo il Fiora fino all'eremo di Poggio Conte. Visita dell’erem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ha lo scopo di mettere a conoscenza degli utenti una realtà peculiare della Tuscia, finora poco valorizzata, ossia la diffusione del vivere in grotta, una tipologia abitativa minore che fu praticata fino a tempi assai recenti.</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meta della visita è l’eremo di Poggio Conte, un insediamento rupestre religioso che presenta caratteri originali nell’ambito di analoghe realtà conosciute nel territorio e da queste si discosta per la qualità della sua fattura. Per comprendere pienamente il fenomeno ed il contesto territoriale prima della visita all’eremo ci si recherà al museo archeologico di Ischia di Castro dove sono conservati anche gli affreschi staccati per precauzione dalle pareti dell’erem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Note</w:t>
      </w:r>
      <w:r>
        <w:rPr>
          <w:rFonts w:cs="Adobe Garamond Pro;MS Mincho" w:ascii="Adobe Garamond Pro;MS Mincho" w:hAnsi="Adobe Garamond Pro;MS Mincho"/>
          <w:sz w:val="28"/>
          <w:szCs w:val="28"/>
        </w:rPr>
        <w:t>: Dato il carattere dell’escursione si raccomanda di indossare abbigliamento e scarpe comod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IL BORGO DI SAN MARTINO AL CIMINO</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San Martino al Cimino (circa 6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30: arrivo a San Martino. Visita del borgo e dell’abbazi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2.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Visita al caratteristico borgo di San Martino al Cimino, piccolo centro famoso per il suo peculiare impianto urbanistico rinnovato secondo i canoni del XVII secolo da Marcantonio de’ Rossi alterando l’originario impianto medievale. Notevoli sono le vestigia dell’imponente abbazia che ha dato il nome al paese, innalzata alla fine del XIII secolo dai Cistercensi di Pontigny secondo canoni architettonici gotico-cistercensi assai evoluti ancora apprezzabili nell’edificio di culto e nelle parti dell’antico convento inglobate nel Palazzo Doria Pamphilij sorto a ridosso dell’abbazi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di associazioni ricreative o circoli culturali.</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 xml:space="preserve">SUTRI, L’AREA ARCHEOLOGICA </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Sutri (circa 8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Sutri. Visita dell'area archeologica e della chiesa della Madonna del Part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2.0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inizia con la visita dell'estesa necropoli di tipo rupestre che si sviluppa nella collina di tufo che prospetta l’abitato, allungandosi per oltre duecento metri sul fronte della Cassia. La necropoli riecheggia modelli e architetture sparse nella regione, con tombe che costituiscono uno degli esempi più rilevanti e consistenti di sepolcri di età romana scavati nel tufo pertinenti a varie tipologie nei quali sono rappresentati entrambi i riti funerari, incinerazione e inumazione. All'interno del complesso della necropoli si trova l'anfiteatro quasi interamente scavato nella roccia, probabilmente risalente al I sec. a.C. o al secolo successiv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A poca distanza dall'anfiteatro si può visitare la chiesa medievale della Madonna del Parto scavata direttamente nel tufo sfruttando l'ambiente di un tempio dedicato a Mitr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MOSTRI DI PIETRA A BOMARZO</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Bomarzo (circa 6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09.30: arrivo a Bomarzo. Visita del Parco dei Most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2.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l Bosco Sacro di Bomarzo, anche noto come Parco dei Mostri, è un complesso monumentale unico nel suo genere situato alle pendici di un anfiteatro naturale. Fu ideato da Vicino Orsini, signore di Bomarzo, nella seconda metà del XVI secolo come luogo di passeggio e meditazione all’interno di una suggestiva cornice ambientale dove fanno la loro comparsa figure di animali mostruosi e fantastici, colossi e raffigurazioni di vario genere, sovente dal significato ambiguo, scolpiti direttamente nei massi di peperino di cui è cosparso naturalmente il terren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nsieme è frutto di una corrente artistica permeata da un certo gusto per l’orrido e il fantastico che si diffonde in manifestazioni d’arte di vario genere sul finire dell’età rinascimentale, di cui il Bosco Sacro rappresenta un esempio di grande importanza tanto da rappresentare un modello per creazioni analoghe rinvenute in varie località europe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Note</w:t>
      </w:r>
      <w:r>
        <w:rPr>
          <w:rFonts w:cs="Adobe Garamond Pro;MS Mincho" w:ascii="Adobe Garamond Pro;MS Mincho" w:hAnsi="Adobe Garamond Pro;MS Mincho"/>
          <w:sz w:val="28"/>
          <w:szCs w:val="28"/>
        </w:rPr>
        <w:t>: L'escursione può essere abbinata alla visita della riserva ed area archeologica di Montecasoli prevedendo una durata giornalier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TRADIZIONE CERAMICA A VITERBO: IL MUSEO DELLA CERAMICA A VITERBO</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Viterbo (circa 5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arrivo a Viterbo. Visita al Museo della Ceramic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7.30: escursione nei quartieri medievali di San Pellegrino e Piano Scaran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al Museo della Ceramica Medievale e Rinascimentale ospitato negli ambienti del cinquecentesco Palazzo Brugiotti di Viterbo è un’occasione unica per cogliere l’evoluzione di una tradizione artigianale assai importante per la città nel periodo indicato grazie ad una raccolta molto ampia della suppellettile domestica in uso a Viterbo dal XIII al XIX secolo. L’allestimento organizzato in successione cronologica e distinto per classi ceramiche aiuta a comprendere a pieno l’importanza di questa arte minore nell’economia del tem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può essere completata con la partecipazione al laboratorio didattico scientifico organizzato nei locali del museo per le scuole di ogni ordine e grad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BLERA, AREA ARCHEOLOGICA DI SAN GIOVENALE</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Blera (circa 74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0.00: arrivo a Blera. Visita dell’area archeologica di San Giovenal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3.00: pranzo al sac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4.30: spostamento verso il centro cittadino e visita del Museo Civi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TextBody"/>
        <w:jc w:val="both"/>
        <w:rPr/>
      </w:pPr>
      <w:r>
        <w:rPr>
          <w:rFonts w:cs="Adobe Garamond Pro;MS Mincho" w:ascii="Adobe Garamond Pro;MS Mincho" w:hAnsi="Adobe Garamond Pro;MS Mincho"/>
          <w:sz w:val="28"/>
          <w:szCs w:val="28"/>
        </w:rPr>
        <w:t>Visita all’area archeologica che conserva i resti dell'insediamento etrusco di San Giovenale databile al VII sec. a.C., sito su un lungo altopiano tufaceo, alla confluenza del Fosso del Pitale nel Torrente Vesca, naturalmente fortificato dalle alte pareti a strapiombo sui corsi d'acqua. L'itinerario permette di visitare anche le numerose necropoli che circondano il sito di San Giovenale.</w:t>
      </w:r>
      <w:r>
        <w:rPr>
          <w:rFonts w:cs="Adobe Garamond Pro;MS Mincho" w:ascii="Adobe Garamond Pro;MS Mincho" w:hAnsi="Adobe Garamond Pro;MS Mincho"/>
        </w:rPr>
        <w:t xml:space="preserve"> </w:t>
      </w:r>
      <w:r>
        <w:rPr>
          <w:rFonts w:cs="Adobe Garamond Pro;MS Mincho" w:ascii="Adobe Garamond Pro;MS Mincho" w:hAnsi="Adobe Garamond Pro;MS Mincho"/>
          <w:sz w:val="28"/>
          <w:szCs w:val="28"/>
        </w:rPr>
        <w:t>Sull'acropoli si conservano i ruderi del castello dei Di Vico risalente al XIII secolo e, poco distante, emergono dalla campagna le rovine della piccola Chiesa di S. Giovenale (XIII – XIV secol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Tipologia grupp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I destinatari potenziali, oltre a turisti individuali, sono gruppi scolastici, associazioni ricreative o circoli culturali.</w:t>
      </w:r>
    </w:p>
    <w:p>
      <w:pPr>
        <w:pStyle w:val="TextBody"/>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TextBody"/>
        <w:jc w:val="both"/>
        <w:rPr/>
      </w:pPr>
      <w:r>
        <w:rPr>
          <w:rFonts w:cs="Adobe Garamond Pro;MS Mincho" w:ascii="Adobe Garamond Pro;MS Mincho" w:hAnsi="Adobe Garamond Pro;MS Mincho"/>
          <w:sz w:val="28"/>
          <w:szCs w:val="28"/>
          <w:u w:val="single"/>
        </w:rPr>
        <w:t>Note</w:t>
      </w:r>
      <w:r>
        <w:rPr>
          <w:rFonts w:cs="Adobe Garamond Pro;MS Mincho" w:ascii="Adobe Garamond Pro;MS Mincho" w:hAnsi="Adobe Garamond Pro;MS Mincho"/>
          <w:sz w:val="28"/>
          <w:szCs w:val="28"/>
        </w:rPr>
        <w:t>: Una visita completa comprendente anche le varie necropoli circostanti il sito si snoda lungo un percorso naturalistico che richiede un tempo di percorrenza più lungo, distribuito su un’intera giornata (con pranzo al sacco). Dato il carattere dell’escursione si raccomanda inoltre di indossare abbigliamento e scarpe comode.</w:t>
      </w:r>
    </w:p>
    <w:p>
      <w:pPr>
        <w:pStyle w:val="Normal"/>
        <w:jc w:val="center"/>
        <w:rPr>
          <w:rFonts w:ascii="Adobe Garamond Pro;MS Mincho" w:hAnsi="Adobe Garamond Pro;MS Mincho" w:cs="Adobe Garamond Pro;MS Mincho"/>
          <w:b/>
          <w:b/>
          <w:i/>
          <w:i/>
          <w:color w:val="000000"/>
          <w:sz w:val="32"/>
          <w:szCs w:val="32"/>
        </w:rPr>
      </w:pPr>
      <w:r>
        <w:rPr>
          <w:rFonts w:cs="Adobe Garamond Pro;MS Mincho" w:ascii="Adobe Garamond Pro;MS Mincho" w:hAnsi="Adobe Garamond Pro;MS Mincho"/>
          <w:b/>
          <w:i/>
          <w:color w:val="000000"/>
          <w:sz w:val="32"/>
          <w:szCs w:val="32"/>
        </w:rPr>
      </w:r>
      <w:r>
        <w:br w:type="page"/>
      </w:r>
    </w:p>
    <w:p>
      <w:pPr>
        <w:pStyle w:val="Normal"/>
        <w:jc w:val="center"/>
        <w:rPr>
          <w:rFonts w:ascii="Adobe Garamond Pro;MS Mincho" w:hAnsi="Adobe Garamond Pro;MS Mincho" w:cs="Adobe Garamond Pro;MS Mincho"/>
          <w:b/>
          <w:b/>
          <w:i/>
          <w:i/>
          <w:color w:val="000000"/>
          <w:sz w:val="32"/>
          <w:szCs w:val="32"/>
        </w:rPr>
      </w:pPr>
      <w:r>
        <w:rPr>
          <w:rFonts w:cs="Adobe Garamond Pro;MS Mincho" w:ascii="Adobe Garamond Pro;MS Mincho" w:hAnsi="Adobe Garamond Pro;MS Mincho"/>
          <w:b/>
          <w:i/>
          <w:color w:val="000000"/>
          <w:sz w:val="32"/>
          <w:szCs w:val="32"/>
        </w:rPr>
        <w:t>CIVITA DI BAGNOREGIO : LA CITTA’ CHE MUORE</w:t>
      </w:r>
    </w:p>
    <w:p>
      <w:pPr>
        <w:pStyle w:val="Normal"/>
        <w:jc w:val="both"/>
        <w:rPr>
          <w:rFonts w:ascii="Adobe Garamond Pro;MS Mincho" w:hAnsi="Adobe Garamond Pro;MS Mincho" w:cs="Adobe Garamond Pro;MS Mincho"/>
          <w:b/>
          <w:b/>
          <w:i/>
          <w:i/>
          <w:color w:val="000000"/>
          <w:sz w:val="28"/>
          <w:szCs w:val="28"/>
          <w:u w:val="single"/>
        </w:rPr>
      </w:pPr>
      <w:r>
        <w:rPr>
          <w:rFonts w:cs="Adobe Garamond Pro;MS Mincho" w:ascii="Adobe Garamond Pro;MS Mincho" w:hAnsi="Adobe Garamond Pro;MS Mincho"/>
          <w:b/>
          <w:i/>
          <w:color w:val="000000"/>
          <w:sz w:val="28"/>
          <w:szCs w:val="28"/>
          <w:u w:val="single"/>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t>Programma:</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Destinazione</w:t>
      </w:r>
      <w:r>
        <w:rPr>
          <w:rFonts w:cs="Adobe Garamond Pro;MS Mincho" w:ascii="Adobe Garamond Pro;MS Mincho" w:hAnsi="Adobe Garamond Pro;MS Mincho"/>
          <w:color w:val="000000"/>
          <w:sz w:val="28"/>
          <w:szCs w:val="28"/>
        </w:rPr>
        <w:t>: Bagnoregio (</w:t>
      </w:r>
      <w:r>
        <w:rPr>
          <w:rFonts w:cs="Adobe Garamond Pro;MS Mincho" w:ascii="Adobe Garamond Pro;MS Mincho" w:hAnsi="Adobe Garamond Pro;MS Mincho"/>
          <w:sz w:val="28"/>
          <w:szCs w:val="28"/>
        </w:rPr>
        <w:t>circa 32 km da Acquapendente)</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Orar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t>16,30: appuntamento a Bagnoregio (presso Porta Albani). Visita di Bagnoregio e passeggiata fino a Civita</w:t>
      </w:r>
    </w:p>
    <w:p>
      <w:pPr>
        <w:pStyle w:val="Normal"/>
        <w:rPr/>
      </w:pPr>
      <w:r>
        <w:rPr>
          <w:rFonts w:cs="Adobe Garamond Pro;MS Mincho" w:ascii="Adobe Garamond Pro;MS Mincho" w:hAnsi="Adobe Garamond Pro;MS Mincho"/>
          <w:color w:val="000000"/>
          <w:sz w:val="28"/>
          <w:szCs w:val="28"/>
        </w:rPr>
        <w:t xml:space="preserve">19,30: </w:t>
      </w:r>
      <w:r>
        <w:rPr>
          <w:rFonts w:cs="Adobe Garamond Pro;MS Mincho" w:ascii="Adobe Garamond Pro;MS Mincho" w:hAnsi="Adobe Garamond Pro;MS Mincho"/>
          <w:sz w:val="28"/>
          <w:szCs w:val="28"/>
        </w:rPr>
        <w:t>partenza e rientro ad Acquapendente</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Descrizione</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t>L’itinerario si snoda lungo le strade di Bagnoregio, un insediamento che conserva memorie storico-archeologiche di antica data, risalenti ancor prima della presenza degli Etruschi nel borgo. Nel periodo medievale la città era formata dalle contrade Rota, Mercatello e Civita, oggi famosa in tutto il mondo come la “Città che muore”.</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t>Questa cittadella, ormai quasi completamente abbandonata, è arroccata su uno sperone di roccia tufacea isolato nella valle dei Calanchi, ma in origine occupava l’estremità del promontorio su cui sorgeva Bagnoregio, da cui è stata separata nel corso dei secoli a causa della peculiare natura geologica del territorio soggetta a frane e smottament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t>Civita è attualmente raggiungibile solo percorrendo un ponte pedonale che consente l’accesso al suggestivo borgo medievale: qui il tempo sembra essersi fermato, regalando al turista l’immagine intatta di una cittadina medievale, che l’abbandono da parte della popolazione durante gli ultimi secoli ha preservato dal moderno sviluppo urbanistico.</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center"/>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r>
        <w:br w:type="page"/>
      </w:r>
    </w:p>
    <w:p>
      <w:pPr>
        <w:pStyle w:val="Normal"/>
        <w:jc w:val="center"/>
        <w:rPr>
          <w:rFonts w:ascii="Adobe Garamond Pro;MS Mincho" w:hAnsi="Adobe Garamond Pro;MS Mincho" w:cs="Adobe Garamond Pro;MS Mincho"/>
          <w:b/>
          <w:b/>
          <w:i/>
          <w:i/>
          <w:color w:val="000000"/>
          <w:sz w:val="32"/>
          <w:szCs w:val="32"/>
        </w:rPr>
      </w:pPr>
      <w:r>
        <w:rPr>
          <w:rFonts w:cs="Adobe Garamond Pro;MS Mincho" w:ascii="Adobe Garamond Pro;MS Mincho" w:hAnsi="Adobe Garamond Pro;MS Mincho"/>
          <w:b/>
          <w:i/>
          <w:color w:val="000000"/>
          <w:sz w:val="32"/>
          <w:szCs w:val="32"/>
        </w:rPr>
        <w:t>BOMARZO E LA RISERVA DI MONTECASOLI</w:t>
      </w:r>
    </w:p>
    <w:p>
      <w:pPr>
        <w:pStyle w:val="Normal"/>
        <w:jc w:val="both"/>
        <w:rPr>
          <w:rFonts w:ascii="Adobe Garamond Pro;MS Mincho" w:hAnsi="Adobe Garamond Pro;MS Mincho" w:cs="Adobe Garamond Pro;MS Mincho"/>
          <w:b/>
          <w:b/>
          <w:i/>
          <w:i/>
          <w:color w:val="000000"/>
          <w:sz w:val="28"/>
          <w:szCs w:val="28"/>
        </w:rPr>
      </w:pPr>
      <w:r>
        <w:rPr>
          <w:rFonts w:cs="Adobe Garamond Pro;MS Mincho" w:ascii="Adobe Garamond Pro;MS Mincho" w:hAnsi="Adobe Garamond Pro;MS Mincho"/>
          <w:b/>
          <w:i/>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Bomarzo (circa 6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arrivo a Bomarzo. Visita del borgo e di Palazzo Orsin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spostamento verso la Riserva Naturale Montecasoli, escursione nella riserv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0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prende l’avvio con una passeggiata nel centro storico di Bomarzo, borgo di origini etrusche, di cui si conservano soprattutto le testimonianze monumentali di età medievale e rinascimentale: la visita si sofferma in particolare sulle sale interne del cinquecentesco Palazzo Orsini, costruito su progetto di Baldassarre Peruzzi.</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Dopo aver visitato il paese, ci si sposta verso la Riserva Naturale Montecasoli, un’area protetta caratterizzata dalla geologia tipica della zona contraddistinta dalla presenza di valli più o meno profonde e dall’alternarsi di aree boschive a pianori adibiti a pascolo o coltivazioni.</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 xml:space="preserve">Oltre alle attrattive naturalistiche, l’itinerario consente di ammirare inoltre monumenti di carattere storico-archeologico conservati all’interno della riserva: sull’altura di Montecasoli sono presenti infatti i resti di un diffuso insediamento rupestre abbandonato, che sorse nel medioevo e di cui si conservano le abitazioni ricavate in grotte artificiali, la chiesa di Santa Maria e le rovine delle mura e del castello medievale. </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color w:val="000000"/>
          <w:sz w:val="32"/>
          <w:szCs w:val="32"/>
        </w:rPr>
      </w:pPr>
      <w:r>
        <w:rPr>
          <w:rFonts w:cs="Adobe Garamond Pro;MS Mincho" w:ascii="Adobe Garamond Pro;MS Mincho" w:hAnsi="Adobe Garamond Pro;MS Mincho"/>
          <w:b/>
          <w:i/>
          <w:color w:val="000000"/>
          <w:sz w:val="32"/>
          <w:szCs w:val="32"/>
        </w:rPr>
      </w:r>
      <w:r>
        <w:br w:type="page"/>
      </w:r>
    </w:p>
    <w:p>
      <w:pPr>
        <w:pStyle w:val="Normal"/>
        <w:jc w:val="center"/>
        <w:rPr>
          <w:rFonts w:ascii="Adobe Garamond Pro;MS Mincho" w:hAnsi="Adobe Garamond Pro;MS Mincho" w:cs="Adobe Garamond Pro;MS Mincho"/>
          <w:b/>
          <w:b/>
          <w:i/>
          <w:i/>
          <w:color w:val="000000"/>
          <w:sz w:val="32"/>
          <w:szCs w:val="32"/>
        </w:rPr>
      </w:pPr>
      <w:r>
        <w:rPr>
          <w:rFonts w:cs="Adobe Garamond Pro;MS Mincho" w:ascii="Adobe Garamond Pro;MS Mincho" w:hAnsi="Adobe Garamond Pro;MS Mincho"/>
          <w:b/>
          <w:i/>
          <w:color w:val="000000"/>
          <w:sz w:val="32"/>
          <w:szCs w:val="32"/>
        </w:rPr>
        <w:t>ROVINE ROMANE A MUSARNA</w:t>
      </w:r>
    </w:p>
    <w:p>
      <w:pPr>
        <w:pStyle w:val="Normal"/>
        <w:jc w:val="both"/>
        <w:rPr>
          <w:rFonts w:ascii="Adobe Garamond Pro;MS Mincho" w:hAnsi="Adobe Garamond Pro;MS Mincho" w:cs="Adobe Garamond Pro;MS Mincho"/>
          <w:b/>
          <w:b/>
          <w:i/>
          <w:i/>
          <w:color w:val="000000"/>
          <w:sz w:val="28"/>
          <w:szCs w:val="28"/>
        </w:rPr>
      </w:pPr>
      <w:r>
        <w:rPr>
          <w:rFonts w:cs="Adobe Garamond Pro;MS Mincho" w:ascii="Adobe Garamond Pro;MS Mincho" w:hAnsi="Adobe Garamond Pro;MS Mincho"/>
          <w:b/>
          <w:i/>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Viterbo (circa 54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arrivo a Musarna (loc. ? VT). Escursione nell’area archeologic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spostamento verso Viterbo e visita del Museo Archeologico Nazionale (Rocca Albornoz)</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0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A circa 10 chilometri da Viterbo, nella pianura attualmente attraversata dalla Strada Provinciale Tuscanese, disseminate tra la folta vegetazione, si ergono le rovine di Musarna, un insediamento di età etrusco-romana, vissuto tra il IV secolo a.C. ed il I secolo d.C. L’escursione tra i resti della struttura urbana della città introdurranno la successiva visita al Museo Archeologico Nazionale di Viterbo, ospitato nella trecentesca Rocca Albornoz, dove sono esposti interessanti collezioni di materiali provenienti da siti etruschi e romani del viterbes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LA NECROPOLI ETRUSCA DI SAN GIULIANO</w:t>
      </w:r>
    </w:p>
    <w:p>
      <w:pPr>
        <w:pStyle w:val="Normal"/>
        <w:jc w:val="both"/>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Barbarano Romano, VT (circa 7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arrivo a Barbarano. Visita del Museo Archeologico delle Necropoli Rupest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30: spostamento verso il Parco Regionale Marturanum. Percorso lungo il sentiero fino alla necropoli di San Giuliano. Visita della necropol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00: passeggiata nelle vie del borgo mediev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30: partenza e rientro ad Acquapen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ha inizio nei locali del Museo Archeologico delle Necropoli Rupestri, dove si viene introdotti nella visita ai monumenti funerari etruschi del territorio circostante, grazie alla pregevole raccolta dei reperti rinvenuti in loco. Dopo questa breve visita introduttiva, si prosegue nell’escursione percorrendo i sentieri del Parco Regionale Marturanum, attraverso un ambiente unico che unisce il paesaggio collinare, soleggiato a quello delle forre, con i caratteristici valloni ombrosi, entrambi tipici della Tuscia. Si raggiunge poi la necropoli etrusca di San Giuliano, una tipica espressione dell’architettura funeraria rupestre di epoca etrusca. La visita si conclude con una breve passeggiata attraverso i vicoli del borgo medievale di Barbaran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CASTEL D’ASSO</w:t>
      </w:r>
    </w:p>
    <w:p>
      <w:pPr>
        <w:pStyle w:val="Normal"/>
        <w:jc w:val="both"/>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località Castel d’Asso, VT (circa 40 km da Acquapen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Orari</w:t>
      </w:r>
      <w:r>
        <w:rPr>
          <w:rFonts w:cs="Adobe Garamond Pro;MS Mincho" w:ascii="Adobe Garamond Pro;MS Mincho" w:hAnsi="Adobe Garamond Pro;MS Mincho"/>
          <w:sz w:val="28"/>
          <w:szCs w:val="28"/>
        </w:rPr>
        <w:t xml:space="preserve">: </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30: arrivo a Castel d’Asso. Visita della necropoli rupestre e del castello mediev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00: partenza e rientro ad Acquapen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Descrizione</w:t>
      </w:r>
      <w:r>
        <w:rPr>
          <w:rFonts w:cs="Adobe Garamond Pro;MS Mincho" w:ascii="Adobe Garamond Pro;MS Mincho" w:hAnsi="Adobe Garamond Pro;MS Mincho"/>
          <w:sz w:val="28"/>
          <w:szCs w:val="28"/>
        </w:rPr>
        <w:t>:</w:t>
      </w:r>
    </w:p>
    <w:p>
      <w:pPr>
        <w:pStyle w:val="Normal"/>
        <w:widowControl/>
        <w:suppressAutoHyphens w:val="false"/>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si snoda lungo le pendici della rupe su cui si insediò nel periodo medievale l’insediamento fortificato di Castel d’Asso. Lungo il percorso si potrà visitare la necropoli etrusca dell’abitato che precedette il castello, con le sue monumentali tombe rupestri, simili per tipologia a quelle presenti nella vicina Norchia.</w:t>
      </w:r>
    </w:p>
    <w:p>
      <w:pPr>
        <w:pStyle w:val="Normal"/>
        <w:widowControl/>
        <w:suppressAutoHyphens w:val="false"/>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Giunti sulla sommità della rupe l’escursione prosegue tra i ruderi delle mura e del castello medievale, passeggiando tra le numerose cavità artificiali scavate a quel tempo per fungere da abitazioni per la comunità resi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IL PARCO ARCHEOLOGICO DELLA NECROPOLI DI PIANEZZE</w:t>
      </w:r>
    </w:p>
    <w:p>
      <w:pPr>
        <w:pStyle w:val="Normal"/>
        <w:jc w:val="both"/>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località Pianezze, Grotte di Castro - VT (circa 10 km da Acquapen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Orari</w:t>
      </w:r>
      <w:r>
        <w:rPr>
          <w:rFonts w:cs="Adobe Garamond Pro;MS Mincho" w:ascii="Adobe Garamond Pro;MS Mincho" w:hAnsi="Adobe Garamond Pro;MS Mincho"/>
          <w:sz w:val="28"/>
          <w:szCs w:val="28"/>
        </w:rPr>
        <w:t xml:space="preserve">: </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arrivo a Pianezze. Visita della necropoli rupestr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7,00: trasferimento a Grotte di Castro. Visita del Museo Civic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30: partenza e rientro ad Acquapen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Descrizione</w:t>
      </w:r>
      <w:r>
        <w:rPr>
          <w:rFonts w:cs="Adobe Garamond Pro;MS Mincho" w:ascii="Adobe Garamond Pro;MS Mincho" w:hAnsi="Adobe Garamond Pro;MS Mincho"/>
          <w:sz w:val="28"/>
          <w:szCs w:val="28"/>
        </w:rPr>
        <w:t>:</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inizia con un’escursione nel Parco Archeologico della necropoli di Pianezze, una delle numerose aree funerarie che circondavano l’abitato etrusco presente sul colle di Civita, insediamento fiorito tra il VII secolo a.C. e l’età romana. A Pianezze si possono ammirare notevoli esemplari di tombe a camera datate tra il VII ed il V secolo a.C. Al termine dell’escursione ci si sposta a grotte per visitare il Museo Civico, provvisto di recente di un allestimento innovativo che valorizza i reperti pertinenti ai corredi funerari rinvenuti nelle necropoli di Civita.</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SANTA MARIA DELLA VERITA’ ED IL MUSEO CIVICO DI VITERBO</w:t>
      </w:r>
    </w:p>
    <w:p>
      <w:pPr>
        <w:pStyle w:val="Normal"/>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Viterbo (circa 50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00: arrivo a Viterbo. Visita alla chiesa di Santa Maria della Verità e della Cappella Mazzatosta. Visita del Museo Civico</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30: partenza e rientro ad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Descrizion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itinerario ha inizio all’interno della chiesa di Santa Maria della Verità, parte del convento omonimo, fondato nel XII secolo e ristrutturato verso la metà del XIII. La chiesa venne definita nelle forme attuali nel XV secolo, quando diverse famiglie viterbesi la scelsero come sede delle proprie cappelle funerarie, delle quali oggi resta solo la cappella Mazzatosta, interamente dipinta da Lorenzo da Viterbo nel 1469.</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o splendido chiostro gotico ed i locali del convento ospitano il Museo Civico di Viterbo, una ricca collezione di reperti provenienti dal territorio viterbese, dalle testimonianze più antiche dell’età del Ferro a quelle di età romana, fino alla produzione storico-artistica dell’età medievale e moderna.</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r>
      <w:r>
        <w:br w:type="page"/>
      </w:r>
    </w:p>
    <w:p>
      <w:pPr>
        <w:pStyle w:val="Normal"/>
        <w:jc w:val="center"/>
        <w:rPr>
          <w:rFonts w:ascii="Adobe Garamond Pro;MS Mincho" w:hAnsi="Adobe Garamond Pro;MS Mincho" w:cs="Adobe Garamond Pro;MS Mincho"/>
          <w:b/>
          <w:b/>
          <w:i/>
          <w:i/>
          <w:sz w:val="32"/>
          <w:szCs w:val="32"/>
        </w:rPr>
      </w:pPr>
      <w:r>
        <w:rPr>
          <w:rFonts w:cs="Adobe Garamond Pro;MS Mincho" w:ascii="Adobe Garamond Pro;MS Mincho" w:hAnsi="Adobe Garamond Pro;MS Mincho"/>
          <w:b/>
          <w:i/>
          <w:sz w:val="32"/>
          <w:szCs w:val="32"/>
        </w:rPr>
        <w:t>L’INSEDIAMENTO DI SORGENTI DELLA NOVA ED IL MUSEO DI FARNESE</w:t>
      </w:r>
    </w:p>
    <w:p>
      <w:pPr>
        <w:pStyle w:val="Normal"/>
        <w:jc w:val="both"/>
        <w:rPr>
          <w:rFonts w:ascii="Adobe Garamond Pro;MS Mincho" w:hAnsi="Adobe Garamond Pro;MS Mincho" w:cs="Adobe Garamond Pro;MS Mincho"/>
          <w:b/>
          <w:b/>
          <w:i/>
          <w:i/>
          <w:sz w:val="28"/>
          <w:szCs w:val="28"/>
        </w:rPr>
      </w:pPr>
      <w:r>
        <w:rPr>
          <w:rFonts w:cs="Adobe Garamond Pro;MS Mincho" w:ascii="Adobe Garamond Pro;MS Mincho" w:hAnsi="Adobe Garamond Pro;MS Mincho"/>
          <w:b/>
          <w:i/>
          <w:sz w:val="28"/>
          <w:szCs w:val="28"/>
        </w:rPr>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Programma:</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pPr>
      <w:r>
        <w:rPr>
          <w:rFonts w:cs="Adobe Garamond Pro;MS Mincho" w:ascii="Adobe Garamond Pro;MS Mincho" w:hAnsi="Adobe Garamond Pro;MS Mincho"/>
          <w:sz w:val="28"/>
          <w:szCs w:val="28"/>
          <w:u w:val="single"/>
        </w:rPr>
        <w:t>Destinazione</w:t>
      </w:r>
      <w:r>
        <w:rPr>
          <w:rFonts w:cs="Adobe Garamond Pro;MS Mincho" w:ascii="Adobe Garamond Pro;MS Mincho" w:hAnsi="Adobe Garamond Pro;MS Mincho"/>
          <w:sz w:val="28"/>
          <w:szCs w:val="28"/>
        </w:rPr>
        <w:t>: Farnese (circa 35 km da Acquapendente)</w:t>
      </w:r>
    </w:p>
    <w:p>
      <w:pPr>
        <w:pStyle w:val="Normal"/>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rPr>
          <w:rFonts w:ascii="Adobe Garamond Pro;MS Mincho" w:hAnsi="Adobe Garamond Pro;MS Mincho" w:cs="Adobe Garamond Pro;MS Mincho"/>
          <w:sz w:val="28"/>
          <w:szCs w:val="28"/>
          <w:u w:val="single"/>
        </w:rPr>
      </w:pPr>
      <w:r>
        <w:rPr>
          <w:rFonts w:cs="Adobe Garamond Pro;MS Mincho" w:ascii="Adobe Garamond Pro;MS Mincho" w:hAnsi="Adobe Garamond Pro;MS Mincho"/>
          <w:sz w:val="28"/>
          <w:szCs w:val="28"/>
          <w:u w:val="single"/>
        </w:rPr>
        <w:t>Orari</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5,00: arrivo a Farnese, località Sorgenti della Nova. Escursione nell’area archeologica</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6,30: trasferimento a Farnese. Visita del Museo Civico</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18,00: partenza e rientro ad Acquapendent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pPr>
      <w:r>
        <w:rPr>
          <w:rFonts w:cs="Adobe Garamond Pro;MS Mincho" w:ascii="Adobe Garamond Pro;MS Mincho" w:hAnsi="Adobe Garamond Pro;MS Mincho"/>
          <w:sz w:val="28"/>
          <w:szCs w:val="28"/>
          <w:u w:val="single"/>
        </w:rPr>
        <w:t>Descrizione</w:t>
      </w:r>
      <w:r>
        <w:rPr>
          <w:rFonts w:cs="Adobe Garamond Pro;MS Mincho" w:ascii="Adobe Garamond Pro;MS Mincho" w:hAnsi="Adobe Garamond Pro;MS Mincho"/>
          <w:sz w:val="28"/>
          <w:szCs w:val="28"/>
        </w:rPr>
        <w:t>:</w:t>
      </w:r>
    </w:p>
    <w:p>
      <w:pPr>
        <w:pStyle w:val="Normal"/>
        <w:jc w:val="both"/>
        <w:rPr/>
      </w:pPr>
      <w:r>
        <w:rPr>
          <w:rFonts w:cs="Adobe Garamond Pro;MS Mincho" w:ascii="Adobe Garamond Pro;MS Mincho" w:hAnsi="Adobe Garamond Pro;MS Mincho"/>
          <w:sz w:val="28"/>
          <w:szCs w:val="28"/>
        </w:rPr>
        <w:t xml:space="preserve">Sorto nel cuore della Maremma tosco-laziale, l’abitato dell’età del bronzo di </w:t>
      </w:r>
      <w:r>
        <w:rPr>
          <w:rFonts w:cs="Adobe Garamond Pro;MS Mincho" w:ascii="Adobe Garamond Pro;MS Mincho" w:hAnsi="Adobe Garamond Pro;MS Mincho"/>
          <w:bCs/>
          <w:sz w:val="28"/>
          <w:szCs w:val="28"/>
        </w:rPr>
        <w:t>Sorgenti della Nova</w:t>
      </w:r>
      <w:r>
        <w:rPr>
          <w:rFonts w:cs="Adobe Garamond Pro;MS Mincho" w:ascii="Adobe Garamond Pro;MS Mincho" w:hAnsi="Adobe Garamond Pro;MS Mincho"/>
          <w:sz w:val="28"/>
          <w:szCs w:val="28"/>
        </w:rPr>
        <w:t xml:space="preserve"> rappresenta un ambito privilegiato di conoscenza del </w:t>
      </w:r>
      <w:r>
        <w:rPr>
          <w:rFonts w:cs="Adobe Garamond Pro;MS Mincho" w:ascii="Adobe Garamond Pro;MS Mincho" w:hAnsi="Adobe Garamond Pro;MS Mincho"/>
          <w:bCs/>
          <w:sz w:val="28"/>
          <w:szCs w:val="28"/>
        </w:rPr>
        <w:t>mondo protoetrusco</w:t>
      </w:r>
      <w:r>
        <w:rPr>
          <w:rFonts w:cs="Adobe Garamond Pro;MS Mincho" w:ascii="Adobe Garamond Pro;MS Mincho" w:hAnsi="Adobe Garamond Pro;MS Mincho"/>
          <w:sz w:val="28"/>
          <w:szCs w:val="28"/>
        </w:rPr>
        <w:t xml:space="preserve"> per la ricchezza dei suoi resti archeologici, grotte artificiali, fondazioni di capanne e varie strutture secondarie della fase “protourbana” dell’insediamento. Sul sito dell’abitato protostorico nell’età medievale è sorto poi il centro di Castiglione, di cui restano un’alta torre e una piccola chiesa, oltre a numerose abitazioni di tipo rupestr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t>La visita prosegue nei locali del Museo Civico di Farnese, che ospita una ricca collezione di reperti provenienti dai siti archeologici della Selva del Lamone, a partire dai materiali preistorici fino alle testimonianze del periodo medievale e rinascimental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color w:val="000000"/>
          <w:sz w:val="28"/>
          <w:szCs w:val="28"/>
          <w:u w:val="single"/>
        </w:rPr>
      </w:pPr>
      <w:r>
        <w:rPr>
          <w:rFonts w:cs="Adobe Garamond Pro;MS Mincho" w:ascii="Adobe Garamond Pro;MS Mincho" w:hAnsi="Adobe Garamond Pro;MS Mincho"/>
          <w:color w:val="000000"/>
          <w:sz w:val="28"/>
          <w:szCs w:val="28"/>
          <w:u w:val="single"/>
        </w:rPr>
        <w:t>Tipologia gruppo</w:t>
      </w:r>
    </w:p>
    <w:p>
      <w:pPr>
        <w:pStyle w:val="Normal"/>
        <w:jc w:val="both"/>
        <w:rPr/>
      </w:pPr>
      <w:r>
        <w:rPr>
          <w:rFonts w:cs="Adobe Garamond Pro;MS Mincho" w:ascii="Adobe Garamond Pro;MS Mincho" w:hAnsi="Adobe Garamond Pro;MS Mincho"/>
          <w:color w:val="000000"/>
          <w:sz w:val="28"/>
          <w:szCs w:val="28"/>
        </w:rPr>
        <w:t>I destinatari potenziali</w:t>
      </w:r>
      <w:r>
        <w:rPr>
          <w:rFonts w:cs="Adobe Garamond Pro;MS Mincho" w:ascii="Adobe Garamond Pro;MS Mincho" w:hAnsi="Adobe Garamond Pro;MS Mincho"/>
          <w:sz w:val="28"/>
          <w:szCs w:val="28"/>
        </w:rPr>
        <w:t>, oltre a turisti individuali, sono gruppi scolastici, associazioni ricreative o circoli culturali.</w:t>
      </w:r>
    </w:p>
    <w:p>
      <w:pPr>
        <w:pStyle w:val="Normal"/>
        <w:jc w:val="both"/>
        <w:rPr>
          <w:rFonts w:ascii="Adobe Garamond Pro;MS Mincho" w:hAnsi="Adobe Garamond Pro;MS Mincho" w:cs="Adobe Garamond Pro;MS Mincho"/>
          <w:color w:val="000000"/>
          <w:sz w:val="28"/>
          <w:szCs w:val="28"/>
        </w:rPr>
      </w:pPr>
      <w:r>
        <w:rPr>
          <w:rFonts w:cs="Adobe Garamond Pro;MS Mincho" w:ascii="Adobe Garamond Pro;MS Mincho" w:hAnsi="Adobe Garamond Pro;MS Mincho"/>
          <w:color w:val="000000"/>
          <w:sz w:val="28"/>
          <w:szCs w:val="28"/>
        </w:rPr>
      </w:r>
    </w:p>
    <w:p>
      <w:pPr>
        <w:pStyle w:val="Normal"/>
        <w:jc w:val="both"/>
        <w:rPr/>
      </w:pPr>
      <w:r>
        <w:rPr>
          <w:rFonts w:cs="Adobe Garamond Pro;MS Mincho" w:ascii="Adobe Garamond Pro;MS Mincho" w:hAnsi="Adobe Garamond Pro;MS Mincho"/>
          <w:color w:val="000000"/>
          <w:sz w:val="28"/>
          <w:szCs w:val="28"/>
          <w:u w:val="single"/>
        </w:rPr>
        <w:t>Note</w:t>
      </w:r>
      <w:r>
        <w:rPr>
          <w:rFonts w:cs="Adobe Garamond Pro;MS Mincho" w:ascii="Adobe Garamond Pro;MS Mincho" w:hAnsi="Adobe Garamond Pro;MS Mincho"/>
          <w:color w:val="000000"/>
          <w:sz w:val="28"/>
          <w:szCs w:val="28"/>
        </w:rPr>
        <w:t xml:space="preserve">: </w:t>
      </w:r>
      <w:r>
        <w:rPr>
          <w:rFonts w:cs="Adobe Garamond Pro;MS Mincho" w:ascii="Adobe Garamond Pro;MS Mincho" w:hAnsi="Adobe Garamond Pro;MS Mincho"/>
          <w:sz w:val="28"/>
          <w:szCs w:val="28"/>
        </w:rPr>
        <w:t>Dato il carattere dell’escursione si raccomanda di indossare abbigliamento e scarpe comode.</w:t>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rFonts w:ascii="Adobe Garamond Pro;MS Mincho" w:hAnsi="Adobe Garamond Pro;MS Mincho" w:cs="Adobe Garamond Pro;MS Mincho"/>
          <w:sz w:val="28"/>
          <w:szCs w:val="28"/>
        </w:rPr>
      </w:pPr>
      <w:r>
        <w:rPr>
          <w:rFonts w:cs="Adobe Garamond Pro;MS Mincho" w:ascii="Adobe Garamond Pro;MS Mincho" w:hAnsi="Adobe Garamond Pro;MS Mincho"/>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w:altName w:val="MS Mincho"/>
    <w:charset w:val="80"/>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000000"/>
      <w:sz w:val="24"/>
      <w:szCs w:val="24"/>
      <w:lang w:val="it-IT"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38:00Z</dcterms:created>
  <dc:creator>titti</dc:creator>
  <dc:description/>
  <cp:keywords/>
  <dc:language>en-US</dc:language>
  <cp:lastModifiedBy>alessandra</cp:lastModifiedBy>
  <cp:lastPrinted>2113-01-01T00:00:00Z</cp:lastPrinted>
  <dcterms:modified xsi:type="dcterms:W3CDTF">2010-09-13T09:38:00Z</dcterms:modified>
  <cp:revision>2</cp:revision>
  <dc:subject/>
  <dc:title/>
</cp:coreProperties>
</file>