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OD. AA STC</w:t>
      </w:r>
    </w:p>
    <w:p>
      <w:pPr>
        <w:pStyle w:val="BodyText3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/>
      </w:pPr>
      <w:r>
        <w:rPr>
          <w:rFonts w:cs="Garamond" w:ascii="Garamond" w:hAnsi="Garamond"/>
          <w:sz w:val="22"/>
        </w:rPr>
        <w:t xml:space="preserve">DICHIARAZIONE RELATIVA AI REQUISITI PERSONALI E MORALI </w:t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spacing w:lineRule="auto" w:line="360"/>
        <w:jc w:val="both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  <w:t>Il/La sottoscritto/a ……………………………………………………………………………………. ai sensi degli artt. 46 e 47 del D.P.R. 28/12/2000, n.445, sotto la propria personale responsabilità:</w:t>
      </w:r>
    </w:p>
    <w:p>
      <w:pPr>
        <w:pStyle w:val="Heading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 I C H I A R 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nato/a a ………………………………………il………………………………………...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residente in …………………………..…………via…………...………………………...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right="-82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cittadino_…………………………………………………………………………………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avere riportato condanne per delitti contro la pubblica amministrazione, contro l’amministrazione della giustizia, contro la fede pubblica, contro l’economia pubblica, l’industria e il commercio, ovvero per i delitti di cui agli articoli 575, 624, 628, 629, 630, 640, 646, 648, 648-bis del codice penale,per il delitto di emissione di assegno senza provvista di cui all’art. 2 della legge 15 dicembre 1990, n. 386, o per qualsiasi altro delitto non colposo per il quale la legge preveda la pena della reclusione non inferiore,nel minimo, a due anni e, nel massimo, a cinque anni, salvo che non sia intervenuta sentenza definitiva di riabilitazion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essere stato sottoposto a misure amministrative di sicurezza personali o a misure di prevenzion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essere stato interdetto o inabilitato o dichiarato fallito, ovvero  che non è in corso, nei suoi confronti, un procedimento per dichiarazione di falliment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autorizzare la Provincia di Viterbo al trattamento dei dati personali a fini statistici ai   sensi della Decreto Legislativo 30 giugno 2003, n. 196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consapevole delle sanzioni penali e amministrative previste dall’art. 76 del D.P.R.  28 dicembre 2000, n. 445, nel caso in cui le dichiarazioni rilasciate nella presente, risultino false o che venga accertata falsità negli atti o che sia stato fatto uso od esibizione di atti falsi o contenenti dati non rispondenti alla verità. In tali casi, ai sensi dell’art. 75 del D.P.R. n° 445/2000, è prevista la decadenza dei benefici acquisiti con le dichiarazioni rilasciat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708" w:hanging="34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a</w:t>
        <w:tab/>
        <w:tab/>
        <w:tab/>
        <w:tab/>
        <w:tab/>
        <w:tab/>
        <w:tab/>
        <w:tab/>
        <w:tab/>
        <w:t xml:space="preserve">   Firma (*)</w:t>
      </w:r>
    </w:p>
    <w:p>
      <w:pPr>
        <w:pStyle w:val="Normal"/>
        <w:ind w:left="708" w:hanging="34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…….……………………….  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(*) la sottoscrizione della presente istanza è obbligatoria e può essere apposta, al momento della consegna, in presenza del Funzionario Provinciale addetto. In alternativa, qualora tale richiesta venga presentata da terzi od inviata a mezzo posta, dovrà essere corredata da copia fotostatica di un documento di identità del richiedente in</w:t>
      </w:r>
      <w:r>
        <w:rPr>
          <w:sz w:val="22"/>
        </w:rPr>
        <w:t xml:space="preserve"> corso di validità (es. Patente di Guida, Carta di Identità, Passaporto, Licenza di Caccia, ecc.). </w:t>
      </w:r>
    </w:p>
    <w:p>
      <w:pPr>
        <w:pStyle w:val="Normal"/>
        <w:ind w:firstLine="12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77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trHeight w:val="2094" w:hRule="atLeast"/>
        </w:trPr>
        <w:tc>
          <w:tcPr>
            <w:tcW w:w="9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Spazio riservato all’Ufficio</w:t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ttesto che la presente istanza è stata sottoscritta in mia presenza dal Sig……………………………. …………………………………………identificato mediante………………………………………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° ………………………………………………. rilasciata da ……………………………………….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 corso di validità.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Garamond" w:ascii="Garamond" w:hAnsi="Garamond"/>
                <w:b/>
                <w:szCs w:val="24"/>
              </w:rPr>
              <w:t xml:space="preserve">Data </w:t>
            </w:r>
            <w:r>
              <w:rPr>
                <w:rFonts w:cs="Garamond" w:ascii="Garamond" w:hAnsi="Garamond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 xml:space="preserve">Firma del Funzionario </w:t>
            </w:r>
          </w:p>
        </w:tc>
      </w:tr>
    </w:tbl>
    <w:p>
      <w:pPr>
        <w:pStyle w:val="Normal"/>
        <w:spacing w:before="0" w:after="144"/>
        <w:ind w:firstLine="1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0" w:after="144"/>
    </w:pPr>
    <w:rPr>
      <w:rFonts w:ascii="Times" w:hAnsi="Times" w:eastAsia="Times New Roman" w:cs="Times"/>
      <w:color w:val="000000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character" w:styleId="WW8NumSt1z0">
    <w:name w:val="WW8NumSt1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" w:hAnsi="Times" w:eastAsia="Times New Roman" w:cs="Times New Roman"/>
      <w:b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snapToGrid w:val="true"/>
      <w:spacing w:before="0" w:after="0"/>
      <w:jc w:val="center"/>
    </w:pPr>
    <w:rPr>
      <w:rFonts w:ascii="Arial" w:hAnsi="Arial" w:cs="Arial"/>
      <w:b/>
      <w:color w:val="000000"/>
    </w:rPr>
  </w:style>
  <w:style w:type="paragraph" w:styleId="BodyTextIndent2">
    <w:name w:val="Body Text Indent 2"/>
    <w:basedOn w:val="Normal"/>
    <w:qFormat/>
    <w:pPr>
      <w:widowControl/>
      <w:snapToGrid w:val="true"/>
      <w:spacing w:before="0" w:after="0"/>
      <w:ind w:left="4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41:00Z</dcterms:created>
  <dc:creator>Roby</dc:creator>
  <dc:description/>
  <cp:keywords/>
  <dc:language>en-US</dc:language>
  <cp:lastModifiedBy>M F</cp:lastModifiedBy>
  <dcterms:modified xsi:type="dcterms:W3CDTF">2015-03-03T10:32:00Z</dcterms:modified>
  <cp:revision>4</cp:revision>
  <dc:subject/>
  <dc:title/>
</cp:coreProperties>
</file>