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154044166" r:id="rId2"/>
        </w:objec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OVINCIA DI VITERBO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ttore XI – Servizio Trasporti</w:t>
      </w:r>
    </w:p>
    <w:p>
      <w:pPr>
        <w:pStyle w:val="TextBody"/>
        <w:jc w:val="cent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Heading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. 03 A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Alla Provincia di Viterb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Ufficio Autoscuole</w:t>
      </w:r>
    </w:p>
    <w:p>
      <w:pPr>
        <w:pStyle w:val="Normal"/>
        <w:rPr>
          <w:sz w:val="22"/>
        </w:rPr>
      </w:pPr>
      <w:r>
        <w:rPr>
          <w:sz w:val="22"/>
        </w:rPr>
        <w:t xml:space="preserve">Marca da bollo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ANZA RICONOSCIMENTO CENTRO DI ISTRUZIONE AUTOMOBILIST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31115</wp:posOffset>
                </wp:positionV>
                <wp:extent cx="632206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91.5pt;mso-wrap-distance-left:9.05pt;mso-wrap-distance-right:9.05pt;mso-wrap-distance-top:0pt;mso-wrap-distance-bottom:0pt;margin-top:2.4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 sottoscritto _____________________________________nato a 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prov)____________residente in _____________________________Via 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n.________in qualità di Responsabile del Centro di Istruzione Automobilistica denominato________________________________________con sede legale in 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a _____________________n._______iscritto alla Camera di Commercio di _______________al numero____________________C.F./P.IVA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CHIED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>Ai sensi dell’art.7, comma 8 del D.M. n. 317/95 e D.M. n. 30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e venga rilasciato atto di riconoscimento dell’attività d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O DI ISTRUZIONE AUTOMOBIL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nominato 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on sede in ____________________________Via___________________________n.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____________________fax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Centro di istruzione Automobilistica svolgerà l’attività riguard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teorici e pratici per il conseguimento delle patenti cat.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teorici per il conseguimento delle patenti cat.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orsi pratici per il conseguimento delle patenti cat.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presente istanza è da intendersi come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TITOLARITA’</w:t>
        <w:tab/>
        <w:tab/>
        <w:tab/>
        <w:t>⁭ VARIAZIONE RESPONSABILE CENTR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LOCALI</w:t>
        <w:tab/>
        <w:tab/>
        <w:tab/>
        <w:tab/>
        <w:t>⁭ NUOVA ISTITUZI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VARIAZIONE TITOLARITA’ E LOCALI</w:t>
        <w:tab/>
        <w:t>⁭ VARIAZIONE DEL PRESIDEN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ALTRO (specificare)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el Centro di Istruzione Automobilistica denominato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in _____________________________Via___________________________n.__________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residente</w:t>
      </w:r>
      <w:r>
        <w:rPr>
          <w:sz w:val="24"/>
          <w:szCs w:val="24"/>
        </w:rPr>
        <w:t>_________________________________nato a__________________il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Responsabile del Centro</w:t>
      </w:r>
      <w:r>
        <w:rPr>
          <w:sz w:val="24"/>
          <w:szCs w:val="24"/>
        </w:rPr>
        <w:t>________________________________nato a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___________________________autorizzato d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Provincia di Viterbo con Determinazione Dirigenziale n._____________del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Ministero dei Trasporti con Decreto Ministeriale n.________________del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dice Meccanizzato M.C.T.C.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18"/>
          <w:szCs w:val="18"/>
        </w:rPr>
      </w:pPr>
      <w:r>
        <w:rPr>
          <w:sz w:val="22"/>
        </w:rPr>
        <w:t>Data</w:t>
        <w:tab/>
        <w:tab/>
        <w:tab/>
        <w:tab/>
        <w:tab/>
        <w:tab/>
        <w:tab/>
        <w:t xml:space="preserve">Firma </w:t>
      </w:r>
      <w:r>
        <w:rPr>
          <w:sz w:val="18"/>
          <w:szCs w:val="18"/>
        </w:rPr>
        <w:t>(*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>_________________________</w:t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bCs/>
          <w:sz w:val="18"/>
          <w:szCs w:val="18"/>
        </w:rPr>
        <w:t xml:space="preserve">non è soggetta ad autenticazione </w:t>
      </w:r>
      <w:r>
        <w:rPr>
          <w:sz w:val="18"/>
          <w:szCs w:val="18"/>
        </w:rPr>
        <w:t xml:space="preserve">quando la firma viene apposta </w:t>
      </w:r>
      <w:r>
        <w:rPr>
          <w:bCs/>
          <w:sz w:val="18"/>
          <w:szCs w:val="18"/>
        </w:rPr>
        <w:t xml:space="preserve">in presenza </w:t>
      </w:r>
      <w:r>
        <w:rPr>
          <w:sz w:val="18"/>
          <w:szCs w:val="18"/>
        </w:rPr>
        <w:t xml:space="preserve">del dipendente addetto, previa </w:t>
      </w:r>
      <w:r>
        <w:rPr>
          <w:bCs/>
          <w:sz w:val="18"/>
          <w:szCs w:val="18"/>
        </w:rPr>
        <w:t xml:space="preserve">esibizione </w:t>
      </w:r>
      <w:r>
        <w:rPr>
          <w:sz w:val="18"/>
          <w:szCs w:val="18"/>
        </w:rPr>
        <w:t xml:space="preserve">del documento d'identitá del sottoscrittore. In alternativa, </w:t>
      </w:r>
      <w:r>
        <w:rPr>
          <w:bCs/>
          <w:sz w:val="18"/>
          <w:szCs w:val="18"/>
        </w:rPr>
        <w:t>l'istanza può anche essere spedita per mezzo del sistema postale e deve essere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ccompagnata dalla fotocopia (fronte-retro) leggibile di un documento d'identitá non scadut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2"/>
        <w:numPr>
          <w:ilvl w:val="0"/>
          <w:numId w:val="0"/>
        </w:numPr>
        <w:ind w:left="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ocumenti da allegare alla presente istanza:</w:t>
      </w:r>
    </w:p>
    <w:p>
      <w:pPr>
        <w:pStyle w:val="Normal"/>
        <w:jc w:val="both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zione di versamento di € 103,29 sul c/c 12602017 intestato a PROVINCIA DI VITERBO- Servizio Tesoreria – Causale “Ufficio Autoscuole - Rilascio autorizzazione”</w:t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zione di versamento di € 30,00 sul c/c 12602017 intestato a PROVINCIA DI VITERBO- Servizio Tesoreria – Causale “Ufficio Autoscuole - Spese sopralluogo”</w:t>
      </w:r>
      <w:r>
        <w:rPr>
          <w:rFonts w:cs="Times New Roman" w:ascii="Times New Roman" w:hAnsi="Times New Roman"/>
          <w:i/>
          <w:sz w:val="22"/>
          <w:szCs w:val="22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° 2 marca da bollo del valore corrente, una applicata all’istanza ed una allegata alla stessa ai fini del rilascio dell’atto di riconoscimen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ell’atto costitutivo e dello statuto del Consorzio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pia iscrizione nel Registro delle imprese della C.C.I.A.A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di un documento di identità del Presidente del Consorzio e del Responsabile del Centro di istruzione nonché copia dell’attestato di abilitazione professionale di quest’ultim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imetria dei locali redatta in scala 1:100 da un tecnico abilita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certificato igienico-sanitario dei locali ovvero dichiarazione a firma di un tecnico abilita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o di agibilità indicante la destinazione d’uso dei locali o estratto catastale da cui risulti la categoria dell’immobil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affitto o atto di proprietà dei local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nco delle autoscuole che aderiscono al Consorzi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l personale insegnante ed istruttore nonché copia dei loro attestati di abilitazione professionale. Se già dipendenti di impresa pubblica o privata, nulla-osta del datore di lavoro relativamente allo svolgimento dell’attività presso il Consorzi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i veicoli in dotazione, corredato per ciascuno di copia della carta di circolazione e della polizza assicurativ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lenco delle attrezzature didatti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di iscrizione degli alliev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istro delle lezioni teorich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schede di ammissione agli esami teorici e pratici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cazione degli orari di segreteria e delle lezioni di teoria;</w:t>
      </w:r>
    </w:p>
    <w:p>
      <w:pPr>
        <w:pStyle w:val="TextBodyInden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RTE RISERVATA ALL'UFFICI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 la firma in calce alla domanda è stata apposta in sua presenza in data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l sottoscrittore è stato identificato a mezzo esibizione di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_ </w:t>
      </w:r>
      <w:r>
        <w:rPr>
          <w:sz w:val="18"/>
          <w:szCs w:val="18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PAZIO DISPONIBILE PER EVENTUALE DELEGA A PRIVATI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Data_______________________________ </w:t>
        <w:tab/>
        <w:tab/>
        <w:tab/>
        <w:t>Firma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right"/>
      <w:outlineLvl w:val="5"/>
    </w:pPr>
    <w:rPr>
      <w:rFonts w:ascii="Tahoma" w:hAnsi="Tahoma" w:cs="Tahoma"/>
      <w:sz w:val="22"/>
      <w:u w:val="singl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Rientrocorpodeltesto2">
    <w:name w:val="Rientro corpo del testo 2"/>
    <w:basedOn w:val="Normal"/>
    <w:qFormat/>
    <w:pPr>
      <w:ind w:left="4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7:00Z</dcterms:created>
  <dc:creator>Federico Crocoli</dc:creator>
  <dc:description/>
  <cp:keywords/>
  <dc:language>en-US</dc:language>
  <cp:lastModifiedBy>M F</cp:lastModifiedBy>
  <cp:lastPrinted>2009-11-18T09:18:00Z</cp:lastPrinted>
  <dcterms:modified xsi:type="dcterms:W3CDTF">2015-03-02T08:27:00Z</dcterms:modified>
  <cp:revision>19</cp:revision>
  <dc:subject/>
  <dc:title/>
</cp:coreProperties>
</file>