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811"/>
        <w:gridCol w:w="1276"/>
        <w:gridCol w:w="1276"/>
      </w:tblGrid>
      <w:tr>
        <w:trPr>
          <w:trHeight w:val="84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96570" cy="71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2"/>
              <w:tabs>
                <w:tab w:val="left" w:pos="602" w:leader="none"/>
                <w:tab w:val="center" w:pos="3402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80"/>
                <w:sz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602" w:leader="none"/>
                <w:tab w:val="center" w:pos="3402" w:leader="none"/>
              </w:tabs>
              <w:spacing w:lineRule="auto" w:line="240" w:before="240" w:after="120"/>
              <w:jc w:val="lef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SUBJECT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00"/>
              </w:rPr>
              <w:t>DOMANDA DI RILASCIO CERTIFICAZIONE DI AGIBILITÀ (Art.25 D.P.R. N.380/01)</w:t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ca da Bol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 DEL 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b/>
          <w:b/>
          <w:caps/>
          <w:sz w:val="20"/>
        </w:rPr>
      </w:pPr>
      <w:r>
        <w:rPr>
          <w:b/>
          <w:caps/>
          <w:sz w:val="20"/>
        </w:rPr>
        <w:t>pROVINCIA DI VITERBO                                                 cOMUNE DI</w:t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eastAsia="Verdana"/>
        </w:rPr>
      </w:pPr>
      <w:r>
        <w:rPr>
          <w:rFonts w:eastAsia="Verdana"/>
        </w:rPr>
        <w:t xml:space="preserve">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  <w:r>
              <w:rPr>
                <w:rStyle w:val="EndnoteCharacters"/>
                <w:rStyle w:val="EndnoteAnchor"/>
                <w:i/>
                <w:position w:val="-5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20"/>
              </w:rPr>
              <w:t>a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il 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</w:rPr>
              <w:endnoteReference w:id="6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Prov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Style w:val="EndnoteCharacters"/>
                <w:rStyle w:val="EndnoteAnchor"/>
              </w:rPr>
              <w:endnoteReference w:id="7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ventuale domicilio</w:t>
      </w:r>
      <w:r>
        <w:rPr>
          <w:rFonts w:cs="Arial" w:ascii="Arial" w:hAnsi="Arial"/>
          <w:sz w:val="20"/>
        </w:rPr>
        <w:t xml:space="preserve"> per l'invio delle comunicazioni: presso</w:t>
      </w:r>
      <w:r>
        <w:rPr>
          <w:rStyle w:val="EndnoteCharacters"/>
          <w:rStyle w:val="EndnoteAnchor"/>
        </w:rPr>
        <w:endnoteReference w:id="8"/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C.A.P. 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051" w:leader="none"/>
          <w:tab w:val="left" w:pos="4176" w:leader="none"/>
          <w:tab w:val="left" w:pos="6161" w:leader="none"/>
          <w:tab w:val="left" w:pos="9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36_2701842896"/>
            <w:bookmarkStart w:id="2" w:name="__Fieldmark__36_2701842896"/>
            <w:bookmarkEnd w:id="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07" w:type="dxa"/>
            <w:gridSpan w:val="2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oppure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0" w:after="40"/>
              <w:ind w:left="-74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37_2701842896"/>
            <w:bookmarkStart w:id="4" w:name="__Fieldmark__37_2701842896"/>
            <w:bookmarkEnd w:id="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7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40"/>
              <w:ind w:left="-74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 qualità di legale rappresentante della seguente persona giuridica </w:t>
            </w:r>
            <w:r>
              <w:rPr>
                <w:rStyle w:val="EndnoteCharacters"/>
                <w:rStyle w:val="EndnoteAnchor"/>
                <w:b/>
              </w:rPr>
              <w:endnoteReference w:id="9"/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38_2701842896"/>
            <w:bookmarkStart w:id="6" w:name="__Fieldmark__38_2701842896"/>
            <w:bookmarkEnd w:id="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 qualità di amministratore di </w:t>
            </w:r>
            <w:r>
              <w:rPr>
                <w:rStyle w:val="EndnoteCharacters"/>
                <w:rStyle w:val="EndnoteAnchor"/>
                <w:b/>
              </w:rPr>
              <w:endnoteReference w:id="10"/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gnome/nome o Ragione sociale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nato/a a 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il 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spacing w:before="80" w:after="40"/>
              <w:ind w:left="-69" w:firstLine="69"/>
              <w:rPr/>
            </w:pPr>
            <w:r>
              <w:rPr>
                <w:rFonts w:cs="Arial" w:ascii="Arial" w:hAnsi="Arial"/>
                <w:sz w:val="20"/>
              </w:rPr>
              <w:t xml:space="preserve">residente/sede in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spacing w:before="80" w:after="40"/>
              <w:ind w:left="72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8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pplicazione dell’art. 47 del DPR 28/12/2000 n° 445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0"/>
        </w:rPr>
        <w:t>consapevole della responsabilità penale, in caso di falsità in atti e di dichiarazione mendace, ai sensi degli articoli 48 e 76 del DPR 28/12/2000 n. 445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" w:name="__Fieldmark__62_2701842896"/>
      <w:bookmarkStart w:id="8" w:name="__Fieldmark__62_2701842896"/>
      <w:bookmarkEnd w:id="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b/>
          <w:smallCaps/>
          <w:sz w:val="20"/>
        </w:rPr>
        <w:t xml:space="preserve"> </w:t>
        <w:tab/>
        <w:t>DI ESSERE LEGITTIMATO IN PROPRIO IN QUANTO</w:t>
      </w:r>
      <w:r>
        <w:rPr>
          <w:rFonts w:cs="Arial" w:ascii="Arial" w:hAnsi="Arial"/>
          <w:smallCaps/>
          <w:sz w:val="20"/>
        </w:rPr>
        <w:t>:</w:t>
      </w:r>
    </w:p>
    <w:p>
      <w:pPr>
        <w:pStyle w:val="Normal"/>
        <w:tabs>
          <w:tab w:val="clear" w:pos="708"/>
          <w:tab w:val="left" w:pos="496" w:leader="none"/>
          <w:tab w:val="left" w:pos="567" w:leader="none"/>
          <w:tab w:val="left" w:pos="9993" w:leader="none"/>
        </w:tabs>
        <w:ind w:left="142" w:hanging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ab/>
        <w:t>(oppure)</w:t>
      </w:r>
    </w:p>
    <w:p>
      <w:pPr>
        <w:pStyle w:val="Normal"/>
        <w:tabs>
          <w:tab w:val="clear" w:pos="708"/>
          <w:tab w:val="left" w:pos="496" w:leader="none"/>
          <w:tab w:val="left" w:pos="9993" w:leader="none"/>
        </w:tabs>
        <w:spacing w:before="40" w:after="12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b/>
          <w:rFonts w:cs="Arial" w:ascii="Arial" w:hAnsi="Arial"/>
        </w:rPr>
        <w:instrText xml:space="preserve"> FORMCHECKBOX </w:instrText>
      </w:r>
      <w:r>
        <w:rPr>
          <w:smallCaps/>
          <w:sz w:val="20"/>
          <w:b/>
          <w:rFonts w:cs="Arial" w:ascii="Arial" w:hAnsi="Arial"/>
        </w:rPr>
        <w:fldChar w:fldCharType="separate"/>
      </w:r>
      <w:bookmarkStart w:id="9" w:name="__Fieldmark__63_2701842896"/>
      <w:bookmarkStart w:id="10" w:name="__Fieldmark__63_2701842896"/>
      <w:bookmarkEnd w:id="10"/>
      <w:r>
        <w:rPr>
          <w:rFonts w:cs="Arial" w:ascii="Arial" w:hAnsi="Arial"/>
          <w:b/>
          <w:smallCaps/>
          <w:sz w:val="20"/>
        </w:rPr>
      </w:r>
      <w:r>
        <w:rPr>
          <w:smallCaps/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mallCaps/>
          <w:sz w:val="20"/>
        </w:rPr>
        <w:tab/>
      </w:r>
      <w:r>
        <w:rPr/>
        <w:t>CHE LA PERSONA GIURIDICA RAPPRESENTATA E’ LEGITTIMATA IN QUANTO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64_2701842896"/>
            <w:bookmarkStart w:id="12" w:name="__Fieldmark__64_2701842896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5_2701842896"/>
            <w:bookmarkStart w:id="14" w:name="__Fieldmark__65_2701842896"/>
            <w:bookmarkEnd w:id="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11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66_2701842896"/>
            <w:bookmarkStart w:id="16" w:name="__Fieldmark__66_2701842896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67_2701842896"/>
            <w:bookmarkStart w:id="18" w:name="__Fieldmark__67_2701842896"/>
            <w:bookmarkEnd w:id="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3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68_2701842896"/>
            <w:bookmarkStart w:id="21" w:name="__Fieldmark__68_2701842896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69_2701842896"/>
            <w:bookmarkStart w:id="23" w:name="__Fieldmark__69_2701842896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70_2701842896"/>
            <w:bookmarkStart w:id="25" w:name="__Fieldmark__70_2701842896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71_2701842896"/>
            <w:bookmarkStart w:id="27" w:name="__Fieldmark__71_2701842896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72_2701842896"/>
            <w:bookmarkStart w:id="29" w:name="__Fieldmark__72_2701842896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73_2701842896"/>
            <w:bookmarkStart w:id="31" w:name="__Fieldmark__73_2701842896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74_2701842896"/>
            <w:bookmarkStart w:id="33" w:name="__Fieldmark__74_2701842896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75_2701842896"/>
            <w:bookmarkStart w:id="35" w:name="__Fieldmark__75_2701842896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21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76_2701842896"/>
            <w:bookmarkStart w:id="37" w:name="__Fieldmark__76_2701842896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2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77_2701842896"/>
            <w:bookmarkStart w:id="39" w:name="__Fieldmark__77_2701842896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>
                <w:rFonts w:cs="Arial" w:ascii="Arial" w:hAnsi="Arial"/>
                <w:sz w:val="18"/>
              </w:rPr>
              <w:t xml:space="preserve">eseguire i lavori: specificar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_______________________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______________________________________________________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55"/>
      </w:tblGrid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itolare </w:t>
            </w:r>
          </w:p>
          <w:p>
            <w:pPr>
              <w:pStyle w:val="Normal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80_2701842896"/>
            <w:bookmarkStart w:id="42" w:name="__Fieldmark__80_2701842896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 permesso di costruire:</w:t>
            </w:r>
          </w:p>
          <w:p>
            <w:pPr>
              <w:pStyle w:val="Normal"/>
              <w:spacing w:before="30" w:after="0"/>
              <w:ind w:left="357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rot.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84_2701842896"/>
            <w:bookmarkStart w:id="44" w:name="__Fieldmark__84_2701842896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 permesso di costruire in sanatoria</w:t>
            </w:r>
            <w:r>
              <w:rPr>
                <w:rFonts w:cs="Arial" w:ascii="Arial" w:hAnsi="Arial"/>
                <w:sz w:val="20"/>
              </w:rPr>
              <w:t xml:space="preserve"> – art. 36 d.P.R. 380/01:</w:t>
            </w:r>
          </w:p>
          <w:p>
            <w:pPr>
              <w:pStyle w:val="Normal"/>
              <w:spacing w:before="40" w:after="0"/>
              <w:ind w:left="3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rot. 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88_2701842896"/>
            <w:bookmarkStart w:id="46" w:name="__Fieldmark__88_2701842896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la denuncia di inizio attività:</w:t>
            </w:r>
          </w:p>
          <w:p>
            <w:pPr>
              <w:pStyle w:val="Normal"/>
              <w:spacing w:before="40" w:after="0"/>
              <w:ind w:left="19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t. 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30" w:after="0"/>
              <w:ind w:left="356" w:hanging="35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10"/>
                <w:rFonts w:cs="Arial" w:ascii="Arial" w:hAnsi="Arial"/>
              </w:rPr>
              <w:fldChar w:fldCharType="separate"/>
            </w:r>
            <w:bookmarkStart w:id="47" w:name="__Fieldmark__91_2701842896"/>
            <w:bookmarkStart w:id="48" w:name="__Fieldmark__91_2701842896"/>
            <w:bookmarkEnd w:id="48"/>
            <w:r>
              <w:rPr>
                <w:rFonts w:cs="Arial" w:ascii="Arial" w:hAnsi="Arial"/>
                <w:spacing w:val="-10"/>
                <w:sz w:val="20"/>
              </w:rPr>
            </w:r>
            <w:r>
              <w:rPr>
                <w:sz w:val="20"/>
                <w:spacing w:val="-1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0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pacing w:val="-10"/>
                <w:sz w:val="20"/>
              </w:rPr>
              <w:t>della variante</w:t>
            </w:r>
            <w:r>
              <w:rPr>
                <w:rFonts w:cs="Arial" w:ascii="Arial" w:hAnsi="Arial"/>
                <w:spacing w:val="-10"/>
                <w:sz w:val="20"/>
              </w:rPr>
              <w:t>, presentata in corso d’opera:</w:t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Cs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bCs/>
                <w:spacing w:val="-10"/>
                <w:sz w:val="20"/>
              </w:rPr>
              <w:t>numero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numero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pacing w:val="-10"/>
                <w:sz w:val="20"/>
              </w:rPr>
            </w:pPr>
            <w:r>
              <w:rPr>
                <w:rFonts w:eastAsia="Arial" w:cs="Arial" w:ascii="Arial" w:hAnsi="Arial"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numero </w:t>
            </w: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30" w:after="0"/>
              <w:ind w:left="356" w:hanging="356"/>
              <w:jc w:val="both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101_2701842896"/>
            <w:bookmarkStart w:id="50" w:name="__Fieldmark__101_2701842896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ab/>
              <w:t xml:space="preserve">della voltura </w:t>
            </w: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t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/_____/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/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80" w:after="12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105_2701842896"/>
            <w:bookmarkStart w:id="52" w:name="__Fieldmark__105_2701842896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ab/>
              <w:t>altro</w:t>
            </w:r>
            <w:r>
              <w:rPr>
                <w:rFonts w:cs="Arial" w:ascii="Arial" w:hAnsi="Arial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before="0" w:after="120"/>
              <w:ind w:left="781" w:hanging="78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__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o ad opere di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6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31" w:leader="none"/>
          <w:tab w:val="left" w:pos="8859" w:leader="none"/>
          <w:tab w:val="left" w:pos="9851" w:leader="none"/>
        </w:tabs>
        <w:spacing w:lineRule="auto" w:line="360" w:before="60" w:after="0"/>
        <w:ind w:left="4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ferite all'immobile sito in ________________________, </w:t>
      </w:r>
    </w:p>
    <w:p>
      <w:pPr>
        <w:pStyle w:val="Normal"/>
        <w:tabs>
          <w:tab w:val="clear" w:pos="708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6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via/Cso </w:t>
      </w:r>
      <w:r>
        <w:fldChar w:fldCharType="begin">
          <w:ffData>
            <w:name w:val="Unnamed Copy 58"/>
            <w:enabled/>
            <w:calcOnExit w:val="0"/>
            <w:textInput>
              <w:maxLength w:val="48"/>
            </w:textInput>
          </w:ffData>
        </w:fldChar>
      </w:r>
      <w:r>
        <w:rPr>
          <w:sz w:val="18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lang w:val="en-US" w:eastAsia="en-US"/>
        </w:rPr>
      </w:r>
      <w:r>
        <w:rPr>
          <w:sz w:val="18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18"/>
          <w:lang w:val="en-US" w:eastAsia="en-US"/>
        </w:rPr>
        <w:t>________________________________________________</w:t>
      </w:r>
      <w:r>
        <w:rPr>
          <w:rFonts w:cs="Arial" w:ascii="Arial" w:hAnsi="Arial"/>
          <w:b/>
          <w:i/>
          <w:sz w:val="18"/>
          <w:lang w:val="en-US" w:eastAsia="en-US"/>
        </w:rPr>
      </w:r>
      <w:r>
        <w:rPr>
          <w:sz w:val="18"/>
          <w:i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n.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59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bis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60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scala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piano </w:t>
      </w:r>
      <w:r>
        <w:fldChar w:fldCharType="begin">
          <w:ffData>
            <w:name w:val="Unnamed Copy 62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int. </w:t>
      </w:r>
      <w:r>
        <w:fldChar w:fldCharType="begin">
          <w:ffData>
            <w:name w:val="Unnamed Copy 63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/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</w:pBdr>
        <w:tabs>
          <w:tab w:val="clear" w:pos="708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rPr/>
      </w:pPr>
      <w:r>
        <w:rPr>
          <w:rFonts w:cs="Arial" w:ascii="Arial" w:hAnsi="Arial"/>
          <w:b/>
          <w:sz w:val="18"/>
        </w:rPr>
        <w:t>Censito al catasto</w:t>
      </w:r>
      <w:r>
        <w:rPr>
          <w:rFonts w:cs="Arial" w:ascii="Arial" w:hAnsi="Arial"/>
          <w:sz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3" w:name="__Fieldmark__113_2701842896"/>
      <w:bookmarkStart w:id="54" w:name="__Fieldmark__113_2701842896"/>
      <w:bookmarkEnd w:id="5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5" w:name="__Fieldmark__114_2701842896"/>
      <w:bookmarkStart w:id="56" w:name="__Fieldmark__114_2701842896"/>
      <w:bookmarkEnd w:id="5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2835"/>
        <w:gridCol w:w="2835"/>
        <w:gridCol w:w="2551"/>
        <w:gridCol w:w="142"/>
      </w:tblGrid>
      <w:tr>
        <w:trPr>
          <w:trHeight w:val="658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47" w:leader="none"/>
          <w:tab w:val="left" w:pos="9851" w:leader="none"/>
        </w:tabs>
        <w:spacing w:lineRule="auto" w:line="360" w:before="60" w:after="0"/>
        <w:ind w:left="496" w:hanging="0"/>
        <w:rPr/>
      </w:pPr>
      <w:r>
        <w:rPr>
          <w:rFonts w:cs="Arial" w:ascii="Arial" w:hAnsi="Arial"/>
          <w:sz w:val="20"/>
        </w:rPr>
        <w:t xml:space="preserve">I cui lavori sono terminati in data  </w:t>
      </w:r>
      <w:r>
        <w:fldChar w:fldCharType="begin">
          <w:ffData>
            <w:name w:val="Unnamed Copy 82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/_______/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Heading4"/>
        <w:rPr/>
      </w:pPr>
      <w:r>
        <w:rPr/>
        <w:t>CHIED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rilascio del Certificato di Agibilità</w:t>
      </w:r>
    </w:p>
    <w:p>
      <w:pPr>
        <w:pStyle w:val="BodyText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ante la sussistenza delle condizioni di sicurezza, igiene, salubrità, risparmio energetico degli edifici e degli impianti installati a seguito della realizzazione delle opere suddette</w:t>
      </w:r>
    </w:p>
    <w:p>
      <w:pPr>
        <w:pStyle w:val="TextBodyIndent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3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3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136_2701842896"/>
            <w:bookmarkStart w:id="58" w:name="__Fieldmark__136_2701842896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per tutte le opere </w:t>
            </w:r>
            <w:r>
              <w:rPr>
                <w:rFonts w:cs="Arial" w:ascii="Arial" w:hAnsi="Arial"/>
                <w:sz w:val="20"/>
              </w:rPr>
              <w:t>oggetto del permesso di costruire/denuncia di inizio attività succitata;</w:t>
            </w:r>
          </w:p>
          <w:p>
            <w:pPr>
              <w:pStyle w:val="Normal"/>
              <w:spacing w:before="30" w:after="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137_2701842896"/>
            <w:bookmarkStart w:id="60" w:name="__Fieldmark__137_2701842896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relativamente alle seguenti parti </w:t>
            </w:r>
            <w:r>
              <w:rPr>
                <w:rFonts w:cs="Arial" w:ascii="Arial" w:hAnsi="Arial"/>
                <w:sz w:val="20"/>
              </w:rPr>
              <w:t>del permesso di costruire/denuncia di inizio attività succitata:</w:t>
            </w:r>
          </w:p>
          <w:p>
            <w:pPr>
              <w:pStyle w:val="Normal"/>
              <w:spacing w:lineRule="auto" w:line="360" w:before="120" w:after="12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6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4"/>
        <w:rPr/>
      </w:pPr>
      <w:r>
        <w:rPr/>
        <w:t>A TAL FINE ALLEG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</w:rPr>
        <w:t>Documentazione obbligatoria</w:t>
      </w:r>
      <w:r>
        <w:rPr>
          <w:rFonts w:cs="Arial" w:ascii="Arial" w:hAnsi="Arial"/>
          <w:sz w:val="20"/>
        </w:rPr>
        <w:t>, ai sensi dell’art.25 comma 1 del D.P.R.380/01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catastale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139_2701842896"/>
            <w:bookmarkStart w:id="62" w:name="__Fieldmark__139_2701842896"/>
            <w:bookmarkEnd w:id="6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355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opia della “Dichiarazione per l’iscrizione al Catasto”, </w:t>
            </w:r>
            <w:r>
              <w:rPr>
                <w:rFonts w:cs="Arial" w:ascii="Arial" w:hAnsi="Arial"/>
                <w:sz w:val="16"/>
              </w:rPr>
              <w:t>restituita dagli Uffici catastali con attestazione dell’avvenuta presentazione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gli Impianti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140_2701842896"/>
            <w:bookmarkStart w:id="64" w:name="__Fieldmark__140_2701842896"/>
            <w:bookmarkEnd w:id="6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141_2701842896"/>
            <w:bookmarkStart w:id="66" w:name="__Fieldmark__141_2701842896"/>
            <w:bookmarkEnd w:id="6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ichiarazione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elle imprese installatrici, che attestano l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conformità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gli impianti installat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completi degli allegati obbligatori indicati nelle stess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rt. 7 del D.M. 37/08 –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riordino delle disposizioni in materia di attività di installazione degli impianti all’interno degli edifici</w:t>
            </w:r>
            <w:r>
              <w:rPr>
                <w:rFonts w:cs="Arial" w:ascii="Arial" w:hAnsi="Arial"/>
                <w:color w:val="000000"/>
                <w:sz w:val="16"/>
              </w:rPr>
              <w:t>) per i seguenti impianti presenti nell’immobile, relativa a:</w:t>
            </w:r>
          </w:p>
        </w:tc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LG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142_2701842896"/>
            <w:bookmarkStart w:id="68" w:name="__Fieldmark__142_2701842896"/>
            <w:bookmarkEnd w:id="6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9" w:name="__Fieldmark__143_2701842896"/>
            <w:bookmarkStart w:id="70" w:name="__Fieldmark__143_2701842896"/>
            <w:bookmarkEnd w:id="70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b</w:t>
            </w:r>
            <w:r>
              <w:rPr>
                <w:rFonts w:cs="Arial" w:ascii="Arial" w:hAnsi="Arial"/>
                <w:b/>
                <w:sz w:val="16"/>
              </w:rPr>
              <w:t xml:space="preserve"> Impianto elettric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144_2701842896"/>
            <w:bookmarkStart w:id="72" w:name="__Fieldmark__144_2701842896"/>
            <w:bookmarkEnd w:id="7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145_2701842896"/>
            <w:bookmarkStart w:id="74" w:name="__Fieldmark__145_2701842896"/>
            <w:bookmarkEnd w:id="7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c </w:t>
            </w:r>
            <w:r>
              <w:rPr>
                <w:rFonts w:cs="Arial" w:ascii="Arial" w:hAnsi="Arial"/>
                <w:b/>
                <w:sz w:val="16"/>
              </w:rPr>
              <w:t>Impianto Protezione scariche atmosferich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146_2701842896"/>
            <w:bookmarkStart w:id="76" w:name="__Fieldmark__146_2701842896"/>
            <w:bookmarkEnd w:id="7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147_2701842896"/>
            <w:bookmarkStart w:id="78" w:name="__Fieldmark__147_2701842896"/>
            <w:bookmarkEnd w:id="7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d </w:t>
            </w:r>
            <w:r>
              <w:rPr>
                <w:rFonts w:cs="Arial" w:ascii="Arial" w:hAnsi="Arial"/>
                <w:b/>
                <w:sz w:val="16"/>
              </w:rPr>
              <w:t>Impianto per automazione di porte, cancelli e barrier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148_2701842896"/>
            <w:bookmarkStart w:id="80" w:name="__Fieldmark__148_2701842896"/>
            <w:bookmarkEnd w:id="8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149_2701842896"/>
            <w:bookmarkStart w:id="82" w:name="__Fieldmark__149_2701842896"/>
            <w:bookmarkEnd w:id="8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e </w:t>
            </w:r>
            <w:r>
              <w:rPr>
                <w:rFonts w:cs="Arial" w:ascii="Arial" w:hAnsi="Arial"/>
                <w:b/>
                <w:sz w:val="16"/>
              </w:rPr>
              <w:t>Impianto radiotelevisivo, antenne, elettronico in gener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150_2701842896"/>
            <w:bookmarkStart w:id="84" w:name="__Fieldmark__150_2701842896"/>
            <w:bookmarkEnd w:id="8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151_2701842896"/>
            <w:bookmarkStart w:id="86" w:name="__Fieldmark__151_2701842896"/>
            <w:bookmarkEnd w:id="8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f </w:t>
            </w:r>
            <w:r>
              <w:rPr>
                <w:rFonts w:cs="Arial" w:ascii="Arial" w:hAnsi="Arial"/>
                <w:b/>
                <w:sz w:val="16"/>
              </w:rPr>
              <w:t>Impianto Riscaldamento, climatizzazione, condizionamento, refrigerazion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152_2701842896"/>
            <w:bookmarkStart w:id="88" w:name="__Fieldmark__152_2701842896"/>
            <w:bookmarkEnd w:id="8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153_2701842896"/>
            <w:bookmarkStart w:id="90" w:name="__Fieldmark__153_2701842896"/>
            <w:bookmarkEnd w:id="9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g </w:t>
            </w:r>
            <w:r>
              <w:rPr>
                <w:rFonts w:cs="Arial" w:ascii="Arial" w:hAnsi="Arial"/>
                <w:b/>
                <w:sz w:val="16"/>
              </w:rPr>
              <w:t>Impianto idrico e sanitari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154_2701842896"/>
            <w:bookmarkStart w:id="92" w:name="__Fieldmark__154_2701842896"/>
            <w:bookmarkEnd w:id="9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155_2701842896"/>
            <w:bookmarkStart w:id="94" w:name="__Fieldmark__155_2701842896"/>
            <w:bookmarkEnd w:id="9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h </w:t>
            </w:r>
            <w:r>
              <w:rPr>
                <w:rFonts w:cs="Arial" w:ascii="Arial" w:hAnsi="Arial"/>
                <w:b/>
                <w:sz w:val="16"/>
              </w:rPr>
              <w:t>Impianto distribuzione gas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156_2701842896"/>
            <w:bookmarkStart w:id="96" w:name="__Fieldmark__156_2701842896"/>
            <w:bookmarkEnd w:id="9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157_2701842896"/>
            <w:bookmarkStart w:id="98" w:name="__Fieldmark__157_2701842896"/>
            <w:bookmarkEnd w:id="9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i </w:t>
            </w:r>
            <w:r>
              <w:rPr>
                <w:rFonts w:cs="Arial" w:ascii="Arial" w:hAnsi="Arial"/>
                <w:b/>
                <w:sz w:val="16"/>
              </w:rPr>
              <w:t>Impianto sollevamento, ascensore, montacarichi, scale mobili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158_2701842896"/>
            <w:bookmarkStart w:id="100" w:name="__Fieldmark__158_2701842896"/>
            <w:bookmarkEnd w:id="10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1" w:name="__Fieldmark__159_2701842896"/>
            <w:bookmarkStart w:id="102" w:name="__Fieldmark__159_2701842896"/>
            <w:bookmarkEnd w:id="10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l </w:t>
            </w:r>
            <w:r>
              <w:rPr>
                <w:rFonts w:cs="Arial" w:ascii="Arial" w:hAnsi="Arial"/>
                <w:b/>
                <w:sz w:val="16"/>
              </w:rPr>
              <w:t>Impianto antincendi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3" w:name="__Fieldmark__160_2701842896"/>
            <w:bookmarkStart w:id="104" w:name="__Fieldmark__160_2701842896"/>
            <w:bookmarkEnd w:id="10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5" w:name="__Fieldmark__161_2701842896"/>
            <w:bookmarkStart w:id="106" w:name="__Fieldmark__161_2701842896"/>
            <w:bookmarkEnd w:id="10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m </w:t>
            </w:r>
            <w:r>
              <w:rPr>
                <w:rFonts w:cs="Arial" w:ascii="Arial" w:hAnsi="Arial"/>
                <w:b/>
                <w:sz w:val="16"/>
              </w:rPr>
              <w:t>altro: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7" w:name="__Fieldmark__162_2701842896"/>
            <w:bookmarkStart w:id="108" w:name="__Fieldmark__162_2701842896"/>
            <w:bookmarkEnd w:id="10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9" w:name="__Fieldmark__163_2701842896"/>
            <w:bookmarkStart w:id="110" w:name="__Fieldmark__163_2701842896"/>
            <w:bookmarkEnd w:id="1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2.n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>Si alleg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 deposito degli atti di conformità degli impianti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/>
      </w:pPr>
      <w:r>
        <w:rPr/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l’isolamento termico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1" w:name="__Fieldmark__164_2701842896"/>
            <w:bookmarkStart w:id="112" w:name="__Fieldmark__164_2701842896"/>
            <w:bookmarkEnd w:id="1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3" w:name="__Fieldmark__165_2701842896"/>
            <w:bookmarkStart w:id="114" w:name="__Fieldmark__165_2701842896"/>
            <w:bookmarkEnd w:id="1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3.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Dichiarazione </w:t>
            </w:r>
            <w:r>
              <w:rPr>
                <w:rFonts w:cs="Arial" w:ascii="Arial" w:hAnsi="Arial"/>
                <w:sz w:val="16"/>
              </w:rPr>
              <w:t>dell’impresa esecutrice, attestante l’osservanza delle disposizioni della L.09/01/1991 n°10 e relativi regolamenti di attuazione, in materia di contenimento dei consumi energetici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LX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5" w:name="__Fieldmark__166_2701842896"/>
            <w:bookmarkStart w:id="116" w:name="__Fieldmark__166_2701842896"/>
            <w:bookmarkEnd w:id="1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7" w:name="__Fieldmark__167_2701842896"/>
            <w:bookmarkStart w:id="118" w:name="__Fieldmark__167_2701842896"/>
            <w:bookmarkEnd w:id="1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3.b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>Si alleg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l’osservanza delle disposizioni in materia di contenimento dei consumi energetici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ind w:left="355" w:hanging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 rispetto delle norme prevenzione incendi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Heading7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9" w:name="__Fieldmark__168_2701842896"/>
            <w:bookmarkStart w:id="120" w:name="__Fieldmark__168_2701842896"/>
            <w:bookmarkEnd w:id="1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1" w:name="__Fieldmark__169_2701842896"/>
            <w:bookmarkStart w:id="122" w:name="__Fieldmark__169_2701842896"/>
            <w:bookmarkEnd w:id="1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a</w:t>
            </w:r>
            <w:r>
              <w:rPr>
                <w:rFonts w:cs="Arial" w:ascii="Arial" w:hAnsi="Arial"/>
                <w:b/>
                <w:sz w:val="16"/>
              </w:rPr>
              <w:tab/>
              <w:t xml:space="preserve">Si allega certificato di prevenzione incendi </w:t>
            </w:r>
            <w:r>
              <w:rPr>
                <w:rFonts w:cs="Arial" w:ascii="Arial" w:hAnsi="Arial"/>
                <w:sz w:val="16"/>
              </w:rPr>
              <w:t xml:space="preserve">rilasciato dal Comando Provinciale dei Vigili del Fuoco di ______________, rilasciato in data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VF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3" w:name="__Fieldmark__171_2701842896"/>
            <w:bookmarkStart w:id="124" w:name="__Fieldmark__171_2701842896"/>
            <w:bookmarkEnd w:id="1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5" w:name="__Fieldmark__172_2701842896"/>
            <w:bookmarkStart w:id="126" w:name="__Fieldmark__172_2701842896"/>
            <w:bookmarkEnd w:id="1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b</w:t>
            </w:r>
            <w:r>
              <w:rPr>
                <w:rFonts w:cs="Arial" w:ascii="Arial" w:hAnsi="Arial"/>
                <w:b/>
                <w:sz w:val="16"/>
              </w:rPr>
              <w:tab/>
              <w:t>Si allega dichiarazione</w:t>
            </w:r>
            <w:r>
              <w:rPr>
                <w:rFonts w:cs="Arial" w:ascii="Arial" w:hAnsi="Arial"/>
                <w:sz w:val="16"/>
              </w:rPr>
              <w:t xml:space="preserve"> sottoscritta da tecnico abilitato attestante l’esenzione dalla presentazione del certificato stesso;</w:t>
            </w:r>
          </w:p>
        </w:tc>
        <w:tc>
          <w:tcPr>
            <w:tcW w:w="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7" w:name="__Fieldmark__173_2701842896"/>
            <w:bookmarkStart w:id="128" w:name="__Fieldmark__173_2701842896"/>
            <w:bookmarkEnd w:id="1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9" w:name="__Fieldmark__174_2701842896"/>
            <w:bookmarkStart w:id="130" w:name="__Fieldmark__174_2701842896"/>
            <w:bookmarkEnd w:id="1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c</w:t>
            </w:r>
            <w:r>
              <w:rPr>
                <w:rFonts w:cs="Arial" w:ascii="Arial" w:hAnsi="Arial"/>
                <w:b/>
                <w:sz w:val="16"/>
              </w:rPr>
              <w:tab/>
              <w:tab/>
              <w:t>Si allega copia</w:t>
            </w:r>
            <w:r>
              <w:rPr>
                <w:rFonts w:cs="Arial" w:ascii="Arial" w:hAnsi="Arial"/>
                <w:sz w:val="16"/>
              </w:rPr>
              <w:t xml:space="preserve"> della dichiarazione di inizio attività, ai sensi del D.P.R. 12/01/1998 n°37, con riferimento prot. VV.FF. n°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/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l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  <w:tab w:val="right" w:pos="355" w:leader="none"/>
              </w:tabs>
              <w:spacing w:before="20" w:after="20"/>
              <w:ind w:left="355" w:hanging="3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 collaudo statico opere in cemento armato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1" w:name="__Fieldmark__177_2701842896"/>
            <w:bookmarkStart w:id="132" w:name="__Fieldmark__177_2701842896"/>
            <w:bookmarkEnd w:id="1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3" w:name="__Fieldmark__178_2701842896"/>
            <w:bookmarkStart w:id="134" w:name="__Fieldmark__178_2701842896"/>
            <w:bookmarkEnd w:id="1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a</w:t>
            </w:r>
            <w:r>
              <w:rPr>
                <w:rFonts w:cs="Arial" w:ascii="Arial" w:hAnsi="Arial"/>
                <w:b/>
                <w:sz w:val="16"/>
              </w:rPr>
              <w:tab/>
              <w:t>Certificato di collaudo statico asseverato</w:t>
            </w:r>
            <w:r>
              <w:rPr>
                <w:rFonts w:cs="Arial" w:ascii="Arial" w:hAnsi="Arial"/>
                <w:sz w:val="16"/>
              </w:rPr>
              <w:t xml:space="preserve"> previsto dall’art.67 comma 8 del D.P.R. N°380/01, per le opere realizzate in conglomerato cementizio armato, normale, pre-compresso ed a struttura metallica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T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5" w:name="__Fieldmark__179_2701842896"/>
            <w:bookmarkStart w:id="136" w:name="__Fieldmark__179_2701842896"/>
            <w:bookmarkEnd w:id="1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7" w:name="__Fieldmark__180_2701842896"/>
            <w:bookmarkStart w:id="138" w:name="__Fieldmark__180_2701842896"/>
            <w:bookmarkEnd w:id="1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b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Il Certificato di collaudo statico  </w:t>
            </w:r>
            <w:r>
              <w:rPr>
                <w:rFonts w:cs="Arial" w:ascii="Arial" w:hAnsi="Arial"/>
                <w:sz w:val="16"/>
              </w:rPr>
              <w:t xml:space="preserve">è già stato depositato allo Sportello per l’Edilizia in data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on Prot. n°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/________/________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9" w:name="__Fieldmark__183_2701842896"/>
            <w:bookmarkStart w:id="140" w:name="__Fieldmark__183_2701842896"/>
            <w:bookmarkEnd w:id="1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1" w:name="__Fieldmark__184_2701842896"/>
            <w:bookmarkStart w:id="142" w:name="__Fieldmark__184_2701842896"/>
            <w:bookmarkEnd w:id="1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c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Si allega 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 deposito del collaudo statico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  <w:tab w:val="right" w:pos="355" w:leader="none"/>
              </w:tabs>
              <w:spacing w:before="20" w:after="20"/>
              <w:ind w:left="355" w:hanging="3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ocumentazione</w:t>
            </w:r>
            <w:r>
              <w:rPr>
                <w:rFonts w:cs="Arial" w:ascii="Arial" w:hAnsi="Arial"/>
                <w:b/>
                <w:i/>
                <w:spacing w:val="-6"/>
                <w:sz w:val="18"/>
              </w:rPr>
              <w:t xml:space="preserve"> relativa al rispetto delle norme sulle barriere architettoniche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Heading7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3" w:name="__Fieldmark__185_2701842896"/>
            <w:bookmarkStart w:id="144" w:name="__Fieldmark__185_2701842896"/>
            <w:bookmarkEnd w:id="1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5" w:name="__Fieldmark__186_2701842896"/>
            <w:bookmarkStart w:id="146" w:name="__Fieldmark__186_2701842896"/>
            <w:bookmarkEnd w:id="1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6.a</w:t>
            </w:r>
            <w:r>
              <w:rPr>
                <w:rFonts w:cs="Arial" w:ascii="Arial" w:hAnsi="Arial"/>
                <w:b/>
                <w:sz w:val="16"/>
              </w:rPr>
              <w:tab/>
              <w:t xml:space="preserve">Dichiarazione di conformità, </w:t>
            </w:r>
            <w:r>
              <w:rPr>
                <w:rFonts w:cs="Arial" w:ascii="Arial" w:hAnsi="Arial"/>
                <w:sz w:val="16"/>
              </w:rPr>
              <w:t>sottoscritta da tecnico abilitato, resa sotto forma di perizia giurata,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elle opere realizzate in materia di accessibilità e </w:t>
            </w:r>
            <w:r>
              <w:rPr>
                <w:rFonts w:cs="Arial" w:ascii="Arial" w:hAnsi="Arial"/>
                <w:b/>
                <w:sz w:val="16"/>
              </w:rPr>
              <w:t xml:space="preserve">superamento delle barriere architettoniche </w:t>
            </w:r>
            <w:r>
              <w:rPr>
                <w:rFonts w:cs="Arial" w:ascii="Arial" w:hAnsi="Arial"/>
                <w:sz w:val="16"/>
              </w:rPr>
              <w:t>indicata nell’art.11 del D.M. LL.PP. n°236 del 14/06/89 e art.77 del D.P.R. N°380/01 per gli edifici privati, e art.82 del D.P.R. N°380/01 per gli edifici pubblici o privati aperti al pubblico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7" w:name="__Fieldmark__187_2701842896"/>
            <w:bookmarkStart w:id="148" w:name="__Fieldmark__187_2701842896"/>
            <w:bookmarkEnd w:id="1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9" w:name="__Fieldmark__188_2701842896"/>
            <w:bookmarkStart w:id="150" w:name="__Fieldmark__188_2701842896"/>
            <w:bookmarkEnd w:id="1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6.b</w:t>
            </w:r>
            <w:r>
              <w:rPr>
                <w:rFonts w:cs="Arial" w:ascii="Arial" w:hAnsi="Arial"/>
                <w:b/>
                <w:sz w:val="16"/>
              </w:rPr>
              <w:tab/>
              <w:t>Si allega dichiarazione</w:t>
            </w:r>
            <w:r>
              <w:rPr>
                <w:rFonts w:cs="Arial" w:ascii="Arial" w:hAnsi="Arial"/>
                <w:sz w:val="16"/>
              </w:rPr>
              <w:t xml:space="preserve"> sottoscritta da tecnico abilitato attestante la non obbligatorietà di adeguamento delle opere in materia di accessibilità e </w:t>
            </w:r>
            <w:r>
              <w:rPr>
                <w:rFonts w:cs="Arial" w:ascii="Arial" w:hAnsi="Arial"/>
                <w:b/>
                <w:sz w:val="16"/>
              </w:rPr>
              <w:t>superamento delle barriere architettoniche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SPAZIO RISERVATO 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l’anagrafe edilizia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1" w:name="__Fieldmark__189_2701842896"/>
            <w:bookmarkStart w:id="152" w:name="__Fieldmark__189_2701842896"/>
            <w:bookmarkEnd w:id="1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3" w:name="__Fieldmark__190_2701842896"/>
            <w:bookmarkStart w:id="154" w:name="__Fieldmark__190_2701842896"/>
            <w:bookmarkEnd w:id="15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spacing w:before="20" w:after="20"/>
              <w:ind w:left="214" w:hanging="24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cheda </w:t>
            </w:r>
            <w:r>
              <w:rPr>
                <w:rFonts w:cs="Arial" w:ascii="Arial" w:hAnsi="Arial"/>
                <w:sz w:val="16"/>
              </w:rPr>
              <w:t>relativa alla consistenza dei vani/numerazione unità immobiliari/autorimesse e posti auto.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d inoltre </w:t>
      </w: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e per gli effetti dell’art.25 comma 1 lett. B del D.P.R. 06/06/2001 n°380;</w:t>
      </w:r>
    </w:p>
    <w:p>
      <w:pPr>
        <w:pStyle w:val="TextBodyIndent"/>
        <w:ind w:left="426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8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le opere realizzate, e di cui in premessa, risultano conformi al progetto approvato; </w:t>
      </w:r>
    </w:p>
    <w:p>
      <w:pPr>
        <w:pStyle w:val="TextBodyIndent"/>
        <w:ind w:left="426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8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e  murature interne ed esterne e gli ambienti oggetto dell’intervento risultano convenientemente prosciugate;</w:t>
      </w:r>
    </w:p>
    <w:p>
      <w:pPr>
        <w:pStyle w:val="TextBodyIndent"/>
        <w:numPr>
          <w:ilvl w:val="0"/>
          <w:numId w:val="8"/>
        </w:numPr>
        <w:spacing w:before="240" w:after="240"/>
        <w:rPr/>
      </w:pPr>
      <w:r>
        <w:rPr>
          <w:rFonts w:cs="Arial" w:ascii="Arial" w:hAnsi="Arial"/>
          <w:sz w:val="22"/>
        </w:rPr>
        <w:t>Che gli ambienti realizzati risultano del tutto salubri</w:t>
      </w:r>
      <w:r>
        <w:rPr>
          <w:rStyle w:val="EndnoteCharacters"/>
          <w:rStyle w:val="EndnoteAnchor"/>
          <w:sz w:val="22"/>
        </w:rPr>
        <w:endnoteReference w:id="23"/>
      </w:r>
      <w:r>
        <w:rPr>
          <w:rFonts w:cs="Arial" w:ascii="Arial" w:hAnsi="Arial"/>
          <w:sz w:val="22"/>
        </w:rPr>
        <w:t xml:space="preserve"> e conformi alle normative vigenti.</w:t>
      </w:r>
    </w:p>
    <w:p>
      <w:pPr>
        <w:pStyle w:val="Heading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8"/>
        <w:rPr/>
      </w:pPr>
      <w:r>
        <w:rPr/>
        <w:t xml:space="preserve">________________, , </w:t>
      </w:r>
      <w:r>
        <w:fldChar w:fldCharType="begin">
          <w:ffData>
            <w:name w:val="Unnamed Copy 89"/>
            <w:enabled/>
            <w:calcOnExit w:val="0"/>
            <w:textInput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/_______/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9"/>
        <w:rPr/>
      </w:pPr>
      <w:r>
        <w:rPr/>
        <w:t>Il Richiedente</w:t>
      </w:r>
    </w:p>
    <w:p>
      <w:pPr>
        <w:pStyle w:val="Normal"/>
        <w:pBdr>
          <w:bottom w:val="single" w:sz="12" w:space="1" w:color="000000"/>
        </w:pBdr>
        <w:ind w:left="6521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pBdr>
          <w:bottom w:val="single" w:sz="12" w:space="1" w:color="000000"/>
        </w:pBdr>
        <w:ind w:left="6521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titolare del permesso di costruire o il soggetto che ha presentato la denuncia di inizio attività o i loro successori o aventi causa,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gli estremi della persona giuridica nelle caselle sottostanti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gli estremi del soggetto amministrato nelle caselle sottostant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20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lla dichiarazione di salubrità, è opportuno che siano esplicitamente presenti i riferimenti alla verifica di sussistenza almeno dei seguenti principali requisiti, così come espressamente indicato dalla Regione Piemonte nelle linee guida del 22/02/1995, sulle funzioni delle A.S.L. in rapporto al D.P.R. 22/04/1994 n°425, emanato in esecuzione della Legge 04/12/1993 n°493:</w:t>
      </w:r>
    </w:p>
    <w:p>
      <w:pPr>
        <w:pStyle w:val="Endnote"/>
        <w:numPr>
          <w:ilvl w:val="0"/>
          <w:numId w:val="7"/>
        </w:numPr>
        <w:rPr/>
      </w:pPr>
      <w:r>
        <w:rPr/>
        <w:t>corretta difesa della umidità e dalle variazioni di temperatura;</w:t>
      </w:r>
    </w:p>
    <w:p>
      <w:pPr>
        <w:pStyle w:val="Endnote"/>
        <w:numPr>
          <w:ilvl w:val="0"/>
          <w:numId w:val="7"/>
        </w:numPr>
        <w:rPr/>
      </w:pPr>
      <w:r>
        <w:rPr/>
        <w:t>corretta aerazione dei locali con riferimento particolare ai ricambi d’aria anche in relazione all’uso di materiali finalizzati al risparmio energetico ed alla protezione dal rumore;</w:t>
      </w:r>
    </w:p>
    <w:p>
      <w:pPr>
        <w:pStyle w:val="Endnote"/>
        <w:numPr>
          <w:ilvl w:val="0"/>
          <w:numId w:val="7"/>
        </w:numPr>
        <w:rPr/>
      </w:pPr>
      <w:r>
        <w:rPr/>
        <w:t>esclusione dell’eventuale presenza di inquinamenti del microclima dell’abitazione (valutando per esempio il corretto funzionamento delle apparecchiature di riscaldamento, la loro tipologia, il posizionamento delle relative prese d’aria, i materiali edili utilizzati, etc.);</w:t>
      </w:r>
    </w:p>
    <w:p>
      <w:pPr>
        <w:pStyle w:val="Endnote"/>
        <w:numPr>
          <w:ilvl w:val="0"/>
          <w:numId w:val="7"/>
        </w:numPr>
        <w:rPr/>
      </w:pPr>
      <w:r>
        <w:rPr/>
        <w:t>corretto approvigionamento idrico a norma di legge e requisiti degli impianti interni (ad esempio: vasche di riserva, materiali acquedottistici, etc.);</w:t>
      </w:r>
    </w:p>
    <w:p>
      <w:pPr>
        <w:pStyle w:val="Endnote"/>
        <w:numPr>
          <w:ilvl w:val="0"/>
          <w:numId w:val="7"/>
        </w:numPr>
        <w:rPr/>
      </w:pPr>
      <w:r>
        <w:rPr/>
        <w:t>corretto allontanamento delle acque reflue (a norma delle vigenti leggi);</w:t>
      </w:r>
    </w:p>
    <w:p>
      <w:pPr>
        <w:pStyle w:val="Endnote"/>
        <w:numPr>
          <w:ilvl w:val="0"/>
          <w:numId w:val="7"/>
        </w:numPr>
        <w:rPr/>
      </w:pPr>
      <w:r>
        <w:rPr/>
        <w:t>corretto smaltimento dei rifiuti solidi;</w:t>
      </w:r>
    </w:p>
    <w:p>
      <w:pPr>
        <w:pStyle w:val="Endnote"/>
        <w:numPr>
          <w:ilvl w:val="0"/>
          <w:numId w:val="7"/>
        </w:numPr>
        <w:rPr/>
      </w:pPr>
      <w:r>
        <w:rPr/>
        <w:t>rispetto di altri eventuali parametri legati alle specificità dell’immobile e correlati alla sua destinazione (attività lavorativa, commerciale, et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jc w:val="center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120"/>
      <w:ind w:right="-143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100" w:after="10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ind w:left="426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ind w:left="6521" w:hanging="0"/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jc w:val="both"/>
    </w:pPr>
    <w:rPr>
      <w:rFonts w:ascii="Arial" w:hAnsi="Arial" w:cs="Arial"/>
      <w:sz w:val="16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8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Arial" w:hAnsi="Arial" w:cs="Arial"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284" w:leader="none"/>
      </w:tabs>
      <w:ind w:left="567" w:hanging="567"/>
      <w:jc w:val="both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IN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2:00Z</dcterms:created>
  <dc:creator>SE</dc:creator>
  <dc:description>Allegato al nuovo R.E.</dc:description>
  <cp:keywords/>
  <dc:language>en-US</dc:language>
  <cp:lastModifiedBy>mario</cp:lastModifiedBy>
  <cp:lastPrinted>2008-12-19T13:10:00Z</cp:lastPrinted>
  <dcterms:modified xsi:type="dcterms:W3CDTF">2008-12-19T12:12:00Z</dcterms:modified>
  <cp:revision>2</cp:revision>
  <dc:subject>DOMANDA DI RILASCIO CERTIFICAZIONE DI AGIBILITÀ (Art.25 D.P.R. N.380/01)</dc:subject>
  <dc:title>titolo docu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0330110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isposizione di servizio procedura agibilità</vt:lpwstr>
  </property>
  <property fmtid="{D5CDD505-2E9C-101B-9397-08002B2CF9AE}" pid="6" name="_ReviewingToolsShownOnce">
    <vt:lpwstr/>
  </property>
</Properties>
</file>