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7.65pt;width:52.25pt;height:80.8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12969573" r:id="rId2"/>
        </w:object>
      </w: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incia di Viterbo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Al Dirigente del Settore Amministrativo</w:t>
      </w:r>
    </w:p>
    <w:p>
      <w:pPr>
        <w:pStyle w:val="TextBody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ervizio Personale</w:t>
      </w:r>
    </w:p>
    <w:p>
      <w:pPr>
        <w:pStyle w:val="TextBody"/>
        <w:jc w:val="left"/>
        <w:rPr>
          <w:b/>
          <w:b/>
          <w:i w:val="false"/>
          <w:i w:val="false"/>
          <w:sz w:val="24"/>
          <w:szCs w:val="32"/>
        </w:rPr>
      </w:pPr>
      <w:r>
        <w:rPr>
          <w:b/>
          <w:i w:val="false"/>
          <w:sz w:val="24"/>
          <w:szCs w:val="32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  <w:szCs w:val="32"/>
        </w:rPr>
      </w:pPr>
      <w:r>
        <w:rPr>
          <w:b/>
          <w:i w:val="false"/>
          <w:sz w:val="28"/>
          <w:szCs w:val="32"/>
        </w:rPr>
      </w:r>
    </w:p>
    <w:p>
      <w:pPr>
        <w:pStyle w:val="TextBody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  <w:tab/>
        <w:tab/>
        <w:tab/>
        <w:tab/>
        <w:tab/>
        <w:tab/>
        <w:tab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DOMANDA DI PERMESSI PER ASSISTENZA AD UN FAMILIARE DISABILE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( LEGGE 104/92 ART. 33 COMMA 3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GNOME E NOME……………………………………………………………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LUOGO E DATA DI NASCITA ……………………………………………….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DICE FISCALE………………………………………………………………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MUNE DI RESIDENZA …………………………………………………….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INDIRIZZO……………………………………………………………………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SETTORE DI APPARTENENZA…………………………………………….</w:t>
        <w:tab/>
        <w:tab/>
        <w:tab/>
        <w:tab/>
        <w:tab/>
        <w:tab/>
        <w:tab/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odeltesto2"/>
        <w:jc w:val="both"/>
        <w:rPr>
          <w:sz w:val="24"/>
          <w:szCs w:val="24"/>
        </w:rPr>
      </w:pPr>
      <w:r>
        <w:rPr>
          <w:sz w:val="24"/>
          <w:szCs w:val="24"/>
        </w:rPr>
        <w:t>Chiede di fruire dei permessi previsti dall’art. 33, comma 3, della legge 104/1992 per poter assistere il Sig./ra (nome disabile) …………………………………………..…………………………nato/a a …………………………...il…………………………C.F…….……………………..………………...e residente a ………………………………………………………….con il quale è nella seguente relazione di parentela:…………………………………………………………………………….</w:t>
      </w:r>
    </w:p>
    <w:p>
      <w:pPr>
        <w:pStyle w:val="Corpodeltesto2"/>
        <w:jc w:val="both"/>
        <w:rPr>
          <w:sz w:val="24"/>
          <w:szCs w:val="24"/>
        </w:rPr>
      </w:pPr>
      <w:r>
        <w:rPr>
          <w:sz w:val="24"/>
          <w:szCs w:val="24"/>
        </w:rPr>
        <w:t>A tal fine, consapevole che le dichiarazioni mendaci,  la falsità negli atti e l’uso di atti falsi sono puniti, ai sensi dell’art. 76 del D.P.R.  n. 445/2000, con le sanzioni previste dalla legge penale e dalle leggi speciali in materia, dichiara che: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ssun altro familiare beneficia dei permessi per lo stesso soggetto in situazione di disabilità grave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'altro genitore: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Sig./ra…………………………………………C.F………………………………………………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on dipendente / dipendente presso………………………………………………………………..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eneficia dei permessi giornalieri per lo stesso figlio con disabilità grave alternativamente al sottoscritto/a e nel limite massimo mensile di tre giorni complessivi tra i due genitori, secondo lo schema allegato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ggetto in situazione di disabilità grave con il quale sussiste un rapporto di parentela /affinità di 3° grado: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n è coniuga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vedovo/a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l coniuge ha compiuto 65 anni di età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l coniuge è affetto da patologie invalidante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stato coniugato ma il coniuge è decedu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separato legalmente o divorzia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n situazione di abbandon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i genitori deceduti,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i genitori con più di 65 anni di età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genitori affetti da patologia invalidante;</w:t>
        <w:tab/>
      </w:r>
    </w:p>
    <w:p>
      <w:pPr>
        <w:pStyle w:val="Corpodeltesto2"/>
        <w:spacing w:lineRule="auto" w:line="240" w:before="0" w:after="0"/>
        <w:ind w:left="285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sapevole che le agevolazioni sono uno strumento di assistenza del disabile e, pertanto il riconoscimento delle stesse comporta la conferma dell'impegno - morale oltre che giuridico - a prestare effettivamente la propria opera di assistenza;</w:t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 consapevole che la possibilità di fruire delle agevolazioni comporta un onere per l'amministrazione e un impegno di spesa pubblica che lo Stato e la collettività sopportano  per l'effettiva tutela dei disabili; </w:t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ggetto in situazione di disabilità grave non è ricoverato a tempo pieno, con le seguenti eccezioni: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⁯  </w:t>
      </w:r>
      <w:r>
        <w:rPr>
          <w:sz w:val="24"/>
          <w:szCs w:val="24"/>
        </w:rPr>
        <w:t>interruzione del ricovero a tempo pieno per necessità del disabile  in situazione di gravità  di recarsi al  di fuori della struttura che lo ospita  per effettuare visite e terapie appositamente  certificate.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⁮  </w:t>
      </w:r>
      <w:r>
        <w:rPr>
          <w:sz w:val="24"/>
          <w:szCs w:val="24"/>
        </w:rPr>
        <w:t>ricovero a tempo pieno di un disabile in situazione di gravità  in stato vegetativo e/o con prognosi infausta a breve termine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⁭   </w:t>
      </w:r>
      <w:r>
        <w:rPr>
          <w:sz w:val="24"/>
          <w:szCs w:val="24"/>
        </w:rPr>
        <w:t>ricovero a tempo pieno di un minore con disabilità  in situazione di gravità per il quale risulti documentato dai sanitari della struttura ospedaliera il bisogno di assistenza da parte di un genitore o di un familiare, ipotesi già prevista per i bambini fino a tre anni di età.</w:t>
      </w:r>
    </w:p>
    <w:p>
      <w:pPr>
        <w:pStyle w:val="Corpodeltesto2"/>
        <w:spacing w:lineRule="auto" w:line="240" w:before="0" w:after="0"/>
        <w:ind w:left="106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impegna a comunicare tempestivamente  ogni variazione della situazione di fatto e di diritto da cui consegua la perdita della legittimazione alle agevolazioni (decesso, revoca del riconoscimento dello stato di disabilità grave in caso di rivedibilità, ricovero a tempo pieno)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Si allega: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pia del verbale della apposita Commissione Medica di cui all'art. 4, comma 1, L. 104/1992 integrata ai sensi dell'art. 20, comma 1, del D.L. n. 78/2009 convertito nella legge n. 102/2009  attestante lo stato di  "disabilità grave" ai sensi dell'art. 3, comma 3, della legge 104/1992 in capo al soggetto che necessita di assistenza.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rtificato del medico specialista nella patologia di cui è affetto il soggetto da assistere, se, trascorsi 15 giorni (in caso di patologie oncologiche) o 90 giorni (per tutte le altre patologie) dalla presentazione dell'istanza per il riconoscimento dello stato di disabilità grave, non è stato ancora rilasciato il suddetto verbale della competente Commissione Medica (verbale da presentare non appena disponibile)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chiarazione del soggetto in situazione di disabilità grave - ovvero del suo tutore legale, curatore o amministratore di sostegno (allegare copia del decreto di nomina) - nella quale viene indicato il familiare che debba prestare l'assistenza prevista dai termini di legge.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i casi previsti (parente/affine entro il terzo grado), documentazione sanitaria attestante patologia invalidante rilasciata dal medico specialista del SSN o con esso convenzionato o dal medico di medicina generale  o dalla struttura sanitaria nel caso di ricovero o intervento chirurgico, dei genitori o del coniuge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i casi previsti (parente/affine entro il terzo grado), provvedimento da cui risulti lo stato giuridico di divorzio o di separazione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allega copia del documento di riconoscimento n. :………………………..rilasciato da……………………………………………………il………………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Data…………………</w:t>
      </w:r>
    </w:p>
    <w:p>
      <w:pPr>
        <w:pStyle w:val="Corpodeltesto2"/>
        <w:ind w:left="5664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irma del dipendente</w:t>
      </w:r>
    </w:p>
    <w:p>
      <w:pPr>
        <w:pStyle w:val="Corpodeltesto2"/>
        <w:ind w:left="5664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TextBody"/>
        <w:jc w:val="left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DATI E DICHIARAZIONI  DEL SOGGETTO DISABILE</w:t>
      </w:r>
    </w:p>
    <w:p>
      <w:pPr>
        <w:pStyle w:val="TextBody"/>
        <w:jc w:val="both"/>
        <w:rPr/>
      </w:pPr>
      <w:r>
        <w:rPr>
          <w:b/>
          <w:i w:val="false"/>
          <w:sz w:val="24"/>
          <w:szCs w:val="24"/>
        </w:rPr>
        <w:t xml:space="preserve">       </w:t>
      </w:r>
      <w:r>
        <w:rPr>
          <w:b/>
          <w:i w:val="false"/>
          <w:sz w:val="24"/>
          <w:szCs w:val="24"/>
        </w:rPr>
        <w:t>( DA NON COMPILARE QUALORA SI RICHIEDA PER ASSISTERE UN MINORE)</w:t>
      </w:r>
    </w:p>
    <w:p>
      <w:pPr>
        <w:pStyle w:val="TextBody"/>
        <w:ind w:left="0" w:right="0" w:firstLine="708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TextBody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/la  Sottoscritt………………………………………………………………………………………. nato/a        a ........……...............................................il………………………………..e residente in……………………………………………………via/piazza……………………………………….Cap.:……………………………………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nsapevole delle sanzioni penali, richiamate dall’art. 76 del D.P.R.  n. 445/2000 del 28/12/2000, per le dichiarazioni mendaci, formazione o uso di atti falsi: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DICHIARA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605</wp:posOffset>
                </wp:positionV>
                <wp:extent cx="11493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1.1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essere in condizione di disabilità grave accertata con verbale del Centro Medico Legale INPS di………………………………………..il……………………………………………………………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/>
        <w:t xml:space="preserve">di essere in condizione di disabilit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6985</wp:posOffset>
                </wp:positionV>
                <wp:extent cx="114935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0.5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il cui stato di gravità è in corso di accertament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-635</wp:posOffset>
                </wp:positionV>
                <wp:extent cx="114935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-0.0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non essere ricoverato a tempo pien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45720</wp:posOffset>
                </wp:positionV>
                <wp:extent cx="114935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3.6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prestare attività lavorativa e di beneficiare delle agevolazioni previste dalla legge 104/92 per se stess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38100</wp:posOffset>
                </wp:positionV>
                <wp:extent cx="114935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3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non  prestare attività lavorativa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30480</wp:posOffset>
                </wp:positionV>
                <wp:extent cx="114935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2.4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essere parente di ….............grado del richiedente in quanto ……………………………………...: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1455</wp:posOffset>
                </wp:positionH>
                <wp:positionV relativeFrom="paragraph">
                  <wp:posOffset>22860</wp:posOffset>
                </wp:positionV>
                <wp:extent cx="114935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1.8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voler essere assistito soltanto dal Sig./ra ………………………………………………………….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to/a ………………………………………………………il…………………………………… C.F.   …………………………………………………..e residente a 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allega copia del documento di riconoscimento n.………………………..rilasciato da……………………………………………………il………………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irma …………………………………………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uogo e data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0" w:hanging="0"/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24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24"/>
    </w:rPr>
  </w:style>
  <w:style w:type="character" w:styleId="WW8Num7z0">
    <w:name w:val="WW8Num7z0"/>
    <w:qFormat/>
    <w:rPr>
      <w:rFonts w:ascii="Wingdings" w:hAnsi="Wingdings" w:cs="Wingdings"/>
      <w:sz w:val="1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notaapidipagina">
    <w:name w:val="Carattere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32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struzionidiinvio">
    <w:name w:val="Istruzioni di invi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25:00Z</dcterms:created>
  <dc:creator>Aquilani_dr_G</dc:creator>
  <dc:description/>
  <dc:language>en-US</dc:language>
  <cp:lastModifiedBy/>
  <dcterms:modified xsi:type="dcterms:W3CDTF">2020-01-17T09:40:13Z</dcterms:modified>
  <cp:revision>117</cp:revision>
  <dc:subject/>
  <dc:title>                Provincia di Viterbo</dc:title>
</cp:coreProperties>
</file>