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  <w:sz w:val="28"/>
        </w:rPr>
        <w:t>Modello G - "MODELLO RICHIESTA RIMBORSO SPESE MISSIONE DEL PRESIDENTE"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CIA  DI  VITERBO</w:t>
      </w:r>
    </w:p>
    <w:p>
      <w:pPr>
        <w:pStyle w:val="Normal"/>
        <w:rPr>
          <w:bCs/>
          <w:sz w:val="28"/>
          <w:szCs w:val="28"/>
        </w:rPr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1.55pt;margin-top:-17.05pt;width:70.85pt;height:109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6059876" r:id="rId2"/>
        </w:object>
      </w:r>
      <w:r>
        <w:rPr>
          <w:sz w:val="28"/>
          <w:szCs w:val="28"/>
          <w:lang w:val="en-US" w:eastAsia="en-US"/>
        </w:rPr>
        <w:t>PRESIDENZA</w:t>
      </w:r>
    </w:p>
    <w:p>
      <w:pPr>
        <w:pStyle w:val="Normal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16"/>
        </w:rPr>
        <w:tab/>
      </w:r>
      <w:r>
        <w:rPr>
          <w:sz w:val="24"/>
          <w:szCs w:val="24"/>
        </w:rPr>
        <w:t xml:space="preserve">Al Settore Affari Generali della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Provincia di Viterbo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ia A. Saffi, 49</w:t>
      </w: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OGGETTO: RICHIESTA RIMBORSO SPESE  MISSIONE</w:t>
        <w:tab/>
        <w:t xml:space="preserve">   </w:t>
        <w:tab/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Il sottoscritto ______________________________, in qualità di Presidente dell'Ente di area vasta - Provincia di Viterbo, ai sensi degli artt. 38 e 47 del  D.P.R 445/2000 e s.m.i. e consapevole delle responsabilità previste dall'art. 76 del D.P.R. 445/2000 e dal Codice penale in caso di dichiarazioni mendaci,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>DICHIARA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>- di aver effettuato  la seguente missione: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Località:________________________________________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Motivazione:_________________________________________________________________________________________________________________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Durata: dal giorno___________ alle ore ____ al giorno___________________alle ore________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/>
      </w:pPr>
      <w:r>
        <w:rPr>
          <w:sz w:val="24"/>
          <w:szCs w:val="24"/>
          <w:u w:val="single"/>
        </w:rPr>
        <w:t>- di aver utilizzato il seguente mezzo</w:t>
      </w:r>
      <w:r>
        <w:rPr>
          <w:sz w:val="24"/>
          <w:szCs w:val="24"/>
        </w:rPr>
        <w:t>:</w:t>
      </w:r>
    </w:p>
    <w:p>
      <w:pPr>
        <w:pStyle w:val="Normal"/>
        <w:ind w:left="-8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barrare casella che interessa)</w:t>
      </w:r>
    </w:p>
    <w:p>
      <w:pPr>
        <w:pStyle w:val="Normal"/>
        <w:ind w:left="-8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zzo di trasporto pubblico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Autobus:  nr biglietti:________ costo totale €_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reno:      nr biglietti:________ costo totale € 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ave :      nr biglietti:________ costo totale €_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ereo:      nr biglietti:________ costo totale €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mezzo di proprietà provinciale messo a disposizione della Provincia.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zzo proprio( autovettura di proprietà) marca__________ targa_________________________________ Km totali  percorsi:__________________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 aver sostenuto le seguenti spese di missione e soggiorno:</w:t>
      </w:r>
    </w:p>
    <w:p>
      <w:pPr>
        <w:pStyle w:val="Normal"/>
        <w:ind w:left="-13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asti  nr _____________  per un totale di € _______________ ( nel limite degli importi di cui agli art.9 e 10 del vigente regolamento).</w:t>
      </w:r>
    </w:p>
    <w:p>
      <w:pPr>
        <w:pStyle w:val="Normal"/>
        <w:ind w:left="-13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ernottamento  nr notti:_______________ per un totale di € __________________________</w:t>
      </w:r>
    </w:p>
    <w:p>
      <w:pPr>
        <w:pStyle w:val="Normal"/>
        <w:ind w:left="-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  <w:u w:val="single"/>
        </w:rPr>
        <w:t xml:space="preserve">di richiedere </w:t>
      </w:r>
      <w:r>
        <w:rPr>
          <w:sz w:val="24"/>
          <w:szCs w:val="24"/>
        </w:rPr>
        <w:t>il rimborso spettante per le spese di viaggio e di soggiorno per trasferte/missioni previste dagli art. 9 e 10 del vigente regolamento provinciale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di allegare alla presente richiesta la seguente documentazion</w:t>
      </w:r>
      <w:r>
        <w:rPr>
          <w:sz w:val="24"/>
          <w:szCs w:val="24"/>
        </w:rPr>
        <w:t>e: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1) originali dei biglietti di viaggio debitamente obliterati, corredati dalla eventuale ricevuta dei diritti di agenzia e della carta d'imbarco in caso di viaggio in aereo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2) originali delle fatture e degli scontrini attestanti pernottamenti e pasti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Viterbo lì,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Presidente</w:t>
        <w:tab/>
        <w:tab/>
        <w:tab/>
        <w:tab/>
        <w:tab/>
        <w:tab/>
        <w:tab/>
        <w:tab/>
        <w:tab/>
        <w:tab/>
        <w:tab/>
        <w:t xml:space="preserve">        ________________________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851" w:gutter="0" w:header="0" w:top="175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2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9:00Z</dcterms:created>
  <dc:creator>alex</dc:creator>
  <dc:description/>
  <cp:keywords/>
  <dc:language>en-US</dc:language>
  <cp:lastModifiedBy>Giuliana</cp:lastModifiedBy>
  <cp:lastPrinted>2014-10-06T10:47:00Z</cp:lastPrinted>
  <dcterms:modified xsi:type="dcterms:W3CDTF">2015-11-26T11:55:00Z</dcterms:modified>
  <cp:revision>3</cp:revision>
  <dc:subject/>
  <dc:title>PROVINCIA  DI  VITERBO</dc:title>
</cp:coreProperties>
</file>