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3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9" t="-319" r="-53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                                                                                                     </w:t>
      </w:r>
      <w:r>
        <w:rPr>
          <w:i/>
          <w:sz w:val="28"/>
        </w:rPr>
        <w:t>Viterbo,   /    /    .</w:t>
        <w:tab/>
        <w:t xml:space="preserve">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fficio _________________________________________ con la qualifica di _________________________________ (Cat          )  , ai sensi dell’art. 33 bis del   CCNL 21/05/2018, chiede che gli vengano concessi, n.___  ore  di permesso breve (max.36 annue): pertanto è autorizzato ad ENTRARE/USCIRE alle ore _________ del ____________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Il richied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cupererà le ore non effettuate entro il mese successivo, in caso di mancato recupero, si determinerà la proporzionale decurtazione della retribu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 durata del permesso richiesto non supera la metà dell’orario giornali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 permessi fruiti nell’anno allo stesso titolo non superano, compreso il presente, complessivamente le 36 ore.</w:t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ind w:left="708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8"/>
        <w:i/>
        <w:b/>
        <w:szCs w:val="28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37:00Z</dcterms:created>
  <dc:creator>Amministrazione Provinciale</dc:creator>
  <dc:description/>
  <dc:language>en-US</dc:language>
  <cp:lastModifiedBy/>
  <cp:lastPrinted>2016-10-12T11:22:00Z</cp:lastPrinted>
  <dcterms:modified xsi:type="dcterms:W3CDTF">2018-10-11T09:16:18Z</dcterms:modified>
  <cp:revision>22</cp:revision>
  <dc:subject/>
  <dc:title>MODULO PER FERIE</dc:title>
</cp:coreProperties>
</file>