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Modello F - " COMUNICAZIONE DEL PRESIDENTE UTILIZZO MEZZO PROPRIO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8084055" r:id="rId2"/>
        </w:object>
      </w:r>
      <w:r>
        <w:rPr>
          <w:sz w:val="28"/>
          <w:szCs w:val="28"/>
          <w:lang w:val="en-US" w:eastAsia="en-US"/>
        </w:rPr>
        <w:t>PRESIDENZA</w:t>
      </w:r>
    </w:p>
    <w:p>
      <w:pPr>
        <w:pStyle w:val="Normal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Segretario General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Oggetto: Comunicazione ai fini assicurativi utilizzo mezzo proprio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l sottoscritto ______________________________, in qualità di Presidente pro- tempore  dell'Ente di area vasta - Provincia di Viterbo, comunica che il/i giorno/i _______________________________________________ utilizzerà, per fini istituzionali, il mezzo proprio ( autovettura di proprietà) marca_______________ targa ___________________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Se ne dà comunicazione ai soli fini assicurativi così come previsto dall'art. 6 del vigente regolamento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Presidente</w:t>
        <w:tab/>
        <w:tab/>
        <w:tab/>
        <w:tab/>
        <w:tab/>
        <w:tab/>
        <w:tab/>
        <w:tab/>
        <w:tab/>
        <w:tab/>
        <w:tab/>
        <w:t xml:space="preserve">          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8:00Z</dcterms:created>
  <dc:creator>alex</dc:creator>
  <dc:description/>
  <dc:language>en-US</dc:language>
  <cp:lastModifiedBy>Giuliana</cp:lastModifiedBy>
  <cp:lastPrinted>2014-10-06T10:47:00Z</cp:lastPrinted>
  <dcterms:modified xsi:type="dcterms:W3CDTF">2015-11-26T08:58:00Z</dcterms:modified>
  <cp:revision>2</cp:revision>
  <dc:subject/>
  <dc:title>PROVINCIA  DI  VITERBO</dc:title>
</cp:coreProperties>
</file>