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62325048" r:id="rId2"/>
        </w:objec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ITERB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XI – Servizio Trasporti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7 AUT.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 da bo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DI USO GRATUITO DELLA AUTOVETTURA MULTIADATT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_____________________________il__________________residente a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CAP)_______________in Via____________________________________________n.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 qualità di (titolare – socio titolare) ___________________________________________________della seguente autoscuol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ENOMINAZIONE AUTOSCUOLA</w:t>
      </w:r>
      <w:r>
        <w:rPr>
          <w:rFonts w:cs="Arial" w:ascii="Arial" w:hAnsi="Arial"/>
        </w:rPr>
        <w:t>: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ita in _____________________________________Via____________________________________n.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CHIED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 avere in uso gratuito </w:t>
      </w:r>
      <w:r>
        <w:rPr>
          <w:rFonts w:cs="Arial" w:ascii="Arial" w:hAnsi="Arial"/>
          <w:b/>
        </w:rPr>
        <w:t>l’AUTOVETTURA MULTIADATTATA</w:t>
      </w:r>
      <w:r>
        <w:rPr>
          <w:rFonts w:cs="Arial" w:ascii="Arial" w:hAnsi="Arial"/>
        </w:rPr>
        <w:t xml:space="preserve">, di proprietà di codesta Provincia, dalla data che sarà concordata con Codesto Ufficio ed alle condizioni riportate nella convenzione approvata dall’Ente, per lezioni di gui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l Sig.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____________________________________________________il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_____________________________________in Via____________________________n.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Firma (***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i allega copia del certificato rilasciato dalla Commissione Medica al Sig. _______________________________________, il quale autorizza la Provincia di Viterbo al trattamento dei dati personali e sensibili a fini statistici, ai sensi del D. Lgs. 30 giugno 2003, n. 196 (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Firma (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1) l’autorizzazione al trattamento dei dati ai fini statistici non è obbligatoria. </w:t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(2) firma dell’allievo intestatario del Certificato Medico</w:t>
      </w:r>
      <w:r>
        <w:rPr>
          <w:rFonts w:cs="Arial" w:ascii="Arial" w:hAnsi="Arial"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455</wp:posOffset>
                </wp:positionH>
                <wp:positionV relativeFrom="paragraph">
                  <wp:posOffset>287020</wp:posOffset>
                </wp:positionV>
                <wp:extent cx="6135370" cy="202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EVENTUALE DELEGA AL RITIRO DELLA VETTURA MULTIADATTA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Sig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 qualità di (**)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 documento di identità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è delegato dallo scrivente al ritiro dell’autovettura multiadattata per le lezioni pratiche di guida a persona disabi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59.1pt;mso-wrap-distance-left:9.05pt;mso-wrap-distance-right:9.05pt;mso-wrap-distance-top:0pt;mso-wrap-distance-bottom:0pt;margin-top:22.6pt;mso-position-vertical-relative:text;margin-left:-6.65pt;mso-position-horizontal-relative:text">
                <v:textbox>
                  <w:txbxContent>
                    <w:p>
                      <w:pPr>
                        <w:pStyle w:val="Heading1"/>
                        <w:jc w:val="both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EVENTUALE DELEGA AL RITIRO DELLA VETTURA MULTIADATTA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l Sig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 qualità di (**) 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 documento di identità 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è delegato dallo scrivente al ritiro dell’autovettura multiadattata per le lezioni pratiche di guida a persona disabil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titolare, socio, socio amministratore, amministratore unico, rappresentante legale, ec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insegnante, istruttore, impiegato, ecc., regolarmente inserito nell’organico dell’autoscuol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*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20">
    <w:name w:val="c20"/>
    <w:basedOn w:val="Normal"/>
    <w:qFormat/>
    <w:pPr>
      <w:spacing w:lineRule="atLeast" w:line="24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49:00Z</dcterms:created>
  <dc:creator>Assessorato Ambiente</dc:creator>
  <dc:description/>
  <cp:keywords/>
  <dc:language>en-US</dc:language>
  <cp:lastModifiedBy>M F</cp:lastModifiedBy>
  <cp:lastPrinted>2008-03-18T15:35:00Z</cp:lastPrinted>
  <dcterms:modified xsi:type="dcterms:W3CDTF">2015-03-02T08:59:00Z</dcterms:modified>
  <cp:revision>5</cp:revision>
  <dc:subject/>
  <dc:title> </dc:title>
</cp:coreProperties>
</file>