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488220912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CIETA’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02 AUT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LEGALE RAPPRESENTAN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 dell’impresa denominata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 L’INIZIO DELL’ATTIVITA’ DI AUTOSCUOL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DATI AUTOSCUOL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utoscuola è denominata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ma sede dell’esercizio dell’attiv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lteriore sede dell’esercizio dell’attività </w:t>
      </w:r>
      <w:r>
        <w:rPr>
          <w:rFonts w:cs="Arial" w:ascii="Arial" w:hAnsi="Arial"/>
          <w:sz w:val="20"/>
          <w:szCs w:val="20"/>
        </w:rPr>
        <w:t xml:space="preserve">alla quale è preposto come </w:t>
      </w:r>
      <w:r>
        <w:rPr>
          <w:rFonts w:cs="Arial" w:ascii="Arial" w:hAnsi="Arial"/>
          <w:bCs/>
          <w:sz w:val="20"/>
          <w:szCs w:val="20"/>
        </w:rPr>
        <w:t>Responsabile didattic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/la sig./sig.ra:________________________________________________in qualità di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llega la dichiarazione relativa ai requisiti personali e morali sottoscritta dal Responsabile didattico e copia di un documento d’identità personale in corso di valid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LE FINE DICHIA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ch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tività non può essere iniziata prima che la Provincia di Viterbo abbia provveduto alla verifica del possesso dei requisiti prescritti  e dichiarati nella SCIA  (art. 7 bis D.L. 285/92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dichiarazioni mendaci o di false attestazioni sull’esistenza dei requisiti o dei presupposti, sarà perseguito a norma di legg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ICHIARAZIONI SOSTITUTIVE AI SENSI DEGLI ARTT. 46 e 47 DEL D.P.R. 445/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QUISITI DEL LEGALE RAPPRESEN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llega certificato di idoneità professionale </w:t>
      </w:r>
      <w:r>
        <w:rPr>
          <w:rFonts w:cs="Arial" w:ascii="Arial" w:hAnsi="Arial"/>
          <w:b/>
          <w:bCs/>
          <w:i/>
          <w:sz w:val="20"/>
          <w:szCs w:val="20"/>
        </w:rPr>
        <w:t>e titolo di studio</w:t>
      </w:r>
      <w:r>
        <w:rPr>
          <w:rFonts w:cs="Arial" w:ascii="Arial" w:hAnsi="Arial"/>
          <w:b/>
          <w:i/>
          <w:sz w:val="20"/>
          <w:szCs w:val="20"/>
        </w:rPr>
        <w:t xml:space="preserve"> in original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MOSTRAZIONE DELLA CAPACITA’ FINANZIARIA AI SENSI DELL’ART.2 DEL D.M. 317/1995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caso di apertura di prima sede 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una capacità finanziaria di euro 25.822,84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attestazione di capacità finanziaria in originale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beni immobili di proprietà liberi da gravami ipotecari di valore non inferiore a euro 51.645,69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documenti di proprietà degli immobili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apertura di ulteriore sed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capacità finanziaria posseduta al momento dell’apertura della prima sede dell’attività e risultante dalla documentazione agli atti dell’amministrazione è ancora operant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EGNANTE DI TEORIA E ISTRUTTORE DI GUIDA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/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nsegnante di teoria</w:t>
      </w:r>
      <w:r>
        <w:rPr>
          <w:rFonts w:cs="Arial" w:ascii="Arial" w:hAnsi="Arial"/>
          <w:sz w:val="20"/>
        </w:rPr>
        <w:t xml:space="preserve"> è svolta dal/dall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struttore di guida</w:t>
      </w:r>
      <w:r>
        <w:rPr>
          <w:rFonts w:cs="Arial" w:ascii="Arial" w:hAnsi="Arial"/>
          <w:sz w:val="20"/>
        </w:rPr>
        <w:t xml:space="preserve"> è svolta dal/dalla 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per ogni insegnante e per ogni istruttore istanza di rilascio tesserino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DATI RELATIVI AI VEICOLI ED ALLE ATTREZZATURE DIDATTICH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utoscuola è dotata dei seguenti veicoli per le esercitazioni di guid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carta di circolazione, certificato di proprietà e assicura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l’autoscuola è iscritta al </w:t>
      </w:r>
      <w:r>
        <w:rPr>
          <w:rFonts w:cs="Arial" w:ascii="Arial" w:hAnsi="Arial"/>
          <w:b/>
          <w:sz w:val="20"/>
          <w:szCs w:val="20"/>
        </w:rPr>
        <w:t xml:space="preserve">Consorzio </w:t>
      </w:r>
      <w:r>
        <w:rPr>
          <w:rFonts w:cs="Arial" w:ascii="Arial" w:hAnsi="Arial"/>
          <w:sz w:val="20"/>
          <w:szCs w:val="20"/>
        </w:rPr>
        <w:t>denominato________________________________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_______________________Via__________________________n.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lettera iscrizione al Consorz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utoscuola è dotata dell’attrezzatura didattica di cui agli artt. 4 e 5 del D.M. 317/1995 integrato con D.M. 30/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elenco attrezzature didatt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RELATIVI AI LOC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di </w:t>
      </w:r>
      <w:r>
        <w:rPr>
          <w:rFonts w:cs="Arial" w:ascii="Arial" w:hAnsi="Arial"/>
          <w:b/>
          <w:sz w:val="20"/>
          <w:szCs w:val="20"/>
        </w:rPr>
        <w:t>proprietà</w:t>
      </w:r>
      <w:r>
        <w:rPr>
          <w:rFonts w:cs="Arial" w:ascii="Arial" w:hAnsi="Arial"/>
          <w:sz w:val="20"/>
          <w:szCs w:val="20"/>
        </w:rPr>
        <w:t xml:space="preserve"> di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locazione</w:t>
      </w:r>
      <w:r>
        <w:rPr>
          <w:rFonts w:cs="Arial" w:ascii="Arial" w:hAnsi="Arial"/>
          <w:sz w:val="20"/>
          <w:szCs w:val="20"/>
        </w:rPr>
        <w:t xml:space="preserve"> con contratto tra il/la sig./sig.ra______________________________e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_________________________e registrato presso l’Agenzia delle Entrat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________________________al numero__________________serie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comodato/altro</w:t>
      </w: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catastale, contratto di locazione o alt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ocali rispettano i criteri di cui all’art.3 del D.M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317/1995 integrato con D.M. 30/2014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 planimetria in origi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’autorizzazione sanitaria rilasciata dal Comune o del parere igienico sanitario rilasciato dalla A.S.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ttestazione capacità finanziaria in originale secondo lo schema ministeriale di cui al D.M. 17 maggio 1995, n. 317 (solo se prima sede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i di proprietà degli immobili (in alternativa al certificato attestante la capacità finanziaria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onforme atto costitutivo societ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Titolo di studio del legale rappresentante in originale (che ver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 (che ver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ertificato di proprietà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arta di circolazione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assicurazione dei veico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ontratto locazione o atto proprietà dei loc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Iscrizione Consorzio ed elenco automezzi del Consorzi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Iscrizione nel Registro delle imprese della C.C.I.A.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 Dichiarazione relativa ai requisiti personali e morali del Responsabile didattico                                           (per sedi  secondari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Elenco attrezzature didattiche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Orario delle lezioni di teoria e di segreteria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libro giornal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– Servizio Tesoreria; causale: spese sopralluog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55pt;height:77.65pt" filled="f" o:ole="">
            <v:imagedata r:id="rId5" o:title=""/>
          </v:shape>
          <o:OLEObject Type="Embed" ProgID="" ShapeID="ole_rId4" DrawAspect="Content" ObjectID="_166611140" r:id="rId4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EVUTA DI PRESENTA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CIETA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ig./sig.ra 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a Autoscuola denominata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Con sede in _______________________________ via _________________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 PRESENTATO LA S.C.I.A. PER L’ESERCIZIO DELL’ATTIVITA’ DI AUTOSCUOLA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In data ________________ ed è stato assegnato il seguente n. di protocollo: 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PORTELLO AUTOSCUOLE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STUDI DI CONSULENZA AUTOMOBILISTICA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BRO E FIRMA DEL DIPENDENTE ADDETTO</w:t>
        <w:tab/>
        <w:t>__________________________________________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284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02:00Z</dcterms:created>
  <dc:creator>Moscetti</dc:creator>
  <dc:description/>
  <cp:keywords/>
  <dc:language>en-US</dc:language>
  <cp:lastModifiedBy>M F</cp:lastModifiedBy>
  <cp:lastPrinted>2015-03-02T09:22:00Z</cp:lastPrinted>
  <dcterms:modified xsi:type="dcterms:W3CDTF">2015-03-02T08:24:00Z</dcterms:modified>
  <cp:revision>30</cp:revision>
  <dc:subject/>
  <dc:title>ALLA PROVINCIA DI VITERBO</dc:title>
</cp:coreProperties>
</file>