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1296901883" r:id="rId2"/>
        </w:objec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VINCIA DI VITERBO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ttore XI – Servizio Traspor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TIVITA’ DI AUTOSCUO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GNALAZIONE CERTIFICATA DI INIZIO ATTIVITA’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CIETA’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. 02 AUT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Autoscuole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-398145</wp:posOffset>
                </wp:positionV>
                <wp:extent cx="6323330" cy="89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9pt;height:70.8pt;mso-wrap-distance-left:9.05pt;mso-wrap-distance-right:9.05pt;mso-wrap-distance-top:0pt;mso-wrap-distance-bottom:0pt;margin-top:-31.3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ANAGRAFICI DEL LEGALE RAPPRESENTANT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(_____) il _____________residente a ________________(_____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_________________________n.______CAP_________codice fiscale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are dell’impresa denominata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IVA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 L’INIZIO DELL’ATTIVITA’ DI AUTOSCUOL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DATI AUTOSCUOL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utoscuola è denominata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sede in _____________________________(______) via____________________________ n.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_________tel_____________________fax________________e-mail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ima sede dell’esercizio dell’attivit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ulteriore sede dell’esercizio dell’attività </w:t>
      </w:r>
      <w:r>
        <w:rPr>
          <w:rFonts w:cs="Arial" w:ascii="Arial" w:hAnsi="Arial"/>
          <w:sz w:val="20"/>
          <w:szCs w:val="20"/>
        </w:rPr>
        <w:t xml:space="preserve">alla quale è preposto come </w:t>
      </w:r>
      <w:r>
        <w:rPr>
          <w:rFonts w:cs="Arial" w:ascii="Arial" w:hAnsi="Arial"/>
          <w:bCs/>
          <w:sz w:val="20"/>
          <w:szCs w:val="20"/>
        </w:rPr>
        <w:t>Responsabile didattic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/la sig./sig.ra:________________________________________________in qualità di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pendent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llega la dichiarazione relativa ai requisiti personali e morali sottoscritta dal Responsabile didattico e copia di un documento d’identità personale in corso di validit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TALE FINE DICHIA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 conoscenza che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ttività non può essere iniziata prima che la Provincia di Viterbo abbia provveduto alla verifica del possesso dei requisiti prescritti  e dichiarati nella SCIA  (art. 7 bis D.L. 285/92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dichiarazioni mendaci o di false attestazioni sull’esistenza dei requisiti o dei presupposti, sarà perseguito a norma di legg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ICHIARAZIONI SOSTITUTIVE AI SENSI DEGLI ARTT. 46 e 47 DEL D.P.R. 445/200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QUISITI DEL LEGALE RAPPRESENTAN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diploma di istruzione di secondo grado di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conseguito nell’anno scolastico________/_________presso l’istituto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con sede in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(______)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e seguenti abilitazioni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 -  attestato n.____________________rilasciato in data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 -  attestato n._______________________rilasciato in data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di aver maturato una esperienza biennale negli ultimi cinque anni svolgendo effettivamente le mansioni di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patente di guida n.____________________di categoria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asciata da___________________________in data _____________________tuttora operante in quanto non sospesa né revocata e dunque valida a tutti gli effetti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cittadinanza italiana o di uno Stato dell’Unione Europea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regolarmente residente /soggiornante in Italia con permesso di soggiorno n.________________rilasciato da_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dipendente dello Stato, ente pubblico o azienda privat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dichiarato delinquente abituale, professionale o per tendenz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sottoposto a misure amministrative di sicurezza personale o alle misure di prevenzione previste dall’art. 120 del Codice della Strada (sorveglianza speciale di P.S., divieto di soggiorno,obbligo di soggiorno o dimora)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riportato con sentenza definitiva condanne ostative all’esercizio di attività di autoscuola (relativamente alle misure sopra riportate) ma di aver ottenuto per esse riabilitazione in data________________con provvedimento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Allega certificato di idoneità professionale </w:t>
      </w:r>
      <w:r>
        <w:rPr>
          <w:rFonts w:cs="Arial" w:ascii="Arial" w:hAnsi="Arial"/>
          <w:b/>
          <w:bCs/>
          <w:i/>
          <w:sz w:val="20"/>
          <w:szCs w:val="20"/>
        </w:rPr>
        <w:t>e titolo di studio</w:t>
      </w:r>
      <w:r>
        <w:rPr>
          <w:rFonts w:cs="Arial" w:ascii="Arial" w:hAnsi="Arial"/>
          <w:b/>
          <w:i/>
          <w:sz w:val="20"/>
          <w:szCs w:val="20"/>
        </w:rPr>
        <w:t xml:space="preserve"> in originale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IMOSTRAZIONE DELLA CAPACITA’ FINANZIARIA AI SENSI DELL’ART.2 DEL D.M. 317/1995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n caso di apertura di prima sede 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possedere una capacità finanziaria di euro 25.822,84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attestazione di capacità finanziaria in originale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possedere beni immobili di proprietà liberi da gravami ipotecari di valore non inferiore a euro 51.645,69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copia documenti di proprietà degli immobili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 caso di apertura di ulteriore sed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a capacità finanziaria posseduta al momento dell’apertura della prima sede dell’attività e risultante dalla documentazione agli atti dell’amministrazione è ancora operant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SEGNANTE DI TEORIA E ISTRUTTORE DI GUIDA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/>
      </w:pPr>
      <w:r>
        <w:rPr>
          <w:rFonts w:cs="Arial" w:ascii="Arial" w:hAnsi="Arial"/>
          <w:sz w:val="20"/>
        </w:rPr>
        <w:t xml:space="preserve">che la mansione di </w:t>
      </w:r>
      <w:r>
        <w:rPr>
          <w:rFonts w:cs="Arial" w:ascii="Arial" w:hAnsi="Arial"/>
          <w:b/>
          <w:sz w:val="20"/>
        </w:rPr>
        <w:t>insegnante di teoria</w:t>
      </w:r>
      <w:r>
        <w:rPr>
          <w:rFonts w:cs="Arial" w:ascii="Arial" w:hAnsi="Arial"/>
          <w:sz w:val="20"/>
        </w:rPr>
        <w:t xml:space="preserve"> è svolta dal/dalla: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/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la mansione di </w:t>
      </w:r>
      <w:r>
        <w:rPr>
          <w:rFonts w:cs="Arial" w:ascii="Arial" w:hAnsi="Arial"/>
          <w:b/>
          <w:sz w:val="20"/>
        </w:rPr>
        <w:t>istruttore di guida</w:t>
      </w:r>
      <w:r>
        <w:rPr>
          <w:rFonts w:cs="Arial" w:ascii="Arial" w:hAnsi="Arial"/>
          <w:sz w:val="20"/>
        </w:rPr>
        <w:t xml:space="preserve"> è svolta dal/dalla 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/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left="720" w:right="89" w:hanging="0"/>
        <w:jc w:val="both"/>
        <w:rPr/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per ogni insegnante e per ogni istruttore istanza di rilascio tesserino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ell"/>
        <w:widowControl/>
        <w:ind w:right="89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DATI RELATIVI AI VEICOLI ED ALLE ATTREZZATURE DIDATTICH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autoscuola è dotata dei seguenti veicoli per le esercitazioni di guida: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copia carta di circolazione, certificato di proprietà e assicurazion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l’autoscuola è iscritta al </w:t>
      </w:r>
      <w:r>
        <w:rPr>
          <w:rFonts w:cs="Arial" w:ascii="Arial" w:hAnsi="Arial"/>
          <w:b/>
          <w:sz w:val="20"/>
          <w:szCs w:val="20"/>
        </w:rPr>
        <w:t xml:space="preserve">Consorzio </w:t>
      </w:r>
      <w:r>
        <w:rPr>
          <w:rFonts w:cs="Arial" w:ascii="Arial" w:hAnsi="Arial"/>
          <w:sz w:val="20"/>
          <w:szCs w:val="20"/>
        </w:rPr>
        <w:t>denominato________________________________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_______________________Via__________________________n.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lettera iscrizione al Consorzi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autoscuola è dotata dell’attrezzatura didattica di cui agli artt. 4 e 5 del D.M. 317/1995 integrato con D.M. 30/201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elenco attrezzature didattich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RELATIVI AI LOCA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i locali dell’autoscuola sono di </w:t>
      </w:r>
      <w:r>
        <w:rPr>
          <w:rFonts w:cs="Arial" w:ascii="Arial" w:hAnsi="Arial"/>
          <w:b/>
          <w:sz w:val="20"/>
          <w:szCs w:val="20"/>
        </w:rPr>
        <w:t>proprietà</w:t>
      </w:r>
      <w:r>
        <w:rPr>
          <w:rFonts w:cs="Arial" w:ascii="Arial" w:hAnsi="Arial"/>
          <w:sz w:val="20"/>
          <w:szCs w:val="20"/>
        </w:rPr>
        <w:t xml:space="preserve"> di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i locali dell’autoscuola sono in </w:t>
      </w:r>
      <w:r>
        <w:rPr>
          <w:rFonts w:cs="Arial" w:ascii="Arial" w:hAnsi="Arial"/>
          <w:b/>
          <w:sz w:val="20"/>
          <w:szCs w:val="20"/>
        </w:rPr>
        <w:t>locazione</w:t>
      </w:r>
      <w:r>
        <w:rPr>
          <w:rFonts w:cs="Arial" w:ascii="Arial" w:hAnsi="Arial"/>
          <w:sz w:val="20"/>
          <w:szCs w:val="20"/>
        </w:rPr>
        <w:t xml:space="preserve"> con contratto tra il/la sig./sig.ra______________________________e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critto in data_________________________e registrato presso l’Agenzia delle Entrate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________________________al numero__________________serie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i locali dell’autoscuola sono in </w:t>
      </w:r>
      <w:r>
        <w:rPr>
          <w:rFonts w:cs="Arial" w:ascii="Arial" w:hAnsi="Arial"/>
          <w:b/>
          <w:sz w:val="20"/>
          <w:szCs w:val="20"/>
        </w:rPr>
        <w:t>comodato/altro</w:t>
      </w:r>
      <w:r>
        <w:rPr>
          <w:rFonts w:cs="Arial" w:ascii="Arial" w:hAnsi="Arial"/>
          <w:sz w:val="20"/>
          <w:szCs w:val="20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certificato catastale, contratto di locazione o altr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 locali rispettano i criteri di cui all’art.3 del D.M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.317/1995 integrato con D.M. 30/2014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 planimetria in origina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ianta e sezione in scala 1:100 quotata, corredata dei relativi conteggi della superficie, timbrata e firmata da un professionista abilita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’autorizzazione sanitaria rilasciata dal Comune o del parere igienico sanitario rilasciato dalla A.S.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DATA</w:t>
        <w:tab/>
        <w:tab/>
        <w:tab/>
        <w:t xml:space="preserve">             </w:t>
        <w:tab/>
        <w:tab/>
        <w:tab/>
        <w:tab/>
        <w:t>FIRMA (*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                                            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I  DA  ALLEGAR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Attestazione capacità finanziaria in originale secondo lo schema ministeriale di cui al D.M. 17 maggio 1995, n. 317 (solo se prima sede)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ertificati di proprietà degli immobili (in alternativa al certificato attestante la capacità finanziaria)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onforme atto costitutivo società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Titolo di studio del legale rappresentante in originale (che verrà restitui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ertificato di idoneità professionale in originale (che verrà restitui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ertificato di proprietà dei veico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arta di circolazione dei veico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Copia assicurazione dei veicol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Pianta e sezione dei locali debitamente firmata da un professionista abilitat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ontratto locazione o atto proprietà dei loca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-  Autorizzazione sanitaria </w:t>
      </w:r>
      <w:r>
        <w:rPr>
          <w:rFonts w:cs="Arial" w:ascii="Arial" w:hAnsi="Arial"/>
          <w:b/>
          <w:bCs/>
          <w:sz w:val="20"/>
          <w:szCs w:val="20"/>
        </w:rPr>
        <w:t xml:space="preserve">oppure </w:t>
      </w:r>
      <w:r>
        <w:rPr>
          <w:rFonts w:cs="Arial" w:ascii="Arial" w:hAnsi="Arial"/>
          <w:b/>
          <w:sz w:val="20"/>
          <w:szCs w:val="20"/>
        </w:rPr>
        <w:t>parere igienico sanitari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Iscrizione Consorzio ed elenco automezzi del Consorzi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Iscrizione nel Registro delle imprese della C.C.I.A.A.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 Dichiarazione relativa ai requisiti personali e morali del Responsabile didattico                                           (per sedi  secondari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Elenco attrezzature didattiche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Orario delle lezioni di teoria e di segreteria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Registro di Iscrizione alliev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libro giornale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/>
          <w:sz w:val="20"/>
          <w:szCs w:val="20"/>
        </w:rPr>
        <w:t>- Attestazione del versamento di € 30,00 sul c/c 12602017 intestato a PROVINCIA DI VITERBO – Servizio Tesoreria; causale: spese sopralluogo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70" w:dyaOrig="4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55pt;height:77.65pt" filled="f" o:ole="">
            <v:imagedata r:id="rId5" o:title=""/>
          </v:shape>
          <o:OLEObject Type="Embed" ProgID="" ShapeID="ole_rId4" DrawAspect="Content" ObjectID="_1082962268" r:id="rId4"/>
        </w:objec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VINCIA DI VITERBO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ttore XI – Servizio Trasport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CEVUTA DI PRESENTAZIO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EGNALAZIONE CERTIFICATA DI INIZIO ATTIVITA’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CIETA’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ig./sig.ra 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are/legale rappresentante della Autoscuola denominata 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>Con sede in _______________________________ via __________________________________________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 PRESENTATO LA S.C.I.A. PER L’ESERCIZIO DELL’ATTIVITA’ DI AUTOSCUOLA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>In data ________________ ed è stato assegnato il seguente n. di protocollo: _________________________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SPORTELLO AUTOSCUOLE</w:t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STUDI DI CONSULENZA AUTOMOBILISTICA</w:t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BRO E FIRMA DEL DIPENDENTE ADDETTO</w:t>
        <w:tab/>
        <w:t>__________________________________________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3" w:right="1133" w:gutter="0" w:header="0" w:top="284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double" w:sz="8" w:space="2" w:color="000000"/>
        <w:left w:val="double" w:sz="8" w:space="0" w:color="000000"/>
        <w:bottom w:val="double" w:sz="8" w:space="0" w:color="000000"/>
        <w:right w:val="double" w:sz="8" w:space="0" w:color="000000"/>
      </w:pBdr>
      <w:jc w:val="center"/>
    </w:pPr>
    <w:rPr>
      <w:rFonts w:ascii="Helvetica" w:hAnsi="Helvetica" w:cs="Helvetica"/>
      <w:b/>
      <w:bCs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44"/>
      <w:jc w:val="both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>
      <w:widowControl w:val="false"/>
    </w:pPr>
    <w:rPr>
      <w:rFonts w:ascii="Times" w:hAnsi="Times" w:cs="Times"/>
      <w:color w:val="000000"/>
      <w:szCs w:val="20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4:02:00Z</dcterms:created>
  <dc:creator>Moscetti</dc:creator>
  <dc:description/>
  <cp:keywords/>
  <dc:language>en-US</dc:language>
  <cp:lastModifiedBy>M F</cp:lastModifiedBy>
  <cp:lastPrinted>2015-03-02T09:22:00Z</cp:lastPrinted>
  <dcterms:modified xsi:type="dcterms:W3CDTF">2015-03-02T08:24:00Z</dcterms:modified>
  <cp:revision>30</cp:revision>
  <dc:subject/>
  <dc:title>ALLA PROVINCIA DI VITERBO</dc:title>
</cp:coreProperties>
</file>