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479448397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15  AU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ZIONE CESSAZIONE 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en-US"/>
        </w:rPr>
      </w:pPr>
      <w:r>
        <w:rPr>
          <w:rFonts w:cs="Arial" w:ascii="Arial" w:hAnsi="Arial"/>
          <w:b/>
          <w:sz w:val="16"/>
          <w:szCs w:val="1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TITOLARE/LEGALE RAPPRENTANT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 nato a ________________________il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___________________________via___________________n.__________CAP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’Autoscuola denominat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sede in _________________________________via___________________________n.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P_____________tel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presa denominata: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tita IVA_____________________________________iscritta nel Registro delle imprese della C.C.I.A.A. di_______________________al n.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UN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i/>
          <w:sz w:val="20"/>
          <w:szCs w:val="20"/>
        </w:rPr>
        <w:t>cessazione dell’attività</w:t>
      </w:r>
      <w:r>
        <w:rPr>
          <w:rFonts w:cs="Arial" w:ascii="Arial" w:hAnsi="Arial"/>
          <w:b/>
          <w:bCs/>
          <w:sz w:val="20"/>
          <w:szCs w:val="20"/>
        </w:rPr>
        <w:t xml:space="preserve"> di AUTOSCUOL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essata attività a partire dal giorno____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essione d’azienda con atto notarile del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variazione/trasformazione dell’assetto societario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rinunciare alla denominazione dell’autoscuol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STITUIS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serini personale insegnante/istruttore</w:t>
      </w:r>
    </w:p>
    <w:p>
      <w:pPr>
        <w:pStyle w:val="Paragrafoelenco"/>
        <w:numPr>
          <w:ilvl w:val="0"/>
          <w:numId w:val="2"/>
        </w:numPr>
        <w:spacing w:lineRule="auto" w:line="360" w:before="0" w:after="20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o autorizzativ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 in data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pacing w:val="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pacing w:val="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pacing w:val="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spacing w:val="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58:00Z</dcterms:created>
  <dc:creator>Moscetti</dc:creator>
  <dc:description/>
  <cp:keywords/>
  <dc:language>en-US</dc:language>
  <cp:lastModifiedBy>M F</cp:lastModifiedBy>
  <cp:lastPrinted>2015-03-02T09:47:00Z</cp:lastPrinted>
  <dcterms:modified xsi:type="dcterms:W3CDTF">2015-03-02T08:58:00Z</dcterms:modified>
  <cp:revision>8</cp:revision>
  <dc:subject/>
  <dc:title>ALLA PROVINCIA DI VITERBO</dc:title>
</cp:coreProperties>
</file>