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05532446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15  A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E CESSAZIONE 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 nato a ________________________il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___________________________via___________________n.__________CAP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’Autoscuola denominat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sede in _________________________________via___________________________n.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P_____________tel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presa denominata: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tita IVA_____________________________________iscritta nel Registro delle imprese della C.C.I.A.A. di_______________________al n.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i/>
          <w:sz w:val="20"/>
          <w:szCs w:val="20"/>
        </w:rPr>
        <w:t>cessazione dell’attività</w:t>
      </w:r>
      <w:r>
        <w:rPr>
          <w:rFonts w:cs="Arial" w:ascii="Arial" w:hAnsi="Arial"/>
          <w:b/>
          <w:bCs/>
          <w:sz w:val="20"/>
          <w:szCs w:val="20"/>
        </w:rPr>
        <w:t xml:space="preserve"> di AUTOSCUO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essata attività a partire dal giorno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essione d’azienda con atto notarile del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variazione/trasformazione dell’assetto societario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rinunciare alla denominazione dell’autoscuol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TITUIS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serini personale insegnante/istruttore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 autorizzati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 in data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pacing w:val="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pacing w:val="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pacing w:val="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58:00Z</dcterms:created>
  <dc:creator>Moscetti</dc:creator>
  <dc:description/>
  <cp:keywords/>
  <dc:language>en-US</dc:language>
  <cp:lastModifiedBy>M F</cp:lastModifiedBy>
  <cp:lastPrinted>2015-03-02T09:47:00Z</cp:lastPrinted>
  <dcterms:modified xsi:type="dcterms:W3CDTF">2015-03-02T08:58:00Z</dcterms:modified>
  <cp:revision>8</cp:revision>
  <dc:subject/>
  <dc:title>ALLA PROVINCIA DI VITERBO</dc:title>
</cp:coreProperties>
</file>