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Modello C1 - "MODELLO AUTORIZZAZIONE ALL'UTILIZZO DEL MEZZO PROPRIO PER L'ACCESSO ALLA SEDE PROVINCIALE"</w:t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  DI  VITERBO</w:t>
      </w:r>
    </w:p>
    <w:p>
      <w:pPr>
        <w:pStyle w:val="Normal"/>
        <w:rPr>
          <w:b/>
          <w:b/>
          <w:bCs/>
          <w:sz w:val="28"/>
          <w:szCs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7896059" r:id="rId2"/>
        </w:object>
      </w:r>
      <w:r>
        <w:rPr>
          <w:b/>
          <w:sz w:val="28"/>
          <w:szCs w:val="28"/>
          <w:lang w:val="en-US" w:eastAsia="en-US"/>
        </w:rPr>
        <w:t xml:space="preserve">          </w:t>
      </w:r>
      <w:r>
        <w:rPr>
          <w:b/>
          <w:sz w:val="28"/>
          <w:szCs w:val="28"/>
          <w:lang w:val="en-US" w:eastAsia="en-US"/>
        </w:rPr>
        <w:t>PRESIDENZA</w:t>
      </w:r>
    </w:p>
    <w:p>
      <w:pPr>
        <w:pStyle w:val="Normal"/>
        <w:ind w:left="-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18"/>
          <w:szCs w:val="18"/>
        </w:rPr>
      </w:pPr>
      <w:r>
        <w:rPr>
          <w:sz w:val="18"/>
          <w:szCs w:val="18"/>
        </w:rPr>
        <w:t>PROT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l Settore Affari Generali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Via A. Saffi, 49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Oggetto: Autorizzazione Consigliere______________uso mezzo proprio per accesso sede 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Il sottoscritto, __________________________, presidente pro-tempore dell'Ente di Area Vasta, Provincia di Viterb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Vista la richiesta di autorizzazione all'uso del mezzo proprio avanzata da parte del consigliere indicato in oggett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Preso atto delle motivazioni dichiarate e di quanto previsto dall'art. 6 del vigente Regolamento,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Verificato la pertinenza della richiesta con le finalità istituzionali dell'ente e la convenienza di tale utilizz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AUTORIZZA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l consigliere _________________________________, all'uso del mezzo proprio per l'accesso alla sede esclusivamente  e limitatamente alle necessità correlate allo svolgimento del proprio mandato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Viterbo lì,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l Presidente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</w:t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Giuliana</dc:creator>
  <dc:description/>
  <dc:language>en-US</dc:language>
  <cp:lastModifiedBy>Giuliana</cp:lastModifiedBy>
  <cp:lastPrinted>2015-11-19T17:04:00Z</cp:lastPrinted>
  <dcterms:modified xsi:type="dcterms:W3CDTF">2015-11-26T08:55:00Z</dcterms:modified>
  <cp:revision>2</cp:revision>
  <dc:subject/>
  <dc:title/>
</cp:coreProperties>
</file>