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661367767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/>
      </w:pPr>
      <w:r>
        <w:rPr>
          <w:rFonts w:eastAsia="Arial" w:cs="Arial"/>
          <w:b w:val="false"/>
          <w:sz w:val="20"/>
        </w:rPr>
        <w:t xml:space="preserve">  </w:t>
      </w: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. 12 AUT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RINNOVO  TESSERINO AUTOSCU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AVVENUTA ESTENSIONE DELL’ABILITAZI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______nato a _______________________________il___________________in qualità di titolare/legale rappresentante della autoscuola denominata_________________________________________________con sede in_________________________________________(_____)Via_________________________________________n.____________tel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HIEDE IL RILASCIO DEL NUOVO TESSERINO di</w:t>
      </w:r>
    </w:p>
    <w:p>
      <w:pPr>
        <w:pStyle w:val="TextBodyIndent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/>
      </w:pPr>
      <w:r>
        <w:rPr>
          <w:rFonts w:cs="Arial"/>
          <w:b/>
          <w:sz w:val="20"/>
          <w:u w:val="single"/>
        </w:rPr>
        <w:t>per se stesso</w:t>
      </w:r>
    </w:p>
    <w:p>
      <w:pPr>
        <w:pStyle w:val="TextBodyInden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Il sottoscritto dichiara che consegnerà originale (in visione) dell’attestato di abilitazione non appena questi sarà rilasciato dall’Ente che ha svolto gli esami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_________________________</w:t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ichiarazione sostitutiva di atto notorio dove si dichiara di aver superato l’esame di abilitazione ecc.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to di idoneità professionale in originale (se in possesso)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2 fototessere (con indicato nome e cognome sul retro) del personale per il quale si richiede il rilascio del tesserin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uale tesserino (da riconsegnare al momento della sostituzione)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Courier New" w:hAnsi="Courier New" w:cs="Courier New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6:00Z</dcterms:created>
  <dc:creator>Federico Crocoli</dc:creator>
  <dc:description/>
  <cp:keywords/>
  <dc:language>en-US</dc:language>
  <cp:lastModifiedBy>M F</cp:lastModifiedBy>
  <cp:lastPrinted>2015-03-02T09:56:00Z</cp:lastPrinted>
  <dcterms:modified xsi:type="dcterms:W3CDTF">2015-03-02T08:56:00Z</dcterms:modified>
  <cp:revision>10</cp:revision>
  <dc:subject/>
  <dc:title> </dc:title>
</cp:coreProperties>
</file>