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8"/>
        </w:rPr>
        <w:t>Modello B - "RICHIESTA RIMBORSO DA PARTE DEL DATORE DI LAVORO DEI PERMESSI RETRIBUITI "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 DA PRESENTARSI SU CARTA INTESTATA DEL DATORE DI LAVORO)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16"/>
        </w:rPr>
        <w:tab/>
        <w:tab/>
        <w:tab/>
        <w:tab/>
        <w:tab/>
        <w:tab/>
      </w:r>
      <w:r>
        <w:rPr>
          <w:sz w:val="24"/>
          <w:szCs w:val="24"/>
        </w:rPr>
        <w:t>Alla Provincia di Viterb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Settore Affari General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>Via A. Saffi, 4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 xml:space="preserve">:Rimborso oneri datore di lavoro   </w:t>
        <w:tab/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/La sottoscritto/a ______________________________, quale rappresentante legale della ditta/impresa ( </w:t>
      </w:r>
      <w:r>
        <w:rPr>
          <w:i/>
          <w:sz w:val="24"/>
          <w:szCs w:val="24"/>
        </w:rPr>
        <w:t>indicare ragione sociale</w:t>
      </w:r>
      <w:r>
        <w:rPr>
          <w:sz w:val="24"/>
          <w:szCs w:val="24"/>
        </w:rPr>
        <w:t>) _____________________________________________________ con la presente chiede il rimborso  degli oneri sostenuti per i permessi retribuiti spettanti ax art. 79 e 80 del T.U.E.E.L. 267/2000, al dipendente ______________________________________________________, in qualità di Consigliere dell'Ente di area vasta - Provincia di Viterbo, nel periodo _______________________ per complessive n. _______________ ore di lavoro.</w:t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A tal fine, ai sensi degli artt. 38 e 47 del  D.P.R 445/2000 e s.m.i. e consapevole delle responsabilità previste dall'art. 76 del D.P.R. 445/2000 e dal Codice penale in caso di dichiarazioni mendaci, dichiara che l'onere complessivo per le assenze di cui trattasi ammonta ad € ________________________ e risulta così determinato: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2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tribuzione mensi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port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tribuzione lorda mensi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teo 13° e 14° mensilit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ota TF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 lordo mensile (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</w:p>
        </w:tc>
      </w:tr>
    </w:tbl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92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ibuti prev.li ass.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ce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ce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 contr.ti mensili (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</w:p>
        </w:tc>
      </w:tr>
    </w:tbl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2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tale costo mensile ( A+B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</w:tbl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2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 ore mensili da contratto ( 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</w:t>
            </w:r>
          </w:p>
        </w:tc>
      </w:tr>
    </w:tbl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2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otale costo orario unitario=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 A+B) / 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</w:tbl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2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di cui si chiede i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imbor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</w:t>
            </w:r>
          </w:p>
        </w:tc>
      </w:tr>
    </w:tbl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2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mma Richiesta a Rimborso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costo orario unitario X nr ore assenz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€ </w:t>
            </w:r>
          </w:p>
        </w:tc>
      </w:tr>
    </w:tbl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Si precisa, inoltre, che: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il lavoratore suindicato è nostro dipendente dal __________________, osserva il seguente orario di lavoro settimanale </w:t>
      </w:r>
      <w:r>
        <w:rPr>
          <w:i/>
          <w:sz w:val="24"/>
          <w:szCs w:val="24"/>
        </w:rPr>
        <w:t>( giorni ed orari</w:t>
      </w:r>
      <w:r>
        <w:rPr>
          <w:sz w:val="24"/>
          <w:szCs w:val="24"/>
        </w:rPr>
        <w:t>) ________________________________________________________________, ed allo stesso viene applicato il CCNL _____________________________;</w:t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-sono regolarmente versati i contributi previdenziali ed assicurativi sulle seguenti posizioni: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1) posizione INPS n._______________________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2) posizione INAIL n._________________________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Si chiede, infine, che le somme rimborsate vengano versate  sul seguente IBAN________________________________________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Si allega alla presente richiesta copia dei cedolini mensili di riferimento al periodo del quale si chiede il rimborso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 lì,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_______( timbro e firma)______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851" w:gutter="0" w:header="0" w:top="175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4:00Z</dcterms:created>
  <dc:creator>alex</dc:creator>
  <dc:description/>
  <dc:language>en-US</dc:language>
  <cp:lastModifiedBy>Giuliana</cp:lastModifiedBy>
  <cp:lastPrinted>2015-11-19T16:56:00Z</cp:lastPrinted>
  <dcterms:modified xsi:type="dcterms:W3CDTF">2015-11-26T08:54:00Z</dcterms:modified>
  <cp:revision>2</cp:revision>
  <dc:subject/>
  <dc:title>PROVINCIA  DI  VITERBO</dc:title>
</cp:coreProperties>
</file>