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784149989" r:id="rId2"/>
        </w:objec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NCIA DI VITERBO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tore XI – Servizio Trasporti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D. 16 AUT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fficio Autoscu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ca da bollo 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25</wp:posOffset>
                </wp:positionH>
                <wp:positionV relativeFrom="paragraph">
                  <wp:posOffset>438150</wp:posOffset>
                </wp:positionV>
                <wp:extent cx="6681470" cy="918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1470" cy="91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1pt;height:72.3pt;mso-wrap-distance-left:9.05pt;mso-wrap-distance-right:9.05pt;mso-wrap-distance-top:0pt;mso-wrap-distance-bottom:0pt;margin-top:34.5pt;mso-position-vertical-relative:text;margin-left:13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STANZA DI CONVERSIONE DI ABILITAZIONE DI ISTRUTTORE DI GUIDA</w:t>
      </w:r>
    </w:p>
    <w:p>
      <w:pPr>
        <w:pStyle w:val="Heading4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DA MILITARE A CIVIL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to a _______________________________Prov.__________ il 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dice fiscale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sidente a ________________________________Prov._________CAP.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Via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testo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HIEDE</w:t>
      </w:r>
    </w:p>
    <w:p>
      <w:pPr>
        <w:pStyle w:val="Corpotesto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testo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testo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testo"/>
        <w:jc w:val="both"/>
        <w:rPr/>
      </w:pPr>
      <w:r>
        <w:rPr>
          <w:rFonts w:cs="Arial" w:ascii="Arial" w:hAnsi="Arial"/>
          <w:sz w:val="20"/>
        </w:rPr>
        <w:t xml:space="preserve">ai sensi dell’art. 138 comma 6 del D.Lgs. 30 aprile 1992 n. 285 ss.mm.ii., delle circolari n. 77/93 e 288/93 del Ministero dei Trasporti , la </w:t>
      </w:r>
      <w:r>
        <w:rPr>
          <w:rFonts w:cs="Arial" w:ascii="Arial" w:hAnsi="Arial"/>
          <w:b/>
          <w:sz w:val="20"/>
        </w:rPr>
        <w:t>CONVERSIONE</w:t>
      </w:r>
      <w:r>
        <w:rPr>
          <w:rFonts w:cs="Arial" w:ascii="Arial" w:hAnsi="Arial"/>
          <w:sz w:val="20"/>
        </w:rPr>
        <w:t xml:space="preserve"> DELLA ABILITAZIONE AD ISTRUTTORE DI GUIDA MILITARE IN </w:t>
      </w:r>
      <w:r>
        <w:rPr>
          <w:rFonts w:cs="Arial" w:ascii="Arial" w:hAnsi="Arial"/>
          <w:b/>
          <w:sz w:val="20"/>
        </w:rPr>
        <w:t>ABILITAZIONE AD ISTRUTTORE DI GUIDA CIVILE.</w:t>
      </w:r>
    </w:p>
    <w:p>
      <w:pPr>
        <w:pStyle w:val="Corpotesto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ientrocorpodeltes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ientrocorpodeltesto2"/>
        <w:rPr>
          <w:rFonts w:ascii="Arial" w:hAnsi="Arial" w:cs="Arial"/>
        </w:rPr>
      </w:pPr>
      <w:r>
        <w:rPr>
          <w:rFonts w:cs="Arial" w:ascii="Arial" w:hAnsi="Arial"/>
        </w:rPr>
        <w:t>A tale scopo</w:t>
      </w:r>
    </w:p>
    <w:p>
      <w:pPr>
        <w:pStyle w:val="Heading5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DICHIARA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onsapevole che la richiesta va presentata entro un anno dalla data di congedo o di cessazione dal servizio;</w:t>
      </w:r>
    </w:p>
    <w:p>
      <w:pPr>
        <w:pStyle w:val="Corpotesto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avere effettuato il servizio militare presso il Comando di__________________________ con matricola n______________________ e di essere stato congedato/di aver cessato il servizio in data _____________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di essere titolare di patente di guida n______________________di categoria________________rilasciata dal MCTC/Prefettura di ___________________ in data_______________________________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</w:rPr>
        <w:t>di avere conseguito l’abilitazione alle mansioni di istruttore di guida presso ________________________ in data _________________________;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4"/>
        <w:jc w:val="center"/>
        <w:rPr/>
      </w:pPr>
      <w:r>
        <w:rPr>
          <w:rFonts w:cs="Arial" w:ascii="Arial" w:hAnsi="Arial"/>
          <w:b/>
        </w:rPr>
        <w:t>DICHIARA INOLTRE,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rFonts w:cs="Arial" w:ascii="Arial" w:hAnsi="Arial"/>
        </w:rPr>
        <w:t>di essere in possesso della cittadinanza italiana o di uno Stato appartenente all’Unione Europea;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/>
      </w:pPr>
      <w:r>
        <w:rPr>
          <w:rFonts w:cs="Arial" w:ascii="Arial" w:hAnsi="Arial"/>
        </w:rPr>
        <w:t>di essere consapevole che le patenti di categoria A e D, oppure A e DE, possono essere conseguite anche successivamente al congedo, fermo restando il limite annuale prescritto dall’art. 138 del D.Lgs. 30 aprile 1992, n 285 e ss.mm.ii. (circolare Ministero dei Trasporti n. 288/93,  3° capoverso);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dichiarato delinquente abituale, professionale o per tendenza;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rFonts w:cs="Arial" w:ascii="Arial" w:hAnsi="Arial"/>
        </w:rPr>
        <w:t>di non essere stato sottoposto a misure amministrative di sicurezza personali o alle misure di prevenzione previste dalla legge 27 dicembre 1956, n. 1423, come sostituita dalla legge  3 agosto 1988, n. 327, nonché dalla legge 31 maggio 1965, n. 575 e ss.mm.ii;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</w:rPr>
        <w:t>di autorizzare la Provincia di Viterbo al trattamento dei dati personali a fini statistici ai sensi del Decreto Lgs. 30 giugno 2003, n. 196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 alla presente: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testazione di versamento di € 20,00 sul c/c 12602017 intestato a Provincia di Viterbo - Servizio Tesoreria – Causale “Ufficio Autoscuole rilascio titolo abilitativo”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.1 (una) marca da bollo del valore corrent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copia fronte-retro della patente di guid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fotocopia dell’abilitazione militar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copia congedo/cessazione dal servizio militare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ata</w:t>
        <w:tab/>
        <w:tab/>
        <w:tab/>
        <w:tab/>
        <w:tab/>
        <w:tab/>
        <w:tab/>
        <w:tab/>
        <w:tab/>
        <w:t>Firma (*)</w:t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                                                      ________________________</w:t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ind w:firstLine="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18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27:00Z</dcterms:created>
  <dc:creator>Assessorato Ambiente</dc:creator>
  <dc:description/>
  <cp:keywords/>
  <dc:language>en-US</dc:language>
  <cp:lastModifiedBy>M F</cp:lastModifiedBy>
  <cp:lastPrinted>2008-03-18T15:35:00Z</cp:lastPrinted>
  <dcterms:modified xsi:type="dcterms:W3CDTF">2015-03-02T09:05:00Z</dcterms:modified>
  <cp:revision>11</cp:revision>
  <dc:subject/>
  <dc:title> </dc:title>
</cp:coreProperties>
</file>