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  <w:sz w:val="28"/>
              </w:rPr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/>
          <w:i/>
          <w:sz w:val="28"/>
        </w:rPr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79 c. 1 e 3 del DLgs 18 agosto 2000 n.267, chiede che gli vengano concessi , n.___  ore  di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2" w:right="0" w:firstLine="708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64580" cy="645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24"/>
                              <w:gridCol w:w="629"/>
                              <w:gridCol w:w="5056"/>
                            </w:tblGrid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PERMESSO AMMINISTRATIVO art. 79 del DLgs 18 agosto 2000 n.267 c. 1 e 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l 00/00/00 dalle 00.00 alle 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50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24"/>
                        <w:gridCol w:w="629"/>
                        <w:gridCol w:w="5056"/>
                      </w:tblGrid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ERMESSO AMMINISTRATIVO art. 79 del DLgs 18 agosto 2000 n.267 c. 1 e 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l 00/00/00 dalle 00.00 alle 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Il richiedente dichiara altresì di svolgere il proprio mandato amministrativo presso_______________________ con  carica di_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Allega Documentazione</w:t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ind w:left="708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05:00Z</dcterms:created>
  <dc:creator>Amministrazione Provinciale</dc:creator>
  <dc:description/>
  <dc:language>en-US</dc:language>
  <cp:lastModifiedBy>alessandro.gioia</cp:lastModifiedBy>
  <cp:lastPrinted>2007-07-31T14:32:00Z</cp:lastPrinted>
  <dcterms:modified xsi:type="dcterms:W3CDTF">2016-02-04T10:14:00Z</dcterms:modified>
  <cp:revision>8</cp:revision>
  <dc:subject/>
  <dc:title>MODULO PER FERIE</dc:title>
</cp:coreProperties>
</file>