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55"/>
        <w:gridCol w:w="1275"/>
      </w:tblGrid>
      <w:tr>
        <w:trPr>
          <w:trHeight w:val="699" w:hRule="atLeast"/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526415" cy="702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422"/>
                <w:tab w:val="left" w:pos="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i/>
                <w:i/>
                <w:caps/>
                <w:color w:val="000080"/>
              </w:rPr>
            </w:pPr>
            <w:r>
              <w:rPr>
                <w:rFonts w:cs="Arial" w:ascii="Arial" w:hAnsi="Arial"/>
                <w:b/>
                <w:i/>
                <w:caps/>
                <w:color w:val="000080"/>
              </w:rPr>
            </w:r>
          </w:p>
          <w:p>
            <w:pPr>
              <w:pStyle w:val="TextBodyIndent"/>
              <w:tabs>
                <w:tab w:val="clear" w:pos="7422"/>
                <w:tab w:val="left" w:pos="0" w:leader="none"/>
              </w:tabs>
              <w:spacing w:before="60" w:after="0"/>
              <w:jc w:val="center"/>
              <w:rPr>
                <w:rFonts w:ascii="Verdana" w:hAnsi="Verdana" w:cs="Verdana"/>
                <w:caps/>
              </w:rPr>
            </w:pPr>
            <w:r>
              <w:rPr>
                <w:rFonts w:cs="Arial" w:ascii="Arial" w:hAnsi="Arial"/>
                <w:b/>
                <w:caps/>
              </w:rPr>
              <w:fldChar w:fldCharType="begin"/>
            </w:r>
            <w:r>
              <w:rPr>
                <w:caps/>
                <w:b/>
                <w:rFonts w:cs="Arial" w:ascii="Arial" w:hAnsi="Arial"/>
              </w:rPr>
              <w:instrText xml:space="preserve"> SUBJECT </w:instrText>
            </w:r>
            <w:r>
              <w:rPr>
                <w:caps/>
                <w:b/>
                <w:rFonts w:cs="Arial" w:ascii="Arial" w:hAnsi="Arial"/>
              </w:rPr>
              <w:fldChar w:fldCharType="separate"/>
            </w:r>
            <w:r>
              <w:rPr>
                <w:caps/>
                <w:b/>
                <w:rFonts w:cs="Arial" w:ascii="Arial" w:hAnsi="Arial"/>
              </w:rPr>
              <w:t>Documentazione allegata al modello di presentazione pratica edilizia</w:t>
            </w:r>
            <w:r>
              <w:rPr>
                <w:caps/>
                <w:b/>
                <w:rFonts w:cs="Arial" w:ascii="Arial" w:hAnsi="Arial"/>
              </w:rPr>
              <w:fldChar w:fldCharType="end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Verdana" w:hAnsi="Verdana" w:cs="Verdana"/>
                <w:caps/>
                <w:sz w:val="12"/>
              </w:rPr>
            </w:pPr>
            <w:r>
              <w:rPr>
                <w:rFonts w:cs="Verdana"/>
                <w:caps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O DE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OVINCIA  DI  VITERBO                                                       COMUNE DI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804"/>
        <w:gridCol w:w="425"/>
        <w:gridCol w:w="1985"/>
        <w:gridCol w:w="284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5</w:t>
            </w:r>
          </w:p>
        </w:tc>
        <w:tc>
          <w:tcPr>
            <w:tcW w:w="2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PAZIO RISERVATO ALL'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laborato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.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7584575"/>
            <w:bookmarkStart w:id="1" w:name="__Fieldmark__0_397584575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97584575"/>
            <w:bookmarkStart w:id="3" w:name="__Fieldmark__1_397584575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right" w:pos="214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b/>
                <w:sz w:val="16"/>
              </w:rPr>
              <w:t>Relazione tecnica illustrativa</w:t>
            </w:r>
            <w:r>
              <w:rPr>
                <w:rFonts w:cs="Arial" w:ascii="Arial" w:hAnsi="Arial"/>
                <w:sz w:val="16"/>
              </w:rPr>
              <w:t xml:space="preserve"> del progetto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7584575"/>
            <w:bookmarkStart w:id="5" w:name="__Fieldmark__3_397584575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4_397584575"/>
            <w:bookmarkStart w:id="7" w:name="__Fieldmark__4_397584575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right" w:pos="214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bookmarkStart w:id="8" w:name="_Ref37482529"/>
            <w:r>
              <w:rPr>
                <w:rFonts w:cs="Arial" w:ascii="Arial" w:hAnsi="Arial"/>
                <w:b/>
                <w:sz w:val="16"/>
              </w:rPr>
              <w:t>Documentazione fotografica</w:t>
            </w:r>
            <w:bookmarkEnd w:id="8"/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" w:name="__Fieldmark__6_397584575"/>
            <w:bookmarkStart w:id="10" w:name="__Fieldmark__6_397584575"/>
            <w:bookmarkEnd w:id="1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" w:name="__Fieldmark__7_397584575"/>
            <w:bookmarkStart w:id="12" w:name="__Fieldmark__7_397584575"/>
            <w:bookmarkEnd w:id="1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right" w:pos="214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b/>
                <w:sz w:val="16"/>
              </w:rPr>
              <w:t>Progetto edilizio</w:t>
            </w:r>
            <w:r>
              <w:rPr>
                <w:rFonts w:cs="Arial" w:ascii="Arial" w:hAnsi="Arial"/>
                <w:sz w:val="16"/>
              </w:rPr>
              <w:t xml:space="preserve"> completo di: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" w:name="__Fieldmark__9_397584575"/>
            <w:bookmarkStart w:id="14" w:name="__Fieldmark__9_397584575"/>
            <w:bookmarkEnd w:id="1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" w:name="__Fieldmark__10_397584575"/>
            <w:bookmarkStart w:id="16" w:name="__Fieldmark__10_397584575"/>
            <w:bookmarkEnd w:id="1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ratto del P.R.G.</w:t>
            </w:r>
            <w:r>
              <w:rPr>
                <w:rFonts w:cs="Arial" w:ascii="Arial" w:hAnsi="Arial"/>
                <w:sz w:val="16"/>
              </w:rPr>
              <w:t xml:space="preserve"> vigente e adottato; estratti degli eventuali </w:t>
            </w:r>
            <w:r>
              <w:rPr>
                <w:rFonts w:cs="Arial" w:ascii="Arial" w:hAnsi="Arial"/>
                <w:b/>
                <w:sz w:val="16"/>
              </w:rPr>
              <w:t xml:space="preserve">strumenti urbanistici esecutivi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7" w:name="__Fieldmark__12_397584575"/>
            <w:bookmarkStart w:id="18" w:name="__Fieldmark__12_397584575"/>
            <w:bookmarkEnd w:id="1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" w:name="__Fieldmark__13_397584575"/>
            <w:bookmarkStart w:id="20" w:name="__Fieldmark__13_397584575"/>
            <w:bookmarkEnd w:id="2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nimetria di inquadramento generale e planimetria catastale (estratto di mappa catastale)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" w:name="__Fieldmark__15_397584575"/>
            <w:bookmarkStart w:id="22" w:name="__Fieldmark__15_397584575"/>
            <w:bookmarkEnd w:id="2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" w:name="__Fieldmark__16_397584575"/>
            <w:bookmarkStart w:id="24" w:name="__Fieldmark__16_397584575"/>
            <w:bookmarkEnd w:id="2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20" w:after="20"/>
              <w:rPr/>
            </w:pPr>
            <w:r>
              <w:rPr>
                <w:rFonts w:cs="Arial" w:ascii="Arial" w:hAnsi="Arial"/>
                <w:sz w:val="16"/>
              </w:rPr>
              <w:t xml:space="preserve">nel caso di </w:t>
            </w:r>
            <w:r>
              <w:rPr>
                <w:rFonts w:cs="Arial" w:ascii="Arial" w:hAnsi="Arial"/>
                <w:b/>
                <w:sz w:val="16"/>
              </w:rPr>
              <w:t>ampliament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</w:rPr>
              <w:t>sopraelevazioni, nuove costruzioni o parziale demolizione con successiva ricostruzione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5" w:name="__Fieldmark__18_397584575"/>
            <w:bookmarkStart w:id="26" w:name="__Fieldmark__18_397584575"/>
            <w:bookmarkEnd w:id="2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7" w:name="__Fieldmark__19_397584575"/>
            <w:bookmarkStart w:id="28" w:name="__Fieldmark__19_397584575"/>
            <w:bookmarkEnd w:id="2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avola di inserimento ambiental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72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9" w:name="__Fieldmark__21_397584575"/>
            <w:bookmarkStart w:id="30" w:name="__Fieldmark__21_397584575"/>
            <w:bookmarkEnd w:id="3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1" w:name="__Fieldmark__22_397584575"/>
            <w:bookmarkStart w:id="32" w:name="__Fieldmark__22_397584575"/>
            <w:bookmarkEnd w:id="3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lazione tecnica ed elaborati grafici</w:t>
            </w:r>
            <w:r>
              <w:rPr>
                <w:rFonts w:cs="Arial" w:ascii="Arial" w:hAnsi="Arial"/>
                <w:sz w:val="16"/>
              </w:rPr>
              <w:t xml:space="preserve"> per il superamento </w:t>
            </w:r>
            <w:r>
              <w:rPr>
                <w:rFonts w:cs="Arial" w:ascii="Arial" w:hAnsi="Arial"/>
                <w:b/>
                <w:sz w:val="16"/>
              </w:rPr>
              <w:t>delle barriere architettonich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1348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3" w:name="__Fieldmark__24_397584575"/>
            <w:bookmarkStart w:id="34" w:name="__Fieldmark__24_397584575"/>
            <w:bookmarkEnd w:id="3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5" w:name="__Fieldmark__25_397584575"/>
            <w:bookmarkStart w:id="36" w:name="__Fieldmark__25_397584575"/>
            <w:bookmarkEnd w:id="3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aborati grafici</w:t>
            </w:r>
            <w:r>
              <w:rPr>
                <w:rFonts w:cs="Arial" w:ascii="Arial" w:hAnsi="Arial"/>
                <w:sz w:val="16"/>
              </w:rPr>
              <w:t xml:space="preserve"> indicanti la situazione </w:t>
            </w:r>
            <w:r>
              <w:rPr>
                <w:rFonts w:cs="Arial" w:ascii="Arial" w:hAnsi="Arial"/>
                <w:b/>
                <w:sz w:val="16"/>
              </w:rPr>
              <w:t>esistente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</w:rPr>
              <w:t>di progetto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</w:rPr>
              <w:t>finale</w:t>
            </w:r>
            <w:r>
              <w:rPr>
                <w:rFonts w:cs="Arial" w:ascii="Arial" w:hAnsi="Arial"/>
                <w:sz w:val="16"/>
              </w:rPr>
              <w:t xml:space="preserve"> comprensivi di </w:t>
            </w:r>
            <w:r>
              <w:rPr>
                <w:rFonts w:cs="Arial" w:ascii="Arial" w:hAnsi="Arial"/>
                <w:b/>
                <w:sz w:val="16"/>
              </w:rPr>
              <w:t>piante, prospetti, sezioni longitudinali e trasversal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</w:rPr>
              <w:t>particolari costruttivi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7" w:name="__Fieldmark__27_397584575"/>
            <w:bookmarkStart w:id="38" w:name="__Fieldmark__27_397584575"/>
            <w:bookmarkEnd w:id="3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9" w:name="__Fieldmark__28_397584575"/>
            <w:bookmarkStart w:id="40" w:name="__Fieldmark__28_397584575"/>
            <w:bookmarkEnd w:id="4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iant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30_397584575"/>
            <w:bookmarkStart w:id="42" w:name="__Fieldmark__30_397584575"/>
            <w:bookmarkEnd w:id="4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31_397584575"/>
            <w:bookmarkStart w:id="44" w:name="__Fieldmark__31_397584575"/>
            <w:bookmarkEnd w:id="4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spett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5" w:name="__Fieldmark__33_397584575"/>
            <w:bookmarkStart w:id="46" w:name="__Fieldmark__33_397584575"/>
            <w:bookmarkEnd w:id="4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7" w:name="__Fieldmark__34_397584575"/>
            <w:bookmarkStart w:id="48" w:name="__Fieldmark__34_397584575"/>
            <w:bookmarkEnd w:id="4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zion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9" w:name="__Fieldmark__36_397584575"/>
            <w:bookmarkStart w:id="50" w:name="__Fieldmark__36_397584575"/>
            <w:bookmarkEnd w:id="5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1" w:name="__Fieldmark__37_397584575"/>
            <w:bookmarkStart w:id="52" w:name="__Fieldmark__37_397584575"/>
            <w:bookmarkEnd w:id="5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ticolari costruttiv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3" w:name="__Fieldmark__39_397584575"/>
            <w:bookmarkStart w:id="54" w:name="__Fieldmark__39_397584575"/>
            <w:bookmarkEnd w:id="5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5" w:name="__Fieldmark__40_397584575"/>
            <w:bookmarkStart w:id="56" w:name="__Fieldmark__40_397584575"/>
            <w:bookmarkEnd w:id="5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97" w:leader="none"/>
              </w:tabs>
              <w:spacing w:before="20" w:after="20"/>
              <w:ind w:left="497" w:hanging="49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ilievo degli elementi architettonici e decorativi in scala 1:20 o appropriata rappresentazione fotografica (per immobili con vincolo di tutela)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7" w:name="__Fieldmark__42_397584575"/>
            <w:bookmarkStart w:id="58" w:name="__Fieldmark__42_397584575"/>
            <w:bookmarkEnd w:id="5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9" w:name="__Fieldmark__43_397584575"/>
            <w:bookmarkStart w:id="60" w:name="__Fieldmark__43_397584575"/>
            <w:bookmarkEnd w:id="6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15" w:leader="none"/>
              </w:tabs>
              <w:spacing w:before="20" w:after="20"/>
              <w:ind w:left="215" w:hanging="2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lazione e rilievo grafico e fotografico del verde e spazi apert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1" w:name="__Fieldmark__45_397584575"/>
            <w:bookmarkStart w:id="62" w:name="__Fieldmark__45_397584575"/>
            <w:bookmarkEnd w:id="6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3" w:name="__Fieldmark__46_397584575"/>
            <w:bookmarkStart w:id="64" w:name="__Fieldmark__46_397584575"/>
            <w:bookmarkEnd w:id="6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erbale color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5" w:name="__Fieldmark__48_397584575"/>
            <w:bookmarkStart w:id="66" w:name="__Fieldmark__48_397584575"/>
            <w:bookmarkEnd w:id="6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7" w:name="__Fieldmark__49_397584575"/>
            <w:bookmarkStart w:id="68" w:name="__Fieldmark__49_397584575"/>
            <w:bookmarkEnd w:id="6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uto metrico estimativo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9" w:name="__Fieldmark__51_397584575"/>
            <w:bookmarkStart w:id="70" w:name="__Fieldmark__51_397584575"/>
            <w:bookmarkEnd w:id="7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1" w:name="__Fieldmark__52_397584575"/>
            <w:bookmarkStart w:id="72" w:name="__Fieldmark__52_397584575"/>
            <w:bookmarkEnd w:id="7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sz w:val="16"/>
              </w:rPr>
              <w:t>modello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dichiarazione impianti soggetti all’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applicazione del D.M. 37/08 (ex 46/90)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 firma del professionista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3" w:name="__Fieldmark__54_397584575"/>
            <w:bookmarkStart w:id="74" w:name="__Fieldmark__54_397584575"/>
            <w:bookmarkEnd w:id="7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5" w:name="__Fieldmark__55_397584575"/>
            <w:bookmarkStart w:id="76" w:name="__Fieldmark__55_397584575"/>
            <w:bookmarkEnd w:id="7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Modello </w:t>
            </w:r>
            <w:r>
              <w:rPr>
                <w:rFonts w:cs="Arial" w:ascii="Arial" w:hAnsi="Arial"/>
                <w:sz w:val="16"/>
              </w:rPr>
              <w:t xml:space="preserve"> per il calcolo del contributo commisurato al costo di costruzion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7" w:name="__Fieldmark__57_397584575"/>
            <w:bookmarkStart w:id="78" w:name="__Fieldmark__57_397584575"/>
            <w:bookmarkEnd w:id="7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9" w:name="__Fieldmark__58_397584575"/>
            <w:bookmarkStart w:id="80" w:name="__Fieldmark__58_397584575"/>
            <w:bookmarkEnd w:id="8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dello ISTAT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1" w:name="__Fieldmark__60_397584575"/>
            <w:bookmarkStart w:id="82" w:name="__Fieldmark__60_397584575"/>
            <w:bookmarkEnd w:id="8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3" w:name="__Fieldmark__61_397584575"/>
            <w:bookmarkStart w:id="84" w:name="__Fieldmark__61_397584575"/>
            <w:bookmarkEnd w:id="8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b/>
                <w:sz w:val="16"/>
              </w:rPr>
              <w:t>Parere</w:t>
            </w:r>
            <w:r>
              <w:rPr>
                <w:rFonts w:cs="Arial" w:ascii="Arial" w:hAnsi="Arial"/>
                <w:sz w:val="16"/>
              </w:rPr>
              <w:t xml:space="preserve"> igienico-sanitario </w:t>
            </w:r>
            <w:r>
              <w:rPr>
                <w:rFonts w:cs="Arial" w:ascii="Arial" w:hAnsi="Arial"/>
                <w:b/>
                <w:sz w:val="16"/>
              </w:rPr>
              <w:t>ASL</w:t>
            </w:r>
            <w:r>
              <w:rPr>
                <w:rFonts w:cs="Arial" w:ascii="Arial" w:hAnsi="Arial"/>
                <w:sz w:val="16"/>
              </w:rPr>
              <w:t xml:space="preserve"> in originale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5" w:name="__Fieldmark__63_397584575"/>
            <w:bookmarkStart w:id="86" w:name="__Fieldmark__63_397584575"/>
            <w:bookmarkEnd w:id="8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7" w:name="__Fieldmark__64_397584575"/>
            <w:bookmarkStart w:id="88" w:name="__Fieldmark__64_397584575"/>
            <w:bookmarkEnd w:id="8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b</w:t>
            </w:r>
            <w:r>
              <w:rPr>
                <w:rFonts w:cs="Arial" w:ascii="Arial" w:hAnsi="Arial"/>
                <w:b/>
                <w:sz w:val="16"/>
              </w:rPr>
              <w:t xml:space="preserve">  Autocertificazione </w:t>
            </w:r>
            <w:r>
              <w:rPr>
                <w:rFonts w:cs="Arial" w:ascii="Arial" w:hAnsi="Arial"/>
                <w:sz w:val="16"/>
              </w:rPr>
              <w:t xml:space="preserve">di conformità </w:t>
            </w:r>
            <w:r>
              <w:rPr>
                <w:rFonts w:cs="Arial" w:ascii="Arial" w:hAnsi="Arial"/>
                <w:b/>
                <w:sz w:val="16"/>
              </w:rPr>
              <w:t xml:space="preserve">igienico sanitaria </w:t>
            </w:r>
            <w:r>
              <w:rPr>
                <w:rFonts w:cs="Arial" w:ascii="Arial" w:hAnsi="Arial"/>
                <w:sz w:val="16"/>
              </w:rPr>
              <w:t>con allegata</w:t>
            </w:r>
            <w:r>
              <w:rPr>
                <w:rFonts w:cs="Arial" w:ascii="Arial" w:hAnsi="Arial"/>
                <w:b/>
                <w:sz w:val="16"/>
              </w:rPr>
              <w:t xml:space="preserve"> relazion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9" w:name="__Fieldmark__66_397584575"/>
            <w:bookmarkStart w:id="90" w:name="__Fieldmark__66_397584575"/>
            <w:bookmarkEnd w:id="9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1" w:name="__Fieldmark__67_397584575"/>
            <w:bookmarkStart w:id="92" w:name="__Fieldmark__67_397584575"/>
            <w:bookmarkEnd w:id="9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sz w:val="16"/>
              </w:rPr>
              <w:t xml:space="preserve">Prova dell’avvenuta presentazione del progetto al </w:t>
            </w:r>
            <w:r>
              <w:rPr>
                <w:rFonts w:cs="Arial" w:ascii="Arial" w:hAnsi="Arial"/>
                <w:b/>
                <w:sz w:val="16"/>
              </w:rPr>
              <w:t>Comando VV.F</w:t>
            </w:r>
            <w:r>
              <w:rPr>
                <w:rFonts w:cs="Arial" w:ascii="Arial" w:hAnsi="Arial"/>
                <w:sz w:val="16"/>
              </w:rPr>
              <w:t>. (ove necessario);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3" w:name="__Fieldmark__69_397584575"/>
            <w:bookmarkStart w:id="94" w:name="__Fieldmark__69_397584575"/>
            <w:bookmarkEnd w:id="9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5" w:name="__Fieldmark__70_397584575"/>
            <w:bookmarkStart w:id="96" w:name="__Fieldmark__70_397584575"/>
            <w:bookmarkEnd w:id="9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petto dei </w:t>
            </w:r>
            <w:r>
              <w:rPr>
                <w:rFonts w:cs="Arial" w:ascii="Arial" w:hAnsi="Arial"/>
                <w:b/>
                <w:sz w:val="16"/>
              </w:rPr>
              <w:t>vincoli</w:t>
            </w:r>
            <w:r>
              <w:rPr>
                <w:rFonts w:cs="Arial" w:ascii="Arial" w:hAnsi="Arial"/>
                <w:sz w:val="16"/>
              </w:rPr>
              <w:t xml:space="preserve"> - </w:t>
            </w:r>
            <w:r>
              <w:rPr>
                <w:rFonts w:cs="Arial" w:ascii="Arial" w:hAnsi="Arial"/>
                <w:b/>
                <w:sz w:val="16"/>
              </w:rPr>
              <w:t xml:space="preserve">limiti all'attività edificatoria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75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7" w:name="__Fieldmark__72_397584575"/>
            <w:bookmarkStart w:id="98" w:name="__Fieldmark__72_397584575"/>
            <w:bookmarkEnd w:id="9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9" w:name="__Fieldmark__73_397584575"/>
            <w:bookmarkStart w:id="100" w:name="__Fieldmark__73_397584575"/>
            <w:bookmarkEnd w:id="10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sz w:val="16"/>
              </w:rPr>
              <w:t>Eventuali</w:t>
            </w:r>
            <w:r>
              <w:rPr>
                <w:rFonts w:cs="Arial" w:ascii="Arial" w:hAnsi="Arial"/>
                <w:b/>
                <w:sz w:val="16"/>
              </w:rPr>
              <w:t xml:space="preserve"> Atti di vincolo</w:t>
            </w:r>
            <w:r>
              <w:rPr>
                <w:rFonts w:cs="Arial" w:ascii="Arial" w:hAnsi="Arial"/>
                <w:sz w:val="16"/>
              </w:rPr>
              <w:t xml:space="preserve"> privati a favore dell’ente pubblico ove necessari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1" w:name="__Fieldmark__75_397584575"/>
            <w:bookmarkStart w:id="102" w:name="__Fieldmark__75_397584575"/>
            <w:bookmarkEnd w:id="10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3" w:name="__Fieldmark__76_397584575"/>
            <w:bookmarkStart w:id="104" w:name="__Fieldmark__76_397584575"/>
            <w:bookmarkEnd w:id="10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sz w:val="16"/>
              </w:rPr>
              <w:t>Eventuale</w:t>
            </w:r>
            <w:r>
              <w:rPr>
                <w:rFonts w:cs="Arial" w:ascii="Arial" w:hAnsi="Arial"/>
                <w:b/>
                <w:sz w:val="16"/>
              </w:rPr>
              <w:t xml:space="preserve"> Convenzione,</w:t>
            </w:r>
            <w:r>
              <w:rPr>
                <w:rFonts w:cs="Arial" w:ascii="Arial" w:hAnsi="Arial"/>
                <w:sz w:val="16"/>
              </w:rPr>
              <w:t xml:space="preserve"> o impegno alla consegna della stessa prima del rilascio dell'atto abilitativo) prevista ai sensi dell'art. 32 l. n. 457/78 o da strumenti attuativi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5" w:name="__Fieldmark__78_397584575"/>
            <w:bookmarkStart w:id="106" w:name="__Fieldmark__78_397584575"/>
            <w:bookmarkEnd w:id="10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7" w:name="__Fieldmark__79_397584575"/>
            <w:bookmarkStart w:id="108" w:name="__Fieldmark__79_397584575"/>
            <w:bookmarkEnd w:id="10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ventuale documentazione di previsione di </w:t>
            </w:r>
            <w:r>
              <w:rPr>
                <w:rFonts w:cs="Arial" w:ascii="Arial" w:hAnsi="Arial"/>
                <w:b/>
                <w:sz w:val="16"/>
              </w:rPr>
              <w:t>impatto acustico</w:t>
            </w:r>
            <w:r>
              <w:rPr>
                <w:rFonts w:cs="Arial" w:ascii="Arial" w:hAnsi="Arial"/>
                <w:sz w:val="16"/>
              </w:rPr>
              <w:t xml:space="preserve"> ai sensi dell'art. 8 comma 4 della L. 447/</w:t>
            </w:r>
            <w:r>
              <w:rPr>
                <w:rFonts w:cs="Arial" w:ascii="Arial" w:hAnsi="Arial"/>
                <w:color w:val="000000"/>
                <w:sz w:val="16"/>
              </w:rPr>
              <w:t>95     –  DPCM  01.03.91   e   DPCM 01.11.97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9" w:name="__Fieldmark__81_397584575"/>
            <w:bookmarkStart w:id="110" w:name="__Fieldmark__81_397584575"/>
            <w:bookmarkEnd w:id="11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1" w:name="__Fieldmark__82_397584575"/>
            <w:bookmarkStart w:id="112" w:name="__Fieldmark__82_397584575"/>
            <w:bookmarkEnd w:id="11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ventuale </w:t>
            </w:r>
            <w:r>
              <w:rPr>
                <w:rFonts w:cs="Arial" w:ascii="Arial" w:hAnsi="Arial"/>
                <w:b/>
                <w:bCs/>
                <w:sz w:val="16"/>
              </w:rPr>
              <w:t>Valutazione di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Impatto Ambientale / Valutazione di incidenza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3" w:name="__Fieldmark__84_397584575"/>
            <w:bookmarkStart w:id="114" w:name="__Fieldmark__84_397584575"/>
            <w:bookmarkEnd w:id="11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5" w:name="__Fieldmark__85_397584575"/>
            <w:bookmarkStart w:id="116" w:name="__Fieldmark__85_397584575"/>
            <w:bookmarkEnd w:id="11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sz w:val="16"/>
              </w:rPr>
              <w:t>Eventuale progetto delle opere di urbanizzazione che si intendono scomputare con il relativo computo metrico estimativo già approvati dai competenti Settori dei LL.PP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7" w:name="__Fieldmark__87_397584575"/>
            <w:bookmarkStart w:id="118" w:name="__Fieldmark__87_397584575"/>
            <w:bookmarkEnd w:id="11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9" w:name="__Fieldmark__88_397584575"/>
            <w:bookmarkStart w:id="120" w:name="__Fieldmark__88_397584575"/>
            <w:bookmarkEnd w:id="12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e piano di utilizzazione aziendale(P.U.A.) L.R. 38 / 99 e succ. modifich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1" w:name="__Fieldmark__90_397584575"/>
            <w:bookmarkStart w:id="122" w:name="__Fieldmark__90_397584575"/>
            <w:bookmarkEnd w:id="12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3" w:name="__Fieldmark__91_397584575"/>
            <w:bookmarkStart w:id="124" w:name="__Fieldmark__91_397584575"/>
            <w:bookmarkEnd w:id="12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pacing w:before="20" w:after="20"/>
              <w:ind w:left="355" w:hanging="355"/>
              <w:rPr/>
            </w:pPr>
            <w:r>
              <w:rPr>
                <w:rFonts w:cs="Arial" w:ascii="Arial" w:hAnsi="Arial"/>
                <w:sz w:val="16"/>
                <w:szCs w:val="16"/>
              </w:rPr>
              <w:t>Documento unico di regolarità contributiva dell’impresa (D.lgs. 251/2004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FF"/>
                <w:sz w:val="18"/>
                <w:szCs w:val="16"/>
              </w:rPr>
            </w:pPr>
            <w:r>
              <w:rPr>
                <w:rFonts w:cs="Arial" w:ascii="Arial" w:hAnsi="Arial"/>
                <w:color w:val="0000FF"/>
                <w:sz w:val="18"/>
                <w:szCs w:val="16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437"/>
        <w:gridCol w:w="6996"/>
        <w:gridCol w:w="437"/>
        <w:gridCol w:w="2041"/>
      </w:tblGrid>
      <w:tr>
        <w:trPr>
          <w:trHeight w:val="96" w:hRule="atLeast"/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5</w:t>
            </w:r>
          </w:p>
        </w:tc>
      </w:tr>
      <w:tr>
        <w:trPr>
          <w:trHeight w:val="96" w:hRule="atLeast"/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laborato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.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</w:tr>
      <w:tr>
        <w:trPr>
          <w:trHeight w:val="96" w:hRule="atLeast"/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5" w:name="__Fieldmark__93_397584575"/>
            <w:bookmarkStart w:id="126" w:name="__Fieldmark__93_397584575"/>
            <w:bookmarkEnd w:id="12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7" w:name="__Fieldmark__94_397584575"/>
            <w:bookmarkStart w:id="128" w:name="__Fieldmark__94_397584575"/>
            <w:bookmarkEnd w:id="12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9. Relazione relativa all’isolamento termico di cui alla Legge 10/91 integrata con quanto previsto dal D.lgs 192/05 come modificato con D.lgs 311/06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9" w:name="__Fieldmark__96_397584575"/>
            <w:bookmarkStart w:id="130" w:name="__Fieldmark__96_397584575"/>
            <w:bookmarkEnd w:id="13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1" w:name="__Fieldmark__97_397584575"/>
            <w:bookmarkStart w:id="132" w:name="__Fieldmark__97_397584575"/>
            <w:bookmarkEnd w:id="13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0. Preventivo parere dell’organo competente per gli interventi su immobili sottoposti a tutela storico-artistica o paesaggistico-ambientale ai sensi del D.lgs 42/2004 (salvo il caso di esercizio di sub.delega)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3" w:name="__Fieldmark__99_397584575"/>
            <w:bookmarkStart w:id="134" w:name="__Fieldmark__99_397584575"/>
            <w:bookmarkEnd w:id="13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5" w:name="__Fieldmark__100_397584575"/>
            <w:bookmarkStart w:id="136" w:name="__Fieldmark__100_397584575"/>
            <w:bookmarkEnd w:id="13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4" w:leader="none"/>
              </w:tabs>
              <w:spacing w:before="20" w:after="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 Documentazione inerente la rilevanza ambientale degli interventi (domanda di autorizzazione allo scarico delle acque reflue e relazione Geologica)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7" w:name="__Fieldmark__102_397584575"/>
            <w:bookmarkStart w:id="138" w:name="__Fieldmark__102_397584575"/>
            <w:bookmarkEnd w:id="13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9" w:name="__Fieldmark__103_397584575"/>
            <w:bookmarkStart w:id="140" w:name="__Fieldmark__103_397584575"/>
            <w:bookmarkEnd w:id="14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 Eventuali altri provvedimenti abilitativi, autorizzativi o nulla osta prescritti dalla normativa vigente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1" w:name="__Fieldmark__105_397584575"/>
            <w:bookmarkStart w:id="142" w:name="__Fieldmark__105_397584575"/>
            <w:bookmarkEnd w:id="14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3" w:name="__Fieldmark__106_397584575"/>
            <w:bookmarkStart w:id="144" w:name="__Fieldmark__106_397584575"/>
            <w:bookmarkEnd w:id="14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 Copia ricevute di versamento per eventuali tasse, contributi e diritti</w:t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5" w:name="__Fieldmark__108_397584575"/>
            <w:bookmarkStart w:id="146" w:name="__Fieldmark__108_397584575"/>
            <w:bookmarkEnd w:id="14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7" w:name="__Fieldmark__109_397584575"/>
            <w:bookmarkStart w:id="148" w:name="__Fieldmark__109_397584575"/>
            <w:bookmarkEnd w:id="14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9" w:name="__Fieldmark__111_397584575"/>
            <w:bookmarkStart w:id="150" w:name="__Fieldmark__111_397584575"/>
            <w:bookmarkEnd w:id="15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1" w:name="__Fieldmark__112_397584575"/>
            <w:bookmarkStart w:id="152" w:name="__Fieldmark__112_397584575"/>
            <w:bookmarkEnd w:id="15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2041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3253"/>
        <w:gridCol w:w="1922"/>
        <w:gridCol w:w="2809"/>
      </w:tblGrid>
      <w:tr>
        <w:trPr>
          <w:trHeight w:val="732" w:hRule="atLeast"/>
        </w:trPr>
        <w:tc>
          <w:tcPr>
            <w:tcW w:w="2365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_________, lì </w:t>
            </w: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/__/____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Richiedent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</w:t>
            </w:r>
          </w:p>
        </w:tc>
        <w:tc>
          <w:tcPr>
            <w:tcW w:w="1922" w:type="dxa"/>
            <w:tcBorders/>
          </w:tcPr>
          <w:p>
            <w:pPr>
              <w:pStyle w:val="Heading8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professional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Progettis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760720</wp:posOffset>
                </wp:positionH>
                <wp:positionV relativeFrom="paragraph">
                  <wp:posOffset>66040</wp:posOffset>
                </wp:positionV>
                <wp:extent cx="1263650" cy="553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9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Per ricevu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Il Funzionario incarica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43.6pt;mso-wrap-distance-left:7.05pt;mso-wrap-distance-right:7.05pt;mso-wrap-distance-top:0pt;mso-wrap-distance-bottom:0pt;margin-top:5.2pt;mso-position-vertical-relative:text;margin-left:453.6pt;mso-position-horizontal-relative:page">
                <v:fill opacity="0f"/>
                <v:textbox inset="0in,0in,0in,0in">
                  <w:txbxContent>
                    <w:tbl>
                      <w:tblPr>
                        <w:tblW w:w="19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9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199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er ricev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l Funzionario incaric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338" w:leader="none"/>
          <w:tab w:val="left" w:pos="5954" w:leader="none"/>
          <w:tab w:val="left" w:pos="7016" w:leader="none"/>
          <w:tab w:val="left" w:pos="9993" w:leader="none"/>
        </w:tabs>
        <w:spacing w:before="240" w:after="0"/>
        <w:rPr/>
      </w:pPr>
      <w:r>
        <w:rPr>
          <w:rFonts w:cs="Tahoma" w:ascii="Tahoma" w:hAnsi="Tahoma"/>
          <w:sz w:val="16"/>
        </w:rPr>
        <w:t xml:space="preserve">NOTA D’UFFICIO: Per gli elaborati necessari alla verifica di conformità dell'intervento e </w:t>
      </w:r>
      <w:r>
        <w:rPr>
          <w:rFonts w:cs="Tahoma" w:ascii="Tahoma" w:hAnsi="Tahoma"/>
          <w:sz w:val="16"/>
          <w:u w:val="single"/>
        </w:rPr>
        <w:t>non consegnati</w:t>
      </w:r>
      <w:r>
        <w:rPr>
          <w:rFonts w:cs="Tahoma" w:ascii="Tahoma" w:hAnsi="Tahoma"/>
          <w:sz w:val="16"/>
        </w:rPr>
        <w:t xml:space="preserve">, la presente ricevuta costituisce </w:t>
      </w:r>
      <w:r>
        <w:rPr>
          <w:rFonts w:cs="Tahoma" w:ascii="Tahoma" w:hAnsi="Tahoma"/>
          <w:sz w:val="16"/>
          <w:u w:val="single"/>
        </w:rPr>
        <w:t>riscontro di improcedibilità</w:t>
      </w:r>
      <w:r>
        <w:rPr>
          <w:rFonts w:cs="Tahoma" w:ascii="Tahoma" w:hAnsi="Tahoma"/>
          <w:sz w:val="16"/>
        </w:rPr>
        <w:t xml:space="preserve"> e </w:t>
      </w:r>
      <w:r>
        <w:rPr>
          <w:rFonts w:cs="Tahoma" w:ascii="Tahoma" w:hAnsi="Tahoma"/>
          <w:sz w:val="16"/>
          <w:u w:val="single"/>
        </w:rPr>
        <w:t>richiesta di integrazione</w:t>
      </w:r>
      <w:r>
        <w:rPr>
          <w:rFonts w:cs="Tahoma" w:ascii="Tahoma" w:hAnsi="Tahoma"/>
          <w:sz w:val="16"/>
        </w:rPr>
        <w:t>: l'avvio del procedimento ai sensi delle vigenti procedure edilizie potrà avvenire solo ad avvenuta integrazione degli elaborati mancanti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9"/>
          <w:tab w:val="left" w:pos="2835" w:leader="none"/>
          <w:tab w:val="left" w:pos="985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Integrazione elaborati completata in data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__/__/____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714365</wp:posOffset>
                </wp:positionH>
                <wp:positionV relativeFrom="paragraph">
                  <wp:posOffset>95250</wp:posOffset>
                </wp:positionV>
                <wp:extent cx="1350010" cy="5537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6"/>
                            </w:tblGrid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Per ricevu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Il Funzionario incarica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43.6pt;mso-wrap-distance-left:7.05pt;mso-wrap-distance-right:7.05pt;mso-wrap-distance-top:0pt;mso-wrap-distance-bottom:0pt;margin-top:7.5pt;mso-position-vertical-relative:text;margin-left:449.95pt;mso-position-horizontal-relative:page">
                <v:fill opacity="0f"/>
                <v:textbox inset="0in,0in,0in,0in">
                  <w:txbxContent>
                    <w:tbl>
                      <w:tblPr>
                        <w:tblW w:w="21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6"/>
                      </w:tblGrid>
                      <w:tr>
                        <w:trPr>
                          <w:trHeight w:val="845" w:hRule="atLeast"/>
                        </w:trPr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er ricevu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l Funzionario incaric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12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OTE ALLA  COMPILAZIONE DELLA DOCUMENTAZIONE ALLEGATA ALLA PRATICA EDILIZIA:</w:t>
      </w:r>
    </w:p>
    <w:p>
      <w:pPr>
        <w:pStyle w:val="Normal"/>
        <w:numPr>
          <w:ilvl w:val="0"/>
          <w:numId w:val="12"/>
        </w:numPr>
        <w:spacing w:before="0" w:after="60"/>
        <w:ind w:left="357" w:hanging="357"/>
        <w:rPr/>
      </w:pPr>
      <w:r>
        <w:rPr>
          <w:rFonts w:cs="Arial" w:ascii="Arial" w:hAnsi="Arial"/>
          <w:sz w:val="18"/>
        </w:rPr>
        <w:t xml:space="preserve">Il presente modello elenca gli elaborati allegati alla pratica edilizia e va presentato in </w:t>
      </w:r>
      <w:r>
        <w:rPr>
          <w:rFonts w:cs="Arial" w:ascii="Arial" w:hAnsi="Arial"/>
          <w:b/>
          <w:sz w:val="18"/>
        </w:rPr>
        <w:t>duplice copia</w:t>
      </w:r>
      <w:r>
        <w:rPr>
          <w:rFonts w:cs="Arial" w:ascii="Arial" w:hAnsi="Arial"/>
          <w:sz w:val="18"/>
        </w:rPr>
        <w:t>, di cui una verrà restituita per ricevuta.</w:t>
      </w:r>
    </w:p>
    <w:p>
      <w:pPr>
        <w:pStyle w:val="Normal"/>
        <w:numPr>
          <w:ilvl w:val="0"/>
          <w:numId w:val="12"/>
        </w:numPr>
        <w:spacing w:before="0" w:after="60"/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 caselle delle colonne 1 e 2 devono essere siglate con una croce apposta su SI / NO al fine di indicare se un documento è stato o meno presentato; nella casella 4 deve essere indicato il numero di copie dello specifico elaborato presentate. La colonna 5 è riservata alle annotazioni dell'Ufficio Protocollo edilizio.</w:t>
      </w:r>
    </w:p>
    <w:p>
      <w:pPr>
        <w:pStyle w:val="Normal"/>
        <w:numPr>
          <w:ilvl w:val="0"/>
          <w:numId w:val="12"/>
        </w:numPr>
        <w:spacing w:before="0" w:after="60"/>
        <w:ind w:left="357" w:hanging="357"/>
        <w:rPr/>
      </w:pPr>
      <w:r>
        <w:rPr>
          <w:rFonts w:cs="Arial" w:ascii="Arial" w:hAnsi="Arial"/>
          <w:sz w:val="18"/>
        </w:rPr>
        <w:t xml:space="preserve">Tutti gli elaborati devono riportare la </w:t>
      </w:r>
      <w:r>
        <w:rPr>
          <w:rFonts w:cs="Arial" w:ascii="Arial" w:hAnsi="Arial"/>
          <w:b/>
          <w:sz w:val="18"/>
        </w:rPr>
        <w:t>denominazione</w:t>
      </w:r>
      <w:r>
        <w:rPr>
          <w:rFonts w:cs="Arial" w:ascii="Arial" w:hAnsi="Arial"/>
          <w:sz w:val="18"/>
        </w:rPr>
        <w:t xml:space="preserve"> ed il </w:t>
      </w:r>
      <w:r>
        <w:rPr>
          <w:rFonts w:cs="Arial" w:ascii="Arial" w:hAnsi="Arial"/>
          <w:b/>
          <w:sz w:val="18"/>
        </w:rPr>
        <w:t>tipo dell'intervento</w:t>
      </w:r>
      <w:r>
        <w:rPr>
          <w:rFonts w:cs="Arial" w:ascii="Arial" w:hAnsi="Arial"/>
          <w:sz w:val="18"/>
        </w:rPr>
        <w:t xml:space="preserve">, la </w:t>
      </w:r>
      <w:r>
        <w:rPr>
          <w:rFonts w:cs="Arial" w:ascii="Arial" w:hAnsi="Arial"/>
          <w:b/>
          <w:sz w:val="18"/>
        </w:rPr>
        <w:t xml:space="preserve">firma dell'avente titolo </w:t>
      </w:r>
      <w:r>
        <w:rPr>
          <w:rFonts w:cs="Arial" w:ascii="Arial" w:hAnsi="Arial"/>
          <w:sz w:val="18"/>
        </w:rPr>
        <w:t xml:space="preserve">alla richiesta, la </w:t>
      </w:r>
      <w:r>
        <w:rPr>
          <w:rFonts w:cs="Arial" w:ascii="Arial" w:hAnsi="Arial"/>
          <w:b/>
          <w:sz w:val="18"/>
        </w:rPr>
        <w:t>firma ed il timbro professionale</w:t>
      </w:r>
      <w:r>
        <w:rPr>
          <w:rFonts w:cs="Arial" w:ascii="Arial" w:hAnsi="Arial"/>
          <w:sz w:val="18"/>
        </w:rPr>
        <w:t xml:space="preserve"> dei progettisti.</w:t>
      </w:r>
    </w:p>
    <w:p>
      <w:pPr>
        <w:pStyle w:val="Normal"/>
        <w:numPr>
          <w:ilvl w:val="0"/>
          <w:numId w:val="11"/>
        </w:numPr>
        <w:spacing w:before="0" w:after="60"/>
        <w:ind w:left="357" w:hanging="357"/>
        <w:rPr/>
      </w:pPr>
      <w:r>
        <w:rPr>
          <w:rFonts w:cs="Arial" w:ascii="Arial" w:hAnsi="Arial"/>
          <w:sz w:val="18"/>
        </w:rPr>
        <w:t xml:space="preserve">Gli elaborati devono essere riducibili in formato </w:t>
      </w:r>
      <w:r>
        <w:rPr>
          <w:rFonts w:cs="Arial" w:ascii="Arial" w:hAnsi="Arial"/>
          <w:b/>
          <w:sz w:val="18"/>
        </w:rPr>
        <w:t xml:space="preserve">UNI A4 </w:t>
      </w:r>
      <w:r>
        <w:rPr>
          <w:rFonts w:cs="Arial" w:ascii="Arial" w:hAnsi="Arial"/>
          <w:sz w:val="18"/>
        </w:rPr>
        <w:t>e non riportare correzioni o abrasioni; gli elaborati non devono essere rilegati in fascicolo.</w:t>
      </w:r>
    </w:p>
    <w:p>
      <w:pPr>
        <w:pStyle w:val="Normal"/>
        <w:numPr>
          <w:ilvl w:val="0"/>
          <w:numId w:val="11"/>
        </w:numPr>
        <w:spacing w:before="0" w:after="60"/>
        <w:ind w:left="357" w:hanging="357"/>
        <w:rPr/>
      </w:pPr>
      <w:r>
        <w:rPr>
          <w:rFonts w:cs="Arial" w:ascii="Arial" w:hAnsi="Arial"/>
          <w:sz w:val="18"/>
        </w:rPr>
        <w:t xml:space="preserve">La documentazione dovrà essere </w:t>
      </w:r>
      <w:r>
        <w:rPr>
          <w:rFonts w:cs="Arial" w:ascii="Arial" w:hAnsi="Arial"/>
          <w:b/>
          <w:sz w:val="18"/>
        </w:rPr>
        <w:t>integrata</w:t>
      </w:r>
      <w:r>
        <w:rPr>
          <w:rFonts w:cs="Arial" w:ascii="Arial" w:hAnsi="Arial"/>
          <w:sz w:val="18"/>
        </w:rPr>
        <w:t xml:space="preserve"> da eventuali ulteriori atti ed elaborati, prescritti da norme speciali o da leggi di settore, in dipendenza di specifiche situazioni tutelate dall'ordinamento vigente e con particolare attenzione alle disposizioni in materia di sicurezza, igiene e sanità.</w:t>
      </w:r>
    </w:p>
    <w:p>
      <w:pPr>
        <w:pStyle w:val="Normal"/>
        <w:numPr>
          <w:ilvl w:val="0"/>
          <w:numId w:val="11"/>
        </w:numPr>
        <w:spacing w:before="0" w:after="60"/>
        <w:ind w:left="357" w:hanging="357"/>
        <w:rPr/>
      </w:pPr>
      <w:r>
        <w:rPr>
          <w:rFonts w:cs="Arial" w:ascii="Arial" w:hAnsi="Arial"/>
          <w:sz w:val="18"/>
        </w:rPr>
        <w:t xml:space="preserve">La richiesta di </w:t>
      </w:r>
      <w:r>
        <w:rPr>
          <w:rFonts w:cs="Arial" w:ascii="Arial" w:hAnsi="Arial"/>
          <w:b/>
          <w:sz w:val="18"/>
        </w:rPr>
        <w:t>variante</w:t>
      </w:r>
      <w:r>
        <w:rPr>
          <w:rFonts w:cs="Arial" w:ascii="Arial" w:hAnsi="Arial"/>
          <w:sz w:val="18"/>
        </w:rPr>
        <w:t xml:space="preserve"> alla concessione o autorizzazione segue la stessa procedura ed è corredata dalla stessa documentazione indicata ai punti precedenti.</w:t>
      </w:r>
    </w:p>
    <w:p>
      <w:pPr>
        <w:pStyle w:val="Normal"/>
        <w:numPr>
          <w:ilvl w:val="0"/>
          <w:numId w:val="11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18"/>
        </w:rPr>
        <w:t xml:space="preserve">Poiché l'art. 26 della l. n. 47/1985 è stato abrogato dal T.U.E. si precisa che per tali interventi necessita la d.i.a., che deve essere accompagnata, oltre che dalla relazione illustrativa, anche da documentazione fotografica e elaborati grafici. </w:t>
      </w:r>
      <w:r>
        <w:rPr>
          <w:rFonts w:cs="Arial" w:ascii="Arial" w:hAnsi="Arial"/>
          <w:i/>
          <w:sz w:val="18"/>
        </w:rPr>
        <w:t xml:space="preserve">Gli interventi attuati ai sensi dell’art. 26 L. 47/85 </w:t>
      </w:r>
      <w:r>
        <w:rPr>
          <w:rFonts w:cs="Arial" w:ascii="Arial" w:hAnsi="Arial"/>
          <w:sz w:val="18"/>
        </w:rPr>
        <w:t xml:space="preserve">(oggi d.i.a. n.d.r.) </w:t>
      </w:r>
      <w:r>
        <w:rPr>
          <w:rFonts w:cs="Arial" w:ascii="Arial" w:hAnsi="Arial"/>
          <w:i/>
          <w:sz w:val="18"/>
        </w:rPr>
        <w:t xml:space="preserve">devono essere documentati con elaborati atti a dimostrare la rispondenza dei tipi di intervento alla normativa urbanistica ed edilizia vigente e/o adottata e al regolamento edilizio, quali: una </w:t>
      </w:r>
      <w:r>
        <w:rPr>
          <w:rFonts w:cs="Arial" w:ascii="Arial" w:hAnsi="Arial"/>
          <w:b/>
          <w:i/>
          <w:sz w:val="18"/>
        </w:rPr>
        <w:t>documentazione fotografica</w:t>
      </w:r>
      <w:r>
        <w:rPr>
          <w:rFonts w:cs="Arial" w:ascii="Arial" w:hAnsi="Arial"/>
          <w:i/>
          <w:sz w:val="18"/>
        </w:rPr>
        <w:t xml:space="preserve"> delle parti oggetto dell’intervento, una </w:t>
      </w:r>
      <w:r>
        <w:rPr>
          <w:rFonts w:cs="Arial" w:ascii="Arial" w:hAnsi="Arial"/>
          <w:b/>
          <w:i/>
          <w:sz w:val="18"/>
        </w:rPr>
        <w:t>dettagliata relazione illustrativa</w:t>
      </w:r>
      <w:r>
        <w:rPr>
          <w:rFonts w:cs="Arial" w:ascii="Arial" w:hAnsi="Arial"/>
          <w:i/>
          <w:sz w:val="18"/>
        </w:rPr>
        <w:t xml:space="preserve"> di tutte le opere da eseguire ed </w:t>
      </w:r>
      <w:r>
        <w:rPr>
          <w:rFonts w:cs="Arial" w:ascii="Arial" w:hAnsi="Arial"/>
          <w:b/>
          <w:i/>
          <w:sz w:val="18"/>
        </w:rPr>
        <w:t>elaborati grafici</w:t>
      </w:r>
      <w:r>
        <w:rPr>
          <w:rFonts w:cs="Arial" w:ascii="Arial" w:hAnsi="Arial"/>
          <w:i/>
          <w:sz w:val="18"/>
        </w:rPr>
        <w:t xml:space="preserve"> con la chiara rappresentazione delle opere stesse."</w:t>
      </w:r>
    </w:p>
    <w:sectPr>
      <w:type w:val="nextPage"/>
      <w:pgSz w:w="11906" w:h="16838"/>
      <w:pgMar w:left="1134" w:right="1134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6"/>
        <w:szCs w:val="16"/>
      </w:rPr>
    </w:lvl>
  </w:abstractNum>
  <w:abstractNum w:abstractNumId="14">
    <w:lvl w:ilvl="0">
      <w:start w:val="1"/>
      <w:numFmt w:val="decimal"/>
      <w:lvlText w:val="3.d.%1.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color w:val="auto"/>
      </w:rPr>
    </w:lvl>
  </w:abstractNum>
  <w:abstractNum w:abstractNumId="15">
    <w:lvl w:ilvl="0">
      <w:start w:val="1"/>
      <w:numFmt w:val="lowerLetter"/>
      <w:lvlText w:val="3.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3.c.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ind w:left="426" w:hanging="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ahoma" w:hAnsi="Tahoma" w:cs="Tahom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outlineLvl w:val="6"/>
    </w:pPr>
    <w:rPr>
      <w:rFonts w:ascii="Tahoma" w:hAnsi="Tahoma" w:cs="Tahom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rFonts w:ascii="Tahoma" w:hAnsi="Tahoma" w:cs="Tahoma"/>
      <w:i/>
      <w:sz w:val="1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  <w:szCs w:val="16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422" w:leader="none"/>
      </w:tabs>
      <w:jc w:val="both"/>
    </w:pPr>
    <w:rPr>
      <w:rFonts w:ascii="Tahoma" w:hAnsi="Tahoma" w:cs="Tahoma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16"/>
      </w:numPr>
      <w:tabs>
        <w:tab w:val="clear" w:pos="709"/>
        <w:tab w:val="left" w:pos="720" w:leader="none"/>
        <w:tab w:val="left" w:pos="1080" w:leader="none"/>
      </w:tabs>
    </w:pPr>
    <w:rPr>
      <w:rFonts w:ascii="Helvetica" w:hAnsi="Helvetica" w:cs="Helvetica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ind w:firstLine="1"/>
      <w:jc w:val="both"/>
    </w:pPr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b/>
      <w:sz w:val="24"/>
    </w:rPr>
  </w:style>
  <w:style w:type="paragraph" w:styleId="Endnote">
    <w:name w:val="Endnote Text"/>
    <w:basedOn w:val="Normal"/>
    <w:pPr>
      <w:keepLines/>
      <w:tabs>
        <w:tab w:val="clear" w:pos="709"/>
        <w:tab w:val="left" w:pos="680" w:leader="none"/>
      </w:tabs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Didascalia">
    <w:name w:val="Didascalia"/>
    <w:basedOn w:val="Normal"/>
    <w:next w:val="Normal"/>
    <w:qFormat/>
    <w:pPr>
      <w:tabs>
        <w:tab w:val="clear" w:pos="709"/>
        <w:tab w:val="left" w:pos="8222" w:leader="none"/>
        <w:tab w:val="left" w:pos="10065" w:leader="none"/>
      </w:tabs>
    </w:pPr>
    <w:rPr>
      <w:rFonts w:ascii="Arial" w:hAnsi="Arial" w:cs="Arial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ata">
    <w:name w:val="Data"/>
    <w:basedOn w:val="Normal"/>
    <w:next w:val="Normal"/>
    <w:qFormat/>
    <w:pPr/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ice4">
    <w:name w:val="Indice 4"/>
    <w:basedOn w:val="Normal"/>
    <w:next w:val="Normal"/>
    <w:qFormat/>
    <w:pPr>
      <w:ind w:left="880" w:hanging="220"/>
    </w:pPr>
    <w:rPr/>
  </w:style>
  <w:style w:type="paragraph" w:styleId="Indice5">
    <w:name w:val="Indice 5"/>
    <w:basedOn w:val="Normal"/>
    <w:next w:val="Normal"/>
    <w:qFormat/>
    <w:pPr>
      <w:ind w:left="1100" w:hanging="220"/>
    </w:pPr>
    <w:rPr/>
  </w:style>
  <w:style w:type="paragraph" w:styleId="Indice6">
    <w:name w:val="Indice 6"/>
    <w:basedOn w:val="Normal"/>
    <w:next w:val="Normal"/>
    <w:qFormat/>
    <w:pPr>
      <w:ind w:left="1320" w:hanging="220"/>
    </w:pPr>
    <w:rPr/>
  </w:style>
  <w:style w:type="paragraph" w:styleId="Indice7">
    <w:name w:val="Indice 7"/>
    <w:basedOn w:val="Normal"/>
    <w:next w:val="Normal"/>
    <w:qFormat/>
    <w:pPr>
      <w:ind w:left="1540" w:hanging="220"/>
    </w:pPr>
    <w:rPr/>
  </w:style>
  <w:style w:type="paragraph" w:styleId="Indice8">
    <w:name w:val="Indice 8"/>
    <w:basedOn w:val="Normal"/>
    <w:next w:val="Normal"/>
    <w:qFormat/>
    <w:pPr>
      <w:ind w:left="1760" w:hanging="220"/>
    </w:pPr>
    <w:rPr/>
  </w:style>
  <w:style w:type="paragraph" w:styleId="Indice9">
    <w:name w:val="Indice 9"/>
    <w:basedOn w:val="Normal"/>
    <w:next w:val="Normal"/>
    <w:qFormat/>
    <w:pPr>
      <w:ind w:left="1980" w:hanging="220"/>
    </w:pPr>
    <w:rPr/>
  </w:style>
  <w:style w:type="paragraph" w:styleId="Indicedellefigure">
    <w:name w:val="Indice delle figure"/>
    <w:basedOn w:val="Normal"/>
    <w:next w:val="Normal"/>
    <w:qFormat/>
    <w:pPr>
      <w:ind w:left="440" w:hanging="440"/>
    </w:pPr>
    <w:rPr/>
  </w:style>
  <w:style w:type="paragraph" w:styleId="Indicefonti">
    <w:name w:val="Indice fonti"/>
    <w:basedOn w:val="Normal"/>
    <w:next w:val="Normal"/>
    <w:qFormat/>
    <w:pPr>
      <w:ind w:left="220" w:hanging="2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  <w:jc w:val="left"/>
    </w:pPr>
    <w:rPr>
      <w:sz w:val="22"/>
    </w:rPr>
  </w:style>
  <w:style w:type="paragraph" w:styleId="Primorientrocorpodeltesto2">
    <w:name w:val="Primo rientro corpo del testo 2"/>
    <w:basedOn w:val="TextBodyIndent"/>
    <w:qFormat/>
    <w:pPr>
      <w:tabs>
        <w:tab w:val="clear" w:pos="7422"/>
      </w:tabs>
      <w:spacing w:before="0" w:after="120"/>
      <w:ind w:left="283" w:firstLine="210"/>
      <w:jc w:val="left"/>
    </w:pPr>
    <w:rPr>
      <w:rFonts w:ascii="Verdana" w:hAnsi="Verdana" w:cs="Verdana"/>
      <w:sz w:val="22"/>
    </w:rPr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servizi per l'edilizi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15:00Z</dcterms:created>
  <dc:creator>SE</dc:creator>
  <dc:description>allegato al R.E.</dc:description>
  <cp:keywords/>
  <dc:language>en-US</dc:language>
  <cp:lastModifiedBy>mario</cp:lastModifiedBy>
  <cp:lastPrinted>2009-02-25T09:59:00Z</cp:lastPrinted>
  <dcterms:modified xsi:type="dcterms:W3CDTF">2009-02-25T09:03:00Z</dcterms:modified>
  <cp:revision>3</cp:revision>
  <dc:subject>Documentazione allegata al modello di presentazione pratica edilizia</dc:subject>
  <dc:title>titolo documento</dc:title>
</cp:coreProperties>
</file>