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D - "MODELLO DI RICHIESTA AUTORIZZAZIONE ALLA MISSION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) Missione inferiore alle 12 ore</w:t>
      </w:r>
    </w:p>
    <w:p>
      <w:pPr>
        <w:pStyle w:val="Normal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2358396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se di missio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o nr 1.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B) Missione superiore alle 12 ore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41388225" r:id="rId4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Richiesta autorizzazione missione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 xml:space="preserve">Il/La sottoscritto/a ______________________________, in qualità di Consigliere dell'Ente di area vasta - Provincia di Viterbo, 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autorizzato ad effettuare la seguente missione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Località: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Motivazione:_________________________________________________________________________________________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Durata: dal giorno___________ alle ore ____ al giorno___________________alle ore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/>
      </w:pPr>
      <w:r>
        <w:rPr>
          <w:sz w:val="24"/>
          <w:szCs w:val="24"/>
          <w:u w:val="single"/>
        </w:rPr>
        <w:t>Mezzo da utilizzare</w:t>
      </w:r>
      <w:r>
        <w:rPr>
          <w:sz w:val="24"/>
          <w:szCs w:val="24"/>
        </w:rPr>
        <w:t>: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barrare casella che interessa)</w:t>
      </w:r>
    </w:p>
    <w:p>
      <w:pPr>
        <w:pStyle w:val="Normal"/>
        <w:ind w:left="-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zzo di trasporto pubblic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utobus: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eno:      nr biglietti:________ costo totale € 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ve :      nr biglietti:________ costo totale €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ereo:      nr biglietti:________ costo totale €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zzo di proprietà provinciale messo a disposizione della Provincia.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zzo proprio. Al tal riguardo dichiara che l'uso del mezzo proprio risulta economicamente più conveniente rispetto al trasporto pubblico per i seguenti motivi </w:t>
      </w:r>
      <w:r>
        <w:rPr>
          <w:i/>
          <w:sz w:val="24"/>
          <w:szCs w:val="24"/>
        </w:rPr>
        <w:t>( barrare casistica inteessata):</w:t>
      </w:r>
    </w:p>
    <w:p>
      <w:pPr>
        <w:pStyle w:val="Normal"/>
        <w:ind w:left="22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1. l'orario dei servizi di linea è il seguente______________________________ e pertanto non conciliabile con lo svolgimento del mandato a meno di prolungare notevolmente i tempi di percorrenza con aggravio degli oneri a carico dell'ente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2.assenza di servi pubblici di linea o difficoltà a raggiungere la destinazione con questi ult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3. la missione prevede nello stesso giorno il trasferimento in più sedi con interventi plurimi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  <w:t>4. l'utilizzo del mezzo proprio consente di evitare il pernottament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9" w:hanging="0"/>
        <w:rPr/>
      </w:pPr>
      <w:r>
        <w:rPr>
          <w:sz w:val="24"/>
          <w:szCs w:val="24"/>
        </w:rPr>
        <w:t xml:space="preserve">5. con un unico mezzo sono trasportate più persone ( </w:t>
      </w:r>
      <w:r>
        <w:rPr>
          <w:i/>
          <w:sz w:val="24"/>
          <w:szCs w:val="24"/>
        </w:rPr>
        <w:t>indicare le generalità</w:t>
      </w:r>
      <w:r>
        <w:rPr>
          <w:sz w:val="24"/>
          <w:szCs w:val="24"/>
        </w:rPr>
        <w:t>) ________________________________________________________________________________________________________________ per ciascuna delle quali sarebbe necessario acquistare più biglietti di viaggio;</w:t>
      </w:r>
    </w:p>
    <w:p>
      <w:pPr>
        <w:pStyle w:val="Normal"/>
        <w:ind w:left="2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 dichiara ai sensi degli artt. 38 e 47 del  D.P.R 445/2000 e s.m.i. e consapevole delle responsabilità previste dall'art. 76 del D.P.R. 445/2000 e dal Codice penale in caso di dichiarazioni mendaci, dichiara di servirsi del mezzo proprio ( autovettura di proprietà) marca_____________________ targa _____________________ e di essere in possesso di regolare patente di giuda e/o abilitazione alla giuda ai sensi del vigente codice della strada nonché di essere in regola con le norme in materia di assicurazione dei veicoli; e dichiara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u w:val="single"/>
        </w:rPr>
        <w:t>Spese di missione e soggiorno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asti  nr _____________  per un totale di € _______________ ( nel limite degli importi di cui agli art.9 e 10 del vigente regolamento).</w:t>
      </w:r>
    </w:p>
    <w:p>
      <w:pPr>
        <w:pStyle w:val="Normal"/>
        <w:ind w:left="-13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ernottamento  nr notti:_______________ per un totale di € __________________________</w:t>
      </w:r>
    </w:p>
    <w:p>
      <w:pPr>
        <w:pStyle w:val="Normal"/>
        <w:ind w:left="-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b/>
          <w:sz w:val="24"/>
          <w:szCs w:val="24"/>
        </w:rPr>
        <w:t>Il costo complessivo presunto della missione di cui si chiede l'autorizzazione risulta determinato in € _____________________ oltre al rimborso ( in caso di uso di mezzo proprio)  a titolo di ristoro dell'80% del costo di 1/5 del prezzo della benzina verde rapportato ai Km  che saranno percorsi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7:00Z</dcterms:created>
  <dc:creator>alex</dc:creator>
  <dc:description/>
  <dc:language>en-US</dc:language>
  <cp:lastModifiedBy>Giuliana</cp:lastModifiedBy>
  <cp:lastPrinted>2015-11-19T17:08:00Z</cp:lastPrinted>
  <dcterms:modified xsi:type="dcterms:W3CDTF">2015-11-26T08:57:00Z</dcterms:modified>
  <cp:revision>2</cp:revision>
  <dc:subject/>
  <dc:title>PROVINCIA  DI  VITERBO</dc:title>
</cp:coreProperties>
</file>