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1692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055" cy="929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ind w:left="74" w:hanging="0"/>
              <w:rPr/>
            </w:pPr>
            <w:r>
              <w:rPr/>
            </w:r>
          </w:p>
          <w:p>
            <w:pPr>
              <w:pStyle w:val="Heading1"/>
              <w:ind w:left="74" w:hanging="0"/>
              <w:rPr/>
            </w:pPr>
            <w:r>
              <w:rPr/>
              <w:t>DOMANDA DI PERMESSO DI COSTRU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left="74" w:hanging="0"/>
              <w:rPr/>
            </w:pPr>
            <w:r>
              <w:rPr/>
              <w:t>(articoli da 11 a 15  D.P.R. n.380 del 2001 e s.m.i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 COMUNE</w:t>
            </w:r>
          </w:p>
        </w:tc>
      </w:tr>
    </w:tbl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           cOMUNE DI </w:t>
      </w:r>
    </w:p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Endnote"/>
              <w:snapToGrid w:val="fals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/>
              </w:rPr>
              <w:endnoteReference w:id="4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bookmarkEnd w:id="0"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Fax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eventuale domicilio per l'invio delle comunicazioni: presso</w:t>
      </w:r>
      <w:r>
        <w:rPr>
          <w:rStyle w:val="EndnoteCharacters"/>
          <w:rStyle w:val="EndnoteAnchor"/>
          <w:rFonts w:cs="Tahoma"/>
        </w:rPr>
        <w:endnoteReference w:id="8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  <w:tab/>
        <w:tab/>
        <w:tab/>
      </w:r>
    </w:p>
    <w:p>
      <w:pPr>
        <w:pStyle w:val="Header"/>
        <w:numPr>
          <w:ilvl w:val="0"/>
          <w:numId w:val="12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60"/>
        <w:ind w:left="284" w:hanging="284"/>
        <w:rPr>
          <w:b/>
          <w:b/>
        </w:rPr>
      </w:pPr>
      <w:r>
        <w:rPr>
          <w:b/>
        </w:rPr>
        <w:t xml:space="preserve">In qualità di primo intestato per la pratica in oggetto, presentata da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  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b/>
          <w:i/>
        </w:rPr>
        <w:t xml:space="preserve"> </w:t>
      </w:r>
      <w:r>
        <w:rPr>
          <w:b/>
        </w:rPr>
        <w:t>soggetti in qualità di richiedenti come da autocertificazioni allegate;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37_2194594677"/>
            <w:bookmarkStart w:id="2" w:name="__Fieldmark__37_2194594677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8_2194594677"/>
            <w:bookmarkStart w:id="4" w:name="__Fieldmark__38_219459467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9_2194594677"/>
            <w:bookmarkStart w:id="6" w:name="__Fieldmark__39_219459467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il  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residente/sede in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tabs>
          <w:tab w:val="clear" w:pos="8222"/>
          <w:tab w:val="clear" w:pos="10065"/>
          <w:tab w:val="left" w:pos="1134" w:leader="none"/>
          <w:tab w:val="left" w:pos="1346" w:leader="none"/>
          <w:tab w:val="left" w:pos="10135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CHIAR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  <w:t>in applicazione dell’art. 47 del DPR 28/12/2000 n° 445;</w:t>
      </w:r>
    </w:p>
    <w:p>
      <w:pPr>
        <w:pStyle w:val="Normal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63_2194594677"/>
      <w:bookmarkStart w:id="8" w:name="__Fieldmark__63_2194594677"/>
      <w:bookmarkEnd w:id="8"/>
      <w:r>
        <w:rPr/>
      </w:r>
      <w:r>
        <w:rPr/>
        <w:fldChar w:fldCharType="end"/>
      </w:r>
      <w:r>
        <w:rPr/>
        <w:t xml:space="preserve"> </w:t>
        <w:tab/>
        <w:t>DI ESSERE LEGITTIMATO IN PROPRIO IN QUANTO:</w:t>
      </w:r>
    </w:p>
    <w:p>
      <w:pPr>
        <w:pStyle w:val="Normal"/>
        <w:rPr/>
      </w:pPr>
      <w:r>
        <w:rPr/>
        <w:tab/>
        <w:t>(oppure)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4_2194594677"/>
      <w:bookmarkStart w:id="10" w:name="__Fieldmark__64_2194594677"/>
      <w:bookmarkEnd w:id="10"/>
      <w:r>
        <w:rPr/>
      </w:r>
      <w:r>
        <w:rPr/>
        <w:fldChar w:fldCharType="end"/>
      </w:r>
      <w:r>
        <w:rPr/>
        <w:tab/>
        <w:t>CHE LA PERSONA GIURIDICA RAPPRESENTATA E’ LEGITTIMATA IN QUANTO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5_2194594677"/>
            <w:bookmarkStart w:id="12" w:name="__Fieldmark__65_219459467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6_2194594677"/>
            <w:bookmarkStart w:id="14" w:name="__Fieldmark__66_219459467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7_2194594677"/>
            <w:bookmarkStart w:id="16" w:name="__Fieldmark__67_219459467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0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8_2194594677"/>
            <w:bookmarkStart w:id="18" w:name="__Fieldmark__68_219459467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1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9_2194594677"/>
            <w:bookmarkStart w:id="21" w:name="__Fieldmark__69_219459467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0_2194594677"/>
            <w:bookmarkStart w:id="23" w:name="__Fieldmark__70_219459467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3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1_2194594677"/>
            <w:bookmarkStart w:id="25" w:name="__Fieldmark__71_219459467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2_2194594677"/>
            <w:bookmarkStart w:id="27" w:name="__Fieldmark__72_219459467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3_2194594677"/>
            <w:bookmarkStart w:id="29" w:name="__Fieldmark__73_219459467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4_2194594677"/>
            <w:bookmarkStart w:id="31" w:name="__Fieldmark__74_219459467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2194594677"/>
            <w:bookmarkStart w:id="33" w:name="__Fieldmark__75_219459467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2194594677"/>
            <w:bookmarkStart w:id="35" w:name="__Fieldmark__76_219459467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7_2194594677"/>
            <w:bookmarkStart w:id="37" w:name="__Fieldmark__77_219459467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8_2194594677"/>
            <w:bookmarkStart w:id="39" w:name="__Fieldmark__78_219459467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A PRESENTAZIONE D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425"/>
        <w:gridCol w:w="8505"/>
      </w:tblGrid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0_2194594677"/>
            <w:bookmarkStart w:id="42" w:name="__Fieldmark__80_2194594677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ichiesta di </w:t>
            </w:r>
            <w:r>
              <w:rPr>
                <w:b/>
              </w:rPr>
              <w:t xml:space="preserve">PERMESSO DI COSTRUIRE </w:t>
            </w:r>
            <w:r>
              <w:rPr/>
              <w:t>ai sensi dell’art. 10 del D.P.R.  n. 380/2001 e s.m.i.</w:t>
            </w:r>
            <w:r>
              <w:rPr>
                <w:sz w:val="16"/>
              </w:rPr>
              <w:t xml:space="preserve"> </w:t>
            </w:r>
            <w:r>
              <w:rPr/>
              <w:t>per lavori/ attività di:</w:t>
            </w:r>
            <w:r>
              <w:rPr>
                <w:rStyle w:val="EndnoteCharacters"/>
                <w:rStyle w:val="EndnoteAnchor"/>
              </w:rPr>
              <w:endnoteReference w:id="21"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a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1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1_2194594677"/>
            <w:bookmarkStart w:id="44" w:name="__Fieldmark__81_2194594677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Nuova costruzione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82_2194594677"/>
            <w:bookmarkStart w:id="46" w:name="__Fieldmark__82_2194594677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Ampliamento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2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83_2194594677"/>
            <w:bookmarkStart w:id="48" w:name="__Fieldmark__83_2194594677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Urbanizzazione primar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84_2194594677"/>
            <w:bookmarkStart w:id="50" w:name="__Fieldmark__84_2194594677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Urbanizzazione secondaria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3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85_2194594677"/>
            <w:bookmarkStart w:id="52" w:name="__Fieldmark__85_2194594677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Realizzazione di infrastruttura o impianto 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4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6_2194594677"/>
            <w:bookmarkStart w:id="54" w:name="__Fieldmark__86_2194594677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Installazione di torri, tralicci, ripetitori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5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7_2194594677"/>
            <w:bookmarkStart w:id="56" w:name="__Fieldmark__87_2194594677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Installazione di manufatti leggeri, prefabbricati, strutture in genere su suolo privato atte a soddisfare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esigenze non temporanee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8_2194594677"/>
            <w:bookmarkStart w:id="58" w:name="__Fieldmark__88_2194594677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prefabbricat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9_2194594677"/>
            <w:bookmarkStart w:id="60" w:name="__Fieldmark__89_2194594677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in opera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6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90_2194594677"/>
            <w:bookmarkStart w:id="62" w:name="__Fieldmark__90_2194594677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Realizzazione di intervento pertinenziale in area di pregio qualificato dal PRG come nuova costruzione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6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91_2194594677"/>
            <w:bookmarkStart w:id="64" w:name="__Fieldmark__91_2194594677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Intervento pertinenziale che comporta la realizzazione di </w:t>
            </w:r>
            <w:r>
              <w:rPr>
                <w:u w:val="single"/>
              </w:rPr>
              <w:t>un volume superiore al 20%</w:t>
            </w:r>
            <w:r>
              <w:rPr/>
              <w:t xml:space="preserve"> del volume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7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2194594677"/>
            <w:bookmarkStart w:id="66" w:name="__Fieldmark__92_2194594677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Realizzazione di depositi di merci o materiali, impianti per attività produttive all'aperto cui consegue la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trasformazione permanente del suolo inedificato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c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2194594677"/>
            <w:bookmarkStart w:id="68" w:name="__Fieldmark__93_2194594677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2194594677"/>
            <w:bookmarkStart w:id="70" w:name="__Fieldmark__94_2194594677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aumento di unità immobiliari </w:t>
            </w:r>
          </w:p>
          <w:p>
            <w:pPr>
              <w:pStyle w:val="Normal"/>
              <w:rPr/>
            </w:pPr>
            <w:r>
              <w:rPr/>
              <w:t xml:space="preserve">modifiche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2194594677"/>
            <w:bookmarkStart w:id="72" w:name="__Fieldmark__95_2194594677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del volum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2194594677"/>
            <w:bookmarkStart w:id="74" w:name="__Fieldmark__96_2194594677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della sagoma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7_2194594677"/>
            <w:bookmarkStart w:id="76" w:name="__Fieldmark__97_2194594677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dei prospetti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98_2194594677"/>
            <w:bookmarkStart w:id="78" w:name="__Fieldmark__98_2194594677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delle superfici, 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99_2194594677"/>
            <w:bookmarkStart w:id="80" w:name="__Fieldmark__99_2194594677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mutamento della destinazione d'uso in immobile compreso in zona omogenea A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100_2194594677"/>
            <w:bookmarkStart w:id="82" w:name="__Fieldmark__100_2194594677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Ristrutturazione edilizia con mutamento della destinazione d'uso</w:t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22.7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101_2194594677"/>
            <w:bookmarkStart w:id="84" w:name="__Fieldmark__101_2194594677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Interventi sottoposti a d.i.a. avvalendosi della facoltà di cui all’art.22 c. 7 del T.U.E.; specificare in quest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ahoma"/>
              </w:rPr>
              <w:t xml:space="preserve">     </w:t>
            </w:r>
            <w:r>
              <w:rPr/>
              <w:t>caso il tipo di intervento nello spazio dedicato alla descrizione sintetica dell’intervento e delle opere.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</w:rPr>
              <w:endnoteReference w:id="22"/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102_2194594677"/>
            <w:bookmarkStart w:id="86" w:name="__Fieldmark__102_2194594677"/>
            <w:bookmarkEnd w:id="8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103_2194594677"/>
            <w:bookmarkStart w:id="88" w:name="__Fieldmark__103_2194594677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 tratta di variante in corso d'opera: indicare i precedenti: prot.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ata 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i tratta di permesso in sanatoria:     indicare i precedenti: prot.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data 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89" w:name="OLE_LINK1"/>
      <w:bookmarkStart w:id="90" w:name="OLE_LINK1"/>
      <w:bookmarkEnd w:id="90"/>
    </w:p>
    <w:p>
      <w:pPr>
        <w:pStyle w:val="Normal"/>
        <w:rPr/>
      </w:pPr>
      <w:r>
        <w:rPr/>
        <w:t>Descrizione sintetica dell'intervento e delle opere (come da elaborati progettuali allegati):</w:t>
      </w:r>
    </w:p>
    <w:p>
      <w:pPr>
        <w:pStyle w:val="Normal"/>
        <w:rPr/>
      </w:pPr>
      <w:r>
        <w:rPr/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60" w:after="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91" w:name="OLE_LINK1"/>
      <w:bookmarkEnd w:id="9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8_219459467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bicazione dell'interven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 xml:space="preserve">via </w:t>
      </w:r>
      <w:r>
        <w:fldChar w:fldCharType="begin">
          <w:ffData>
            <w:name w:val="Unnamed Copy 48"/>
            <w:enabled/>
            <w:calcOnExit w:val="0"/>
            <w:textInput>
              <w:maxLength w:val="40"/>
            </w:textInput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________________________________________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52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53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sito al catasto</w:t>
      </w:r>
      <w:r>
        <w:rPr/>
        <w:t xml:space="preserve">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116_2194594677"/>
      <w:bookmarkStart w:id="93" w:name="__Fieldmark__116_2194594677"/>
      <w:bookmarkEnd w:id="93"/>
      <w:r>
        <w:rPr/>
      </w:r>
      <w:r>
        <w:rPr/>
        <w:fldChar w:fldCharType="end"/>
      </w:r>
      <w:r>
        <w:rPr/>
        <w:t xml:space="preserve"> N.C. TERRE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117_2194594677"/>
      <w:bookmarkStart w:id="95" w:name="__Fieldmark__117_2194594677"/>
      <w:bookmarkEnd w:id="95"/>
      <w:r>
        <w:rPr/>
      </w:r>
      <w:r>
        <w:rPr/>
        <w:fldChar w:fldCharType="end"/>
      </w:r>
      <w:r>
        <w:rPr/>
        <w:t xml:space="preserve"> N.C. EDILIZIO URBANO</w:t>
      </w:r>
    </w:p>
    <w:p>
      <w:pPr>
        <w:pStyle w:val="Normal"/>
        <w:rPr/>
      </w:pPr>
      <w:r>
        <w:rPr/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658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___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ibuti per il rilascio del permesso di costruir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138_2194594677"/>
      <w:bookmarkStart w:id="97" w:name="__Fieldmark__138_2194594677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Oneri di urbanizza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39_2194594677"/>
            <w:bookmarkStart w:id="99" w:name="__Fieldmark__139_219459467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di oneri di urbanizza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40_2194594677"/>
            <w:bookmarkStart w:id="101" w:name="__Fieldmark__140_219459467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degli oneri di urbanizza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1_2194594677"/>
            <w:bookmarkStart w:id="103" w:name="__Fieldmark__141_2194594677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prospetto con il calcolo preventivo dei contributi di urbanizzazione che verranno autoliquidati dal dichiarante con impegno a produrre ricevuta del versamento prima del ritiro del permesso di costruire, nell’attesa di richiesta di eventuale conguaglio da parte dell’Amministrazione;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2_2194594677"/>
            <w:bookmarkStart w:id="105" w:name="__Fieldmark__142_219459467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dei contributi di urbanizzazione dovuti, da corrispondersi prima del rilascio del permesso di costruire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6" w:name="__Fieldmark__143_2194594677"/>
                  <w:bookmarkStart w:id="107" w:name="__Fieldmark__143_2194594677"/>
                  <w:bookmarkEnd w:id="10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gli oneri di urbanizzazione dovuti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44_2194594677"/>
            <w:bookmarkStart w:id="109" w:name="__Fieldmark__144_219459467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li oneri di urbanizzazione saranno scomputati come da progetto approvato dall’Amministrazione Comunal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145_2194594677"/>
      <w:bookmarkStart w:id="111" w:name="__Fieldmark__145_2194594677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Contributo per il costo di costru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6_2194594677"/>
            <w:bookmarkStart w:id="113" w:name="__Fieldmark__146_219459467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per il costo di costru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47_2194594677"/>
            <w:bookmarkStart w:id="115" w:name="__Fieldmark__147_219459467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per il costo di costru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48_2194594677"/>
            <w:bookmarkStart w:id="117" w:name="__Fieldmark__148_2194594677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allega scheda parametrica o computo del costo di costruzione dell’intervento che verrà corrisposto nei modi e termini di cui all’art.16 comma 3 Dpr.380/2001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49_2194594677"/>
            <w:bookmarkStart w:id="119" w:name="__Fieldmark__149_2194594677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per il costo di costruzione dovuto, da corrispondersi prima del rilascio del permesso di costr.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20" w:name="__Fieldmark__150_2194594677"/>
                  <w:bookmarkStart w:id="121" w:name="__Fieldmark__150_2194594677"/>
                  <w:bookmarkEnd w:id="12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l costo di costruzione dovuto con le modalità e garanzie stabilite dal Comune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  <w:i/>
        </w:rPr>
        <w:t xml:space="preserve">                                                                                                   </w:t>
      </w:r>
      <w:r>
        <w:rPr>
          <w:i/>
        </w:rPr>
        <w:t>(firma)</w:t>
      </w:r>
      <w:r>
        <w:rPr/>
        <w:t xml:space="preserve"> ______________________________________</w:t>
      </w:r>
    </w:p>
    <w:p>
      <w:pPr>
        <w:pStyle w:val="Normal"/>
        <w:rPr>
          <w:rFonts w:eastAsia="Tahoma"/>
          <w:b/>
          <w:b/>
        </w:rPr>
      </w:pPr>
      <w:r>
        <w:rPr>
          <w:rFonts w:eastAsia="Tahoma"/>
          <w:b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ahoma"/>
          <w:b/>
        </w:rPr>
        <w:t xml:space="preserve">                                                                               </w:t>
      </w:r>
      <w:r>
        <w:rPr>
          <w:b/>
        </w:rPr>
        <w:t>COMUNICA CHE</w:t>
      </w:r>
    </w:p>
    <w:p>
      <w:pPr>
        <w:pStyle w:val="Normal"/>
        <w:rPr/>
      </w:pPr>
      <w:r>
        <w:rPr/>
        <w:t xml:space="preserve">i </w:t>
      </w:r>
      <w:r>
        <w:rPr>
          <w:b/>
        </w:rPr>
        <w:t>soggetti</w:t>
      </w:r>
      <w:r>
        <w:rPr/>
        <w:t xml:space="preserve"> che a diverso titolo risultano </w:t>
      </w:r>
      <w:r>
        <w:rPr>
          <w:b/>
        </w:rPr>
        <w:t>coinvolti nella pratica</w:t>
      </w:r>
      <w:r>
        <w:rPr/>
        <w:t xml:space="preserve"> sono</w:t>
      </w:r>
      <w:r>
        <w:rPr>
          <w:rStyle w:val="EndnoteCharacters"/>
          <w:rStyle w:val="EndnoteAnchor"/>
        </w:rPr>
        <w:endnoteReference w:id="23"/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83"/>
        <w:gridCol w:w="202"/>
        <w:gridCol w:w="82"/>
        <w:gridCol w:w="343"/>
        <w:gridCol w:w="366"/>
        <w:gridCol w:w="59"/>
        <w:gridCol w:w="426"/>
        <w:gridCol w:w="82"/>
        <w:gridCol w:w="283"/>
        <w:gridCol w:w="60"/>
        <w:gridCol w:w="425"/>
        <w:gridCol w:w="366"/>
        <w:gridCol w:w="59"/>
        <w:gridCol w:w="83"/>
        <w:gridCol w:w="283"/>
        <w:gridCol w:w="60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24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51_2194594677"/>
            <w:bookmarkStart w:id="123" w:name="__Fieldmark__151_2194594677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52_2194594677"/>
            <w:bookmarkStart w:id="125" w:name="__Fieldmark__152_2194594677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53_2194594677"/>
            <w:bookmarkStart w:id="127" w:name="__Fieldmark__153_2194594677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5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26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27"/>
            </w:r>
            <w:r>
              <w:rPr/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8"/>
            </w:r>
            <w:r>
              <w:rPr/>
              <w:t xml:space="preserve"> 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9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30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83_2194594677"/>
            <w:bookmarkStart w:id="129" w:name="__Fieldmark__183_2194594677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84_2194594677"/>
            <w:bookmarkStart w:id="131" w:name="__Fieldmark__184_2194594677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85_2194594677"/>
            <w:bookmarkStart w:id="133" w:name="__Fieldmark__185_2194594677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1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2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3"/>
            </w:r>
            <w:r>
              <w:rPr/>
              <w:t xml:space="preserve">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4"/>
            </w:r>
            <w:r>
              <w:rPr/>
              <w:t xml:space="preserve"> 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5"/>
            </w:r>
            <w:r>
              <w:rPr/>
              <w:t xml:space="preserve"> </w:t>
            </w: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 di Coinvolgimento</w:t>
            </w:r>
            <w:r>
              <w:rPr>
                <w:rStyle w:val="EndnoteAnchor"/>
                <w:vertAlign w:val="superscript"/>
              </w:rPr>
              <w:endnoteReference w:id="36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215_2194594677"/>
            <w:bookmarkStart w:id="135" w:name="__Fieldmark__215_2194594677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216_2194594677"/>
            <w:bookmarkStart w:id="137" w:name="__Fieldmark__216_2194594677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217_2194594677"/>
            <w:bookmarkStart w:id="139" w:name="__Fieldmark__217_2194594677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ltro: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7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8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9"/>
            </w:r>
            <w:r>
              <w:rPr/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/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40"/>
            </w:r>
            <w:r>
              <w:rPr/>
              <w:t xml:space="preserve"> 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41"/>
            </w:r>
            <w:r>
              <w:rPr/>
              <w:t xml:space="preserve"> </w:t>
            </w: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247_2194594677"/>
      <w:bookmarkStart w:id="141" w:name="__Fieldmark__247_2194594677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Con riferimento al </w:t>
      </w:r>
      <w:r>
        <w:rPr>
          <w:b/>
          <w:u w:val="single"/>
        </w:rPr>
        <w:t>condono edilizio</w:t>
      </w:r>
      <w:r>
        <w:rPr/>
        <w:t xml:space="preserve"> ai sensi della legge n. 47/1985, della legge n. 724/1994 e legge 326/2003 e s.m.i. in relazione all'immobile:</w:t>
      </w:r>
    </w:p>
    <w:tbl>
      <w:tblPr>
        <w:tblW w:w="963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60"/>
              <w:ind w:left="0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248_2194594677"/>
            <w:bookmarkStart w:id="143" w:name="__Fieldmark__248_2194594677"/>
            <w:bookmarkEnd w:id="143"/>
            <w:r>
              <w:rPr/>
            </w:r>
            <w:r>
              <w:rPr/>
              <w:fldChar w:fldCharType="end"/>
            </w:r>
            <w:r>
              <w:rPr/>
              <w:tab/>
              <w:t>non è stata presentata istanza di condono edilizio ai sensi delle leggi n. 47/1985, n. 724/1994 e 326/2003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249_2194594677"/>
            <w:bookmarkStart w:id="145" w:name="__Fieldmark__249_2194594677"/>
            <w:bookmarkEnd w:id="145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250_2194594677"/>
            <w:bookmarkStart w:id="147" w:name="__Fieldmark__250_2194594677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251_2194594677"/>
            <w:bookmarkStart w:id="149" w:name="__Fieldmark__251_2194594677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252_2194594677"/>
            <w:bookmarkStart w:id="151" w:name="__Fieldmark__252_2194594677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326/2003,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tuttora in attesa di definizione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253_2194594677"/>
            <w:bookmarkStart w:id="153" w:name="__Fieldmark__253_2194594677"/>
            <w:bookmarkEnd w:id="153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254_2194594677"/>
            <w:bookmarkStart w:id="155" w:name="__Fieldmark__254_2194594677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255_2194594677"/>
            <w:bookmarkStart w:id="157" w:name="__Fieldmark__255_2194594677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256_2194594677"/>
            <w:bookmarkStart w:id="159" w:name="__Fieldmark__256_2194594677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326/2003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ed è stata ottenuta la concessione/autorizzazione in sanatoria n. </w:t>
            </w:r>
            <w:r>
              <w:rPr>
                <w:sz w:val="22"/>
              </w:rPr>
              <w:t>__________</w:t>
            </w:r>
            <w:r>
              <w:rPr/>
              <w:t xml:space="preserve"> in data </w:t>
            </w:r>
            <w:r>
              <w:rPr>
                <w:sz w:val="22"/>
              </w:rPr>
              <w:t>__/__/____</w:t>
            </w: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257_2194594677"/>
      <w:bookmarkStart w:id="161" w:name="__Fieldmark__257_2194594677"/>
      <w:bookmarkEnd w:id="161"/>
      <w:r>
        <w:rPr/>
      </w:r>
      <w:r>
        <w:rPr/>
        <w:fldChar w:fldCharType="end"/>
      </w:r>
      <w:r>
        <w:rPr/>
        <w:t xml:space="preserve">     </w:t>
      </w:r>
      <w:r>
        <w:rPr>
          <w:b/>
        </w:rPr>
        <w:t xml:space="preserve">gli elaborati </w:t>
      </w:r>
      <w:r>
        <w:rPr/>
        <w:t>necessari</w:t>
      </w:r>
      <w:r>
        <w:rPr>
          <w:b/>
        </w:rPr>
        <w:t xml:space="preserve"> </w:t>
      </w:r>
      <w:r>
        <w:rPr/>
        <w:t>per la verifica di conformità</w:t>
      </w:r>
      <w:r>
        <w:rPr>
          <w:b/>
        </w:rPr>
        <w:t xml:space="preserve"> </w:t>
      </w:r>
      <w:r>
        <w:rPr/>
        <w:t>dell'intervento sono elencati nell'allegato prospetto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 xml:space="preserve">"Documentazione allegata al modello di presentazione" e che sia gli allegati che il prospetto sono </w:t>
      </w:r>
      <w:r>
        <w:rPr>
          <w:b/>
        </w:rPr>
        <w:t>debitamente</w:t>
      </w:r>
    </w:p>
    <w:p>
      <w:pPr>
        <w:pStyle w:val="Normal"/>
        <w:rPr/>
      </w:pPr>
      <w:r>
        <w:rPr>
          <w:rFonts w:eastAsia="Tahoma"/>
          <w:b/>
        </w:rPr>
        <w:t xml:space="preserve">        </w:t>
      </w:r>
      <w:r>
        <w:rPr>
          <w:b/>
        </w:rPr>
        <w:t>firmati</w:t>
      </w:r>
      <w:r>
        <w:rPr/>
        <w:t xml:space="preserve"> dal sottoscritto e dal progettist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258_2194594677"/>
      <w:bookmarkStart w:id="163" w:name="__Fieldmark__258_2194594677"/>
      <w:bookmarkEnd w:id="163"/>
      <w:r>
        <w:rPr/>
      </w:r>
      <w:r>
        <w:rPr/>
        <w:fldChar w:fldCharType="end"/>
      </w:r>
      <w:r>
        <w:rPr/>
        <w:t xml:space="preserve">    ai sensi dell’art. 38, comma 3, del DPR 28/12/2000 n. 445, alla presente autocertificazione viene</w:t>
      </w:r>
      <w:r>
        <w:rPr>
          <w:b/>
        </w:rPr>
        <w:t xml:space="preserve"> allegata fotocopia</w:t>
      </w:r>
    </w:p>
    <w:p>
      <w:pPr>
        <w:pStyle w:val="Normal"/>
        <w:rPr/>
      </w:pPr>
      <w:r>
        <w:rPr>
          <w:rFonts w:eastAsia="Tahoma"/>
          <w:b/>
        </w:rPr>
        <w:t xml:space="preserve">       </w:t>
      </w:r>
      <w:r>
        <w:rPr>
          <w:rFonts w:eastAsia="Tahoma"/>
        </w:rPr>
        <w:t xml:space="preserve"> </w:t>
      </w:r>
      <w:r>
        <w:rPr/>
        <w:t>di un</w:t>
      </w:r>
      <w:r>
        <w:rPr>
          <w:b/>
        </w:rPr>
        <w:t xml:space="preserve"> documento di identità del sottoscrittore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259_2194594677"/>
      <w:bookmarkStart w:id="165" w:name="__Fieldmark__259_2194594677"/>
      <w:bookmarkEnd w:id="165"/>
      <w:r>
        <w:rPr/>
      </w:r>
      <w:r>
        <w:rPr/>
        <w:fldChar w:fldCharType="end"/>
      </w:r>
      <w:r>
        <w:rPr/>
        <w:t xml:space="preserve">    si solleva l’amministrazione comunale, da ogni responsabilità riguardante i diritti di terzi, relativamente all’esecuzione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delle opere di cui alla presente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0" w:right="-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6" w:name="__Fieldmark__260_2194594677"/>
      <w:bookmarkStart w:id="167" w:name="__Fieldmark__260_2194594677"/>
      <w:bookmarkEnd w:id="16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b w:val="false"/>
          <w:sz w:val="18"/>
        </w:rPr>
        <w:t xml:space="preserve">con la firma della presente il soggetto interessato autorizza il Comune di </w:t>
      </w:r>
      <w:r>
        <w:rPr>
          <w:b w:val="false"/>
          <w:color w:val="000000"/>
          <w:sz w:val="18"/>
        </w:rPr>
        <w:t xml:space="preserve">______________ </w:t>
      </w:r>
      <w:r>
        <w:rPr>
          <w:b w:val="false"/>
          <w:sz w:val="18"/>
        </w:rPr>
        <w:t>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te:</w:t>
      </w:r>
      <w:r>
        <w:fldChar w:fldCharType="begin">
          <w:ffData>
            <w:name w:val="Unnamed Copy 141"/>
            <w:enabled/>
            <w:calcOnExit w:val="0"/>
            <w:textInput>
              <w:maxLength w:val="17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ind w:left="74" w:hanging="0"/>
        <w:jc w:val="left"/>
        <w:rPr/>
      </w:pPr>
      <w:r>
        <w:rPr>
          <w:color w:val="000000"/>
        </w:rPr>
        <w:t xml:space="preserve">_____________ </w:t>
      </w:r>
      <w:r>
        <w:fldChar w:fldCharType="begin">
          <w:ffData>
            <w:name w:val="Testo1 Copy 5"/>
            <w:enabled/>
            <w:calcOnExit w:val="0"/>
            <w:textInput>
              <w:maxLength w:val="12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__/__/____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/>
        <w:t xml:space="preserve"> </w:t>
        <w:tab/>
        <w:t xml:space="preserve"> </w:t>
        <w:tab/>
        <w:tab/>
        <w:t xml:space="preserve">                           il richiedente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Cs/>
        </w:rPr>
      </w:pPr>
      <w:r>
        <w:rPr>
          <w:rFonts w:eastAsia="Tahoma"/>
          <w:b/>
          <w:bCs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bCs/>
        </w:rPr>
      </w:pPr>
      <w:r>
        <w:rPr>
          <w:rFonts w:eastAsia="Tahoma"/>
          <w:b/>
          <w:bCs/>
        </w:rPr>
        <w:t xml:space="preserve">    </w:t>
      </w:r>
      <w:r>
        <w:rPr>
          <w:b/>
          <w:bCs/>
        </w:rPr>
        <w:t xml:space="preserve">Professionista incaricato della progettazione                       Professionista incaricato della direzione lavori       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_________________________________________                      _________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ICHIARAZIONE DI RESPONSABILITA’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Il sottoscritto _________________________________________, progettista dell'intervento di cui alla presente domanda, come individuato in precedenza, titolare della redazione degli elaborati tecnici e grafici allegati, consapevole della propria responsabilità penale che assume ai sensi dell'articolo 76 del T.U. approvato con d.P.R. n. 445 del 2000, nel caso di dichiarazioni non veritiere e falsità degli atti,</w:t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veridicità, la esattezza e la completezza degli elaborati tecnici allegati alla presente domanda; e inoltr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normativa in materia igienico-sanitaria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263_2194594677"/>
      <w:bookmarkStart w:id="169" w:name="__Fieldmark__263_2194594677"/>
      <w:bookmarkEnd w:id="169"/>
      <w:r>
        <w:rPr/>
      </w:r>
      <w:r>
        <w:rPr/>
        <w:fldChar w:fldCharType="end"/>
      </w:r>
      <w:r>
        <w:rPr/>
        <w:t xml:space="preserve">   il progetto non è soggetto al parere igienico sanitario dell'A.S.L. in quanto non sono modificati né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irettamente né indirettamente i requisiti o le caratteristiche di natura igienico-sanitari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264_2194594677"/>
      <w:bookmarkStart w:id="171" w:name="__Fieldmark__264_2194594677"/>
      <w:bookmarkEnd w:id="171"/>
      <w:r>
        <w:rPr/>
      </w:r>
      <w:r>
        <w:rPr/>
        <w:fldChar w:fldCharType="end"/>
      </w:r>
      <w:r>
        <w:rPr/>
        <w:t xml:space="preserve">   in sostituzione del parere igienico sanitario dell'A.S.L., si allega asseverazione del proprietario ai sensi dell’art.5,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comma 3 lett.a) e art.20 comma 1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265_2194594677"/>
      <w:bookmarkStart w:id="173" w:name="__Fieldmark__265_2194594677"/>
      <w:bookmarkEnd w:id="173"/>
      <w:r>
        <w:rPr/>
      </w:r>
      <w:r>
        <w:rPr/>
        <w:fldChar w:fldCharType="end"/>
      </w:r>
      <w:r>
        <w:rPr/>
        <w:t xml:space="preserve">   richiede che il parere igienico sanitario dell'A.S.L. sia acquisito direttamente dallo sportello unico per l'edilizia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ai sensi dell'articolo 5, comma 3, lettera a)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266_2194594677"/>
      <w:bookmarkStart w:id="175" w:name="__Fieldmark__266_2194594677"/>
      <w:bookmarkEnd w:id="175"/>
      <w:r>
        <w:rPr/>
      </w:r>
      <w:r>
        <w:rPr/>
        <w:fldChar w:fldCharType="end"/>
      </w:r>
      <w:r>
        <w:rPr/>
        <w:t xml:space="preserve">   è già stato ottenuto il parere igienico sanitario dell'A.S.L., di cui si allega copia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normativa in materia di prevenzione incend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267_2194594677"/>
      <w:bookmarkStart w:id="177" w:name="__Fieldmark__267_2194594677"/>
      <w:bookmarkEnd w:id="177"/>
      <w:r>
        <w:rPr/>
      </w:r>
      <w:r>
        <w:rPr/>
        <w:fldChar w:fldCharType="end"/>
      </w:r>
      <w:r>
        <w:rPr/>
        <w:t xml:space="preserve">   il progetto non è soggetto al parere dei Vigili del Fuoco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268_2194594677"/>
      <w:bookmarkStart w:id="179" w:name="__Fieldmark__268_2194594677"/>
      <w:bookmarkEnd w:id="179"/>
      <w:r>
        <w:rPr/>
      </w:r>
      <w:r>
        <w:rPr/>
        <w:fldChar w:fldCharType="end"/>
      </w:r>
      <w:r>
        <w:rPr/>
        <w:t xml:space="preserve">   richiede che il parere dei Vigili del Fuoco sia acquisito direttamente dallo sportello unico per l'edilizia ai sensi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ell'articolo 5, comma 3, lettera b)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269_2194594677"/>
      <w:bookmarkStart w:id="181" w:name="__Fieldmark__269_2194594677"/>
      <w:bookmarkEnd w:id="181"/>
      <w:r>
        <w:rPr/>
      </w:r>
      <w:r>
        <w:rPr/>
        <w:fldChar w:fldCharType="end"/>
      </w:r>
      <w:r>
        <w:rPr/>
        <w:t xml:space="preserve">   è già stato ottenuto il parere dei Vigili del Fuoco, di cui si allega copia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270_2194594677"/>
      <w:bookmarkStart w:id="183" w:name="__Fieldmark__270_2194594677"/>
      <w:bookmarkEnd w:id="183"/>
      <w:r>
        <w:rPr/>
      </w:r>
      <w:r>
        <w:rPr/>
        <w:fldChar w:fldCharType="end"/>
      </w:r>
      <w:r>
        <w:rPr/>
        <w:t xml:space="preserve">   è già stato richiesto il parere dei Vigili del Fuoco, come da domanda che si allega in copia, fermo restando che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fino al rilascio del predetto parere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disciplina in materia di vincoli paesistic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271_2194594677"/>
      <w:bookmarkStart w:id="185" w:name="__Fieldmark__271_2194594677"/>
      <w:bookmarkEnd w:id="185"/>
      <w:r>
        <w:rPr/>
      </w:r>
      <w:r>
        <w:rPr/>
        <w:fldChar w:fldCharType="end"/>
      </w:r>
      <w:r>
        <w:rPr/>
        <w:t xml:space="preserve">   l'intervento non è soggetto ad autorizzazione paesistica di cui alla parte III decreto legislativo n. 42 del 2004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272_2194594677"/>
      <w:bookmarkStart w:id="187" w:name="__Fieldmark__272_2194594677"/>
      <w:bookmarkEnd w:id="187"/>
      <w:r>
        <w:rPr/>
      </w:r>
      <w:r>
        <w:rPr/>
        <w:fldChar w:fldCharType="end"/>
      </w:r>
      <w:r>
        <w:rPr/>
        <w:t xml:space="preserve">   richiede che la autorizzazione paesistica sia acquisita direttamente dallo sportello unico per l'edilizia ai sensi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dell'articolo 5, comma 4, lettera e), seconda parte, del d.P.R. n. 380 del 2001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273_2194594677"/>
      <w:bookmarkStart w:id="189" w:name="__Fieldmark__273_2194594677"/>
      <w:bookmarkEnd w:id="189"/>
      <w:r>
        <w:rPr/>
      </w:r>
      <w:r>
        <w:rPr/>
        <w:fldChar w:fldCharType="end"/>
      </w:r>
      <w:r>
        <w:rPr/>
        <w:t xml:space="preserve">   è già stata ottenuta la autorizzazione paesistica, di cui si allega copia;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274_2194594677"/>
      <w:bookmarkStart w:id="191" w:name="__Fieldmark__274_2194594677"/>
      <w:bookmarkEnd w:id="191"/>
      <w:r>
        <w:rPr/>
      </w:r>
      <w:r>
        <w:rPr/>
        <w:fldChar w:fldCharType="end"/>
      </w:r>
      <w:r>
        <w:rPr/>
        <w:t xml:space="preserve">   è già stata richiesta la autorizzazione paesistica, come da domanda che si allega in copia, fermo restando che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fino al rilascio della predetta autorizzazione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a presenza di altri vincoli, ch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275_2194594677"/>
      <w:bookmarkStart w:id="193" w:name="__Fieldmark__275_2194594677"/>
      <w:bookmarkEnd w:id="193"/>
      <w:r>
        <w:rPr/>
      </w:r>
      <w:r>
        <w:rPr/>
        <w:fldChar w:fldCharType="end"/>
      </w:r>
      <w:r>
        <w:rPr/>
        <w:t xml:space="preserve">  l'intervento non è interessato da altri vincoli oltre a quelli indicati nella presente domanda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276_2194594677"/>
      <w:bookmarkStart w:id="195" w:name="__Fieldmark__276_2194594677"/>
      <w:bookmarkEnd w:id="195"/>
      <w:r>
        <w:rPr/>
      </w:r>
      <w:r>
        <w:rPr/>
        <w:fldChar w:fldCharType="end"/>
      </w:r>
      <w:r>
        <w:rPr/>
        <w:t xml:space="preserve">  richiede che il/la ..................................................................... sia acquisito/a direttamente dallo sportello unico pe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277_2194594677"/>
      <w:bookmarkStart w:id="197" w:name="__Fieldmark__277_2194594677"/>
      <w:bookmarkEnd w:id="197"/>
      <w:r>
        <w:rPr/>
      </w:r>
      <w:r>
        <w:rPr/>
        <w:fldChar w:fldCharType="end"/>
      </w:r>
      <w:r>
        <w:rPr/>
        <w:t xml:space="preserve">  l'edilizia ai sensi dell'articolo 5, comma 2, lettera e) e comma 4, del d.P.R. n. 380 del 2001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278_2194594677"/>
      <w:bookmarkStart w:id="199" w:name="__Fieldmark__278_2194594677"/>
      <w:bookmarkEnd w:id="199"/>
      <w:r>
        <w:rPr/>
      </w:r>
      <w:r>
        <w:rPr/>
        <w:fldChar w:fldCharType="end"/>
      </w:r>
      <w:r>
        <w:rPr/>
        <w:t xml:space="preserve">  è già stato/a ottenuto/a il/la ....................................................................., di cui si allega copia;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279_2194594677"/>
      <w:bookmarkStart w:id="201" w:name="__Fieldmark__279_2194594677"/>
      <w:bookmarkEnd w:id="201"/>
      <w:r>
        <w:rPr/>
      </w:r>
      <w:r>
        <w:rPr/>
        <w:fldChar w:fldCharType="end"/>
      </w:r>
      <w:r>
        <w:rPr/>
        <w:t xml:space="preserve">  è già stato/a richiesto/a il/la ....................................................................., come da domanda che si allega in copia,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fermo restando che fino al suo rilascio i termini per il rilascio del permesso di costruire non decorron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relazione alle norme civilistiche e alla disciplina dei rapporti di vicinato, che l'intervento richies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280_2194594677"/>
      <w:bookmarkStart w:id="203" w:name="__Fieldmark__280_2194594677"/>
      <w:bookmarkEnd w:id="203"/>
      <w:r>
        <w:rPr/>
      </w:r>
      <w:r>
        <w:rPr/>
        <w:fldChar w:fldCharType="end"/>
      </w:r>
      <w:r>
        <w:rPr/>
        <w:t xml:space="preserve">   è conforme alle norme del Codice Civile e alle norme integrative dello stesso e non lede alcun diritto di terzi;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281_2194594677"/>
      <w:bookmarkStart w:id="205" w:name="__Fieldmark__281_2194594677"/>
      <w:bookmarkEnd w:id="205"/>
      <w:r>
        <w:rPr/>
      </w:r>
      <w:r>
        <w:rPr/>
        <w:fldChar w:fldCharType="end"/>
      </w:r>
      <w:r>
        <w:rPr/>
        <w:t xml:space="preserve">   è stato ottenuto l'assenso del terzo controinteressato come risulta dalla scrittura privata autenticata che si allega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alla presente domanda di permesso di costru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ahoma"/>
          <w:b/>
          <w:bCs/>
        </w:rPr>
        <w:t xml:space="preserve">       </w:t>
      </w:r>
      <w:r>
        <w:rPr>
          <w:b/>
          <w:bCs/>
        </w:rPr>
        <w:t>In fede</w:t>
      </w:r>
      <w:r>
        <w:rPr/>
        <w:t>.</w:t>
      </w:r>
      <w:r>
        <w:rPr>
          <w:b/>
          <w:bCs/>
        </w:rPr>
        <w:t xml:space="preserve">                                     </w:t>
      </w:r>
      <w:r>
        <w:rPr/>
        <w:t xml:space="preserve">                                                                        Il progettista (timbro e 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                                                              </w:t>
      </w:r>
      <w:r>
        <w:rPr/>
        <w:t>____________________________________</w:t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709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ella prima colonna viene indicato l'articolo del T.U.E. o della legge regionale di riferimento per l'intervento 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nella descrizione sintetica dell’intervento se trattasi di :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manutenzione straordinaria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restauro e risanamento conservativo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pertinenze con esecuzione di un volume inferiore al 20% di quello dell’edificio principale, </w:t>
      </w:r>
    </w:p>
    <w:p>
      <w:pPr>
        <w:pStyle w:val="Endnote"/>
        <w:numPr>
          <w:ilvl w:val="0"/>
          <w:numId w:val="11"/>
        </w:numPr>
        <w:rPr/>
      </w:pPr>
      <w:r>
        <w:rPr/>
        <w:t xml:space="preserve">opere interne e di che tipo, </w:t>
      </w:r>
    </w:p>
    <w:p>
      <w:pPr>
        <w:pStyle w:val="Endnote"/>
        <w:numPr>
          <w:ilvl w:val="0"/>
          <w:numId w:val="11"/>
        </w:numPr>
        <w:rPr/>
      </w:pPr>
      <w:r>
        <w:rPr/>
        <w:t>recinzioni, muri di cinta, cancellate,</w:t>
      </w:r>
    </w:p>
    <w:p>
      <w:pPr>
        <w:pStyle w:val="Endnote"/>
        <w:numPr>
          <w:ilvl w:val="0"/>
          <w:numId w:val="11"/>
        </w:numPr>
        <w:rPr/>
      </w:pPr>
      <w:r>
        <w:rPr/>
        <w:t>ristrutturazione edilizia senza aumento di unità immobiliari, modifiche di volume, sagoma, prospetti e superfici, né (se in zona A) mutamenti di destinazione d’uso e: 6.1. con demolizione e ricostruzione nel rispetto di volumetria e sagoma o 6.2. senza demolizione e ricostruzione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vono obbligatoriamente essere indicati : per il permesso di costruire il </w:t>
      </w:r>
      <w:r>
        <w:rPr>
          <w:u w:val="single"/>
        </w:rPr>
        <w:t>Progettista</w:t>
      </w:r>
      <w:r>
        <w:rPr/>
        <w:t xml:space="preserve">, per la denucia di inizio attività il </w:t>
      </w:r>
      <w:r>
        <w:rPr>
          <w:u w:val="single"/>
        </w:rPr>
        <w:t>Progettista</w:t>
      </w:r>
      <w:r>
        <w:rPr/>
        <w:t xml:space="preserve"> e </w:t>
      </w:r>
      <w:r>
        <w:rPr>
          <w:u w:val="single"/>
        </w:rPr>
        <w:t xml:space="preserve">l'Impresa, </w:t>
      </w:r>
      <w:r>
        <w:rPr/>
        <w:t>l'indicazione della quale</w:t>
      </w:r>
      <w:r>
        <w:rPr>
          <w:u w:val="single"/>
        </w:rPr>
        <w:t xml:space="preserve"> </w:t>
      </w:r>
      <w:r>
        <w:rPr/>
        <w:t>può essere omessa in caso di lavori in economia; se il numero dei nominativi da comunicare è maggiore degli spazi disponibili utilizzare copia della medesima pagina per la compilazione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41">
    <w:p>
      <w:pPr>
        <w:pStyle w:val="Endnote"/>
        <w:rPr>
          <w:sz w:val="14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qualifica professionale (di appartenenza al proprio ordine o collegio)</w:t>
      </w:r>
    </w:p>
    <w:p>
      <w:pPr>
        <w:pStyle w:val="Endnote"/>
        <w:rPr>
          <w:sz w:val="14"/>
        </w:rPr>
      </w:pPr>
      <w:r>
        <w:rPr>
          <w:sz w:val="1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ind w:left="-70" w:hanging="0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120" w:after="0"/>
      <w:ind w:left="74" w:hanging="0"/>
      <w:jc w:val="center"/>
      <w:outlineLvl w:val="0"/>
    </w:pPr>
    <w:rPr>
      <w:b/>
      <w:i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680" w:leader="none"/>
        <w:tab w:val="left" w:pos="1134" w:leader="none"/>
        <w:tab w:val="left" w:pos="1346" w:leader="none"/>
        <w:tab w:val="left" w:pos="10135" w:leader="none"/>
      </w:tabs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50:00Z</dcterms:created>
  <dc:creator>SE</dc:creator>
  <dc:description/>
  <cp:keywords/>
  <dc:language>en-US</dc:language>
  <cp:lastModifiedBy>mario</cp:lastModifiedBy>
  <cp:lastPrinted>2008-12-19T13:39:00Z</cp:lastPrinted>
  <dcterms:modified xsi:type="dcterms:W3CDTF">2008-12-19T12:40:00Z</dcterms:modified>
  <cp:revision>6</cp:revision>
  <dc:subject/>
  <dc:title>PRESENTAZIONE DI PRATICA EDILIZIA E MODELLO DI AUTO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40364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