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 , secondo quanto stabilito dall’art. 16 c.1  e art. 20 c.1 del Dlgs 151/01, chiede che gli vengano concessi , n.___  giorno/i dal 00/00/000 al 00/00/000  per</w:t>
      </w:r>
      <w:r>
        <w:rPr>
          <w:b/>
          <w:i/>
          <w:sz w:val="28"/>
        </w:rPr>
        <w:t>: ASTENSIONE OBBLIGATORIA PER MATERNITA’ RETRIBUITA AL 100%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07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3:38:00Z</dcterms:modified>
  <cp:revision>3</cp:revision>
  <dc:subject/>
  <dc:title>MODULO PER FERIE</dc:title>
</cp:coreProperties>
</file>