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0.65pt;width:52.0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8404516" r:id="rId2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OVINCIA  DI  VITERBO</w:t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Assessorato Ambiente Ecologia</w:t>
      </w:r>
    </w:p>
    <w:p>
      <w:pPr>
        <w:pStyle w:val="Heading6"/>
        <w:rPr/>
      </w:pPr>
      <w:r>
        <w:rPr>
          <w:rFonts w:eastAsia="Times New Roman"/>
        </w:rPr>
        <w:t xml:space="preserve">      </w:t>
      </w:r>
      <w:r>
        <w:rPr/>
        <w:t>Settore Tutela Acque</w:t>
      </w:r>
      <w:r>
        <w:rPr>
          <w:b/>
        </w:rPr>
        <w:t xml:space="preserve"> </w:t>
        <w:tab/>
        <w:tab/>
        <w:tab/>
        <w:tab/>
        <w:tab/>
        <w:tab/>
        <w:t>MOD. SC/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</w:r>
    </w:p>
    <w:p>
      <w:pPr>
        <w:pStyle w:val="Corpodeltesto2"/>
        <w:jc w:val="center"/>
        <w:rPr>
          <w:sz w:val="20"/>
        </w:rPr>
      </w:pPr>
      <w:r>
        <w:rPr>
          <w:sz w:val="20"/>
        </w:rPr>
        <w:t>DOCUMENTAZIONE RICHIESTA PER IL RINNOVO / VOLTURA DELL’AUTORIZZAZIONE ALLO SCARICO DA INSEDIAMENTI INDUSTRIALI, DOMESTICI E URBANI</w:t>
      </w:r>
    </w:p>
    <w:p>
      <w:pPr>
        <w:pStyle w:val="Normal"/>
        <w:ind w:right="3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la ricevuta dell’avvenuto versamento di €. 164,94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La mancata presentazione della ricevuta di versamento e di tutta la documentazione prevista rende improcedibile la domanda).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Il versamento è richiesto a titolo di deposito provvisorio per le spese occorrenti per effettuare i rilievi, gli accertamenti, i controlli e i sopralluoghi per l’istruttoria delle domande di autorizzazione, ai sensi dell’art. 124 comma 11 del D. Lgs. 152/06. Tale somma, stabilita dall’Amministrazione Provinciale di Viterbo con atto deliberativo della G. P. n° 320 del 03/09/99, e deve essere effettuato a mezzo: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ifico bancari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Tesoriere Provincia di Viterb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>Intesa San Paolo IBAN IT-58-C0306914512000000046601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Via Mazzini, 129 - 01100 – Viterb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. postale n. 12602017 intestato 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Provincia di Viterbo - Servizio di Tesorer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ale: Spese istruttoria autorizzazione scarich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3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0"/>
          <w:szCs w:val="20"/>
        </w:rPr>
        <w:t>istanza di Autorizzazione Unica Ambientale resa legale con marca da bollo da € 16,00 (</w:t>
      </w:r>
      <w:r>
        <w:rPr>
          <w:b/>
          <w:color w:val="000000"/>
          <w:sz w:val="20"/>
          <w:szCs w:val="20"/>
        </w:rPr>
        <w:t>solo se la Ditta rientra nelle categorie stabilite dal D.P.R. 59/2013</w:t>
      </w:r>
      <w:r>
        <w:rPr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manda di autorizzazione allo scarico (Modello SC/A) (resa legale con marca da bollo da € 16,00</w:t>
      </w:r>
      <w:r>
        <w:rPr>
          <w:b/>
          <w:color w:val="000000"/>
          <w:sz w:val="20"/>
          <w:szCs w:val="20"/>
        </w:rPr>
        <w:t>. NB. La marca è obbligatoria solo se la pratica non afferisce al procedimento AUA</w:t>
      </w:r>
      <w:r>
        <w:rPr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documento di identità del richiedente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Modello di dichiarazione di conformità delle opere per il rinnovo dell'autorizzazione;</w:t>
        </w:r>
      </w:hyperlink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dichiarazione sostitutiva, a firma del Tecnico Abilitato, ai sensi dell'articolo 47 del decreto del Presidente della Repubblica 28 dicembre 2000, n. 445, che attesti che sono rimaste immutate </w:t>
      </w:r>
      <w:r>
        <w:rPr>
          <w:color w:val="000000"/>
          <w:sz w:val="20"/>
          <w:szCs w:val="20"/>
        </w:rPr>
        <w:t>(secondo l’art. 3 DPR 227/11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caratteristiche quali - quantitative dello scarico intese come volume annuo scaricato, massa e tipologia di sostanze scaricate, in relazione a quanto previsto nella precedente autorizzazione o se, non esplicitato in questa ultima, nella relativa istanz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caratteristiche del ciclo produttivo compresa la capacità di produzion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sostanze impiegate nel ciclo produttivo (comprensive di schede tecniche di sicurezza) e le relative quantit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li impianti aziendali di trattamento delle acque reflue e le relative caratteristiche tecnich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localizzazione dello scar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relazione formale del Tecnico Abilitato, che comprenda specifiche informazio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 personale coinvolto nella gestione dell’impianto di depuraz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 funzionamento degli impianti ed in particolare sul numero e tipologia dei controlli di verifica funzionali effettuati nel periodo di gest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la efficacia del trattamento nell’abbattimento degli inquina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le attività di manutenzione dei vari componenti dell’impianto realizzato (inserire una breve descrizione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e previsti: Copia dei documenti di trasporto degli spurghi degli impiant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Ricevuta dell’</w:t>
      </w:r>
      <w:r>
        <w:rPr>
          <w:color w:val="000000"/>
          <w:sz w:val="20"/>
          <w:szCs w:val="20"/>
        </w:rPr>
        <w:t>avvenuta prenotazione effettuata all’ARPA Lazio Sezione di Viterbo, per farsi campionare lo scarico al momento del rilascio della precedente autorizza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l caso di impianti di depurazione urbana, va presentata una planimetria che indichi la posizione degli scolmatori di piena con indicazione delle relative coordinate geografiche e dei fattori di diluizion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Nel caso lo scarico sia su un corso d'acqua demaniale, copia dell'Autorizzazione ai fini idraulici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 caso di Voltura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la ricevuta dell’avvenuto versamento di €. 164,94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La mancata presentazione della ricevuta di versamento e di tutta la documentazione prevista rende improcedibile la domanda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/>
      </w:pPr>
      <w:r>
        <w:rPr>
          <w:color w:val="000000"/>
          <w:sz w:val="20"/>
          <w:szCs w:val="20"/>
        </w:rPr>
        <w:t>istanza di Autorizzazione Unica Ambientale resa legale con marca da bollo da € 16,00 (solo se la pratica non segue il procedimento definito dal D.Lgs. 152/06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/>
      </w:pPr>
      <w:r>
        <w:rPr>
          <w:color w:val="000000"/>
          <w:sz w:val="20"/>
          <w:szCs w:val="20"/>
        </w:rPr>
        <w:t>domanda di autorizzazione allo scarico (Modello SC/A) (resa legale con marca da bollo da € 16,00. NB. La marca è obbligatoria solo se la pratica non afferisce al procedimento AUA) 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l’Autorizzazione precedente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contratto di vendita/affitt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zione (anche con autocertificazione) del vecchio gestore della volontà di cedere il titolo autorizzativ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zione (anche con autocertificazione) del nuovo gestore della volontà di acquisire il titolo autorizzativ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documento del richiedente.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701" w:leader="none"/>
          <w:tab w:val="left" w:pos="284" w:leader="none"/>
        </w:tabs>
        <w:ind w:left="-284" w:hanging="0"/>
        <w:jc w:val="both"/>
        <w:rPr/>
      </w:pPr>
      <w:r>
        <w:rPr>
          <w:color w:val="000000"/>
          <w:sz w:val="20"/>
          <w:szCs w:val="20"/>
        </w:rPr>
        <w:t>Gli elaborati tecnici dovranno essere firmati da un Tecnico Abilitato secondo quanto previsto dal Decreto del Ministero dell’Economia e delle Finanze 19 febbraio 1998, all’Art.1 comma 6 (iscritto agli ordini professionali degli ingegneri o degli architetti, ovvero, ai collegi professionali dei geometri o dei periti industriali).</w:t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93" w:hanging="708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93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9" w:hanging="0"/>
      <w:outlineLvl w:val="3"/>
    </w:pPr>
    <w:rPr>
      <w:rFonts w:eastAsia="Arial Unicode MS"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2570BB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334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ovincia.viterbo.gov.it/documenti/R3GLF1I8_dichiarazioneconformitrinnovodoc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12:00Z</dcterms:created>
  <dc:creator>cristyna</dc:creator>
  <dc:description/>
  <cp:keywords/>
  <dc:language>en-US</dc:language>
  <cp:lastModifiedBy>PC033757</cp:lastModifiedBy>
  <cp:lastPrinted>2016-11-22T12:05:00Z</cp:lastPrinted>
  <dcterms:modified xsi:type="dcterms:W3CDTF">2017-08-28T09:56:00Z</dcterms:modified>
  <cp:revision>11</cp:revision>
  <dc:subject/>
  <dc:title>    PROVINCIA  DI</dc:title>
</cp:coreProperties>
</file>