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44"/>
        <w:gridCol w:w="1878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65278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azione asseverata Denuncia di inizio attività</w:t>
            </w:r>
            <w:r>
              <w:rPr/>
              <w:fldChar w:fldCharType="end"/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DEL 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rFonts w:eastAsia="Tahoma"/>
          <w:b/>
          <w:caps/>
        </w:rPr>
        <w:t xml:space="preserve"> </w:t>
      </w:r>
      <w:r>
        <w:rPr>
          <w:b/>
          <w:caps/>
        </w:rPr>
        <w:t xml:space="preserve">pROVINCIA DI VITERBO                                                                         cOMUNE DI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2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/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</w:rPr>
              <w:t>tel</w:t>
            </w:r>
            <w:r>
              <w:rPr>
                <w:rFonts w:cs="Tahoma" w:ascii="Tahoma" w:hAnsi="Tahoma"/>
              </w:rPr>
              <w:t xml:space="preserve">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240" w:after="0"/>
        <w:ind w:left="288" w:hanging="288"/>
        <w:rPr/>
      </w:pPr>
      <w:bookmarkStart w:id="0" w:name="OLE_LINK1"/>
      <w:bookmarkEnd w:id="0"/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8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2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.A.P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3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240" w:after="0"/>
        <w:ind w:left="284" w:right="-284" w:hanging="284"/>
        <w:rPr/>
      </w:pPr>
      <w:r>
        <w:rPr>
          <w:rFonts w:cs="Arial" w:ascii="Arial" w:hAnsi="Arial"/>
          <w:sz w:val="18"/>
        </w:rPr>
        <w:t xml:space="preserve">con riferimento alla </w:t>
      </w:r>
      <w:r>
        <w:rPr>
          <w:rFonts w:cs="Arial" w:ascii="Arial" w:hAnsi="Arial"/>
          <w:b/>
          <w:sz w:val="18"/>
        </w:rPr>
        <w:t>denuncia di inizio attività presentata dal/i Sig./ri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spacing w:before="60" w:after="0"/>
        <w:ind w:right="-284" w:hanging="0"/>
        <w:rPr>
          <w:rFonts w:ascii="Arial" w:hAnsi="Arial" w:cs="Arial"/>
          <w:b/>
          <w:b/>
          <w:sz w:val="18"/>
        </w:rPr>
      </w:pPr>
      <w:r>
        <w:fldChar w:fldCharType="begin">
          <w:ffData>
            <w:name w:val="Unnamed Copy 29"/>
            <w:enabled/>
            <w:calcOnExit w:val="0"/>
            <w:statusText w:type="text" w:val="dei digitare ...."/>
            <w:textInput>
              <w:maxLength w:val="8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357" w:hanging="357"/>
        <w:rPr/>
      </w:pPr>
      <w:r>
        <w:rPr>
          <w:rFonts w:cs="Arial" w:ascii="Arial" w:hAnsi="Arial"/>
          <w:sz w:val="18"/>
        </w:rPr>
        <w:t xml:space="preserve">per  </w:t>
      </w:r>
      <w:r>
        <w:rPr>
          <w:rFonts w:cs="Arial" w:ascii="Arial" w:hAnsi="Arial"/>
          <w:b/>
          <w:sz w:val="18"/>
        </w:rPr>
        <w:t xml:space="preserve">intervento di: </w:t>
      </w:r>
      <w:r>
        <w:rPr>
          <w:rFonts w:cs="Arial" w:ascii="Arial" w:hAnsi="Arial"/>
          <w:sz w:val="18"/>
        </w:rPr>
        <w:t>(descrizione dell'intervento e delle opere)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bookmarkStart w:id="1" w:name="OLE_LINK1"/>
      <w:bookmarkEnd w:id="1"/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tabs>
          <w:tab w:val="clear" w:pos="709"/>
          <w:tab w:val="left" w:pos="9923" w:leader="none"/>
        </w:tabs>
        <w:rPr>
          <w:rFonts w:ascii="Arial" w:hAnsi="Arial" w:cs="Arial"/>
          <w:sz w:val="22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elativo all'</w:t>
      </w:r>
      <w:r>
        <w:rPr>
          <w:rFonts w:cs="Arial" w:ascii="Arial" w:hAnsi="Arial"/>
          <w:b/>
          <w:sz w:val="18"/>
        </w:rPr>
        <w:t>immobile sito in ……………….:</w:t>
      </w:r>
      <w:r>
        <w:rPr>
          <w:rStyle w:val="EndnoteCharacters"/>
          <w:rStyle w:val="EndnoteAnchor"/>
          <w:rFonts w:cs="Arial" w:ascii="Arial" w:hAnsi="Arial"/>
          <w:b/>
          <w:sz w:val="18"/>
        </w:rPr>
        <w:endnoteReference w:id="9"/>
      </w:r>
    </w:p>
    <w:p>
      <w:pPr>
        <w:pStyle w:val="Normal"/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indirizzo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34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________________________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bis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scala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iano </w:t>
      </w:r>
      <w:r>
        <w:fldChar w:fldCharType="begin">
          <w:ffData>
            <w:name w:val="Unnamed Copy 34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int. </w:t>
      </w:r>
      <w:r>
        <w:fldChar w:fldCharType="begin">
          <w:ffData>
            <w:name w:val="Unnamed Copy 35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/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spacing w:before="60" w:after="40"/>
        <w:ind w:left="283" w:hanging="283"/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48_2307676848"/>
      <w:bookmarkStart w:id="3" w:name="__Fieldmark__48_2307676848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49_2307676848"/>
      <w:bookmarkStart w:id="5" w:name="__Fieldmark__49_2307676848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32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>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left="-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cat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cat.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in qualità di </w:t>
      </w:r>
      <w:r>
        <w:rPr>
          <w:rFonts w:cs="Arial" w:ascii="Arial" w:hAnsi="Arial"/>
          <w:b/>
          <w:sz w:val="20"/>
        </w:rPr>
        <w:t>tecnico abilitato alla progettazione</w:t>
      </w:r>
      <w:r>
        <w:rPr>
          <w:rFonts w:cs="Arial" w:ascii="Arial" w:hAnsi="Arial"/>
          <w:sz w:val="20"/>
        </w:rPr>
        <w:t xml:space="preserve"> che assume qualità di </w:t>
      </w:r>
      <w:r>
        <w:rPr>
          <w:rFonts w:cs="Arial" w:ascii="Arial" w:hAnsi="Arial"/>
          <w:b/>
          <w:sz w:val="20"/>
        </w:rPr>
        <w:t>persona esercente un servizio di pubblica necessità</w:t>
      </w:r>
      <w:r>
        <w:rPr>
          <w:rFonts w:cs="Arial" w:ascii="Arial" w:hAnsi="Arial"/>
          <w:sz w:val="20"/>
        </w:rPr>
        <w:t xml:space="preserve"> ai sensi dell'art. 29 comma 3 del D.P.R. n. 380/2001, sotto la propria responsabilità e ai sensi degli artt. 359 e 481 del codice penale:</w:t>
      </w:r>
    </w:p>
    <w:p>
      <w:pPr>
        <w:pStyle w:val="Heading1"/>
        <w:rPr/>
      </w:pPr>
      <w:r>
        <w:rPr/>
        <w:t>ASSEVERA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60_2307676848"/>
      <w:bookmarkStart w:id="7" w:name="__Fieldmark__60_2307676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di essere il progettista incaricato dai soggetti che presentano la d.i.a.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61_2307676848"/>
      <w:bookmarkStart w:id="9" w:name="__Fieldmark__61_23076768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le opere da effettuarsi </w:t>
      </w:r>
      <w:r>
        <w:rPr>
          <w:rFonts w:cs="Arial" w:ascii="Arial" w:hAnsi="Arial"/>
          <w:b/>
          <w:sz w:val="20"/>
        </w:rPr>
        <w:t>possono essere realizzate in base a semplice denuncia di inizio attività</w:t>
      </w:r>
      <w:r>
        <w:rPr>
          <w:rFonts w:cs="Arial" w:ascii="Arial" w:hAnsi="Arial"/>
          <w:sz w:val="20"/>
        </w:rPr>
        <w:t xml:space="preserve"> in quanto ricadono negli interventi previsti dalla normativa edilizia in materia e precisamente ai punti: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10"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>
          <w:trHeight w:val="417" w:hRule="atLeast"/>
          <w:cantSplit w:val="true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2_2307676848"/>
            <w:bookmarkStart w:id="11" w:name="__Fieldmark__62_230767684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b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3_2307676848"/>
            <w:bookmarkStart w:id="13" w:name="__Fieldmark__63_2307676848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c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4_2307676848"/>
            <w:bookmarkStart w:id="15" w:name="__Fieldmark__64_2307676848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d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65_2307676848"/>
            <w:bookmarkStart w:id="17" w:name="__Fieldmark__65_230767684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2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66_2307676848"/>
            <w:bookmarkStart w:id="19" w:name="__Fieldmark__66_230767684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ariante a permesso di costruire che non incide sui parametri urbanistici e sulle volumetrie, che n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modifica la destinazione d'uso e la categoria edilizia, non altera la sagoma dell'edificio e non viola 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7_2307676848"/>
            <w:bookmarkStart w:id="21" w:name="__Fieldmark__67_230767684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8_2307676848"/>
            <w:bookmarkStart w:id="23" w:name="__Fieldmark__68_2307676848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vento pertinenziale </w:t>
            </w:r>
            <w:r>
              <w:rPr>
                <w:rFonts w:cs="Arial" w:ascii="Arial" w:hAnsi="Arial"/>
                <w:sz w:val="16"/>
              </w:rPr>
              <w:t xml:space="preserve">che comporta la realizzazione di un </w:t>
            </w:r>
            <w:r>
              <w:rPr>
                <w:rFonts w:cs="Arial" w:ascii="Arial" w:hAnsi="Arial"/>
                <w:sz w:val="16"/>
                <w:u w:val="single"/>
              </w:rPr>
              <w:t>volume inferiore al 20%</w:t>
            </w:r>
            <w:r>
              <w:rPr>
                <w:rFonts w:cs="Arial" w:ascii="Arial" w:hAnsi="Arial"/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.3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69_2307676848"/>
            <w:bookmarkStart w:id="25" w:name="__Fieldmark__69_2307676848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archeggi pertinenziali art. 9 comma 1 legge n. 122/1989 </w:t>
            </w:r>
            <w:r>
              <w:rPr>
                <w:rFonts w:cs="Arial" w:ascii="Arial" w:hAnsi="Arial"/>
                <w:sz w:val="16"/>
              </w:rPr>
              <w:t>(come sostituito dall'art. 137 comma 3 del T.U.E.)</w:t>
            </w:r>
          </w:p>
        </w:tc>
      </w:tr>
    </w:tbl>
    <w:p>
      <w:pPr>
        <w:pStyle w:val="Normal"/>
        <w:tabs>
          <w:tab w:val="clear" w:pos="709"/>
          <w:tab w:val="left" w:pos="1063" w:leader="none"/>
          <w:tab w:val="left" w:pos="9993" w:leader="none"/>
        </w:tabs>
        <w:rPr/>
      </w:pPr>
      <w:r>
        <w:rPr/>
        <w:tab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283"/>
        <w:gridCol w:w="8647"/>
      </w:tblGrid>
      <w:tr>
        <w:trPr>
          <w:trHeight w:val="417" w:hRule="atLeast"/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70_2307676848"/>
            <w:bookmarkStart w:id="27" w:name="__Fieldmark__70_230767684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in alternativa al permesso di costruire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e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c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1_2307676848"/>
            <w:bookmarkStart w:id="29" w:name="__Fieldmark__71_2307676848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2_2307676848"/>
            <w:bookmarkStart w:id="31" w:name="__Fieldmark__72_230767684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odifiche del volume, della sagoma, dei prospetti, delle superfici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3_2307676848"/>
            <w:bookmarkStart w:id="33" w:name="__Fieldmark__73_230767684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in immobile in zona omogenea 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</w:t>
            </w:r>
          </w:p>
          <w:p>
            <w:pPr>
              <w:pStyle w:val="Normal"/>
              <w:spacing w:before="40" w:after="40"/>
              <w:ind w:left="-70"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4_2307676848"/>
            <w:bookmarkStart w:id="35" w:name="__Fieldmark__74_230767684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 mutamento della destinazione d'uso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5_2307676848"/>
            <w:bookmarkStart w:id="37" w:name="__Fieldmark__75_230767684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senza opere con passaggio di categoria 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3.b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6_2307676848"/>
            <w:bookmarkStart w:id="39" w:name="__Fieldmark__76_230767684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77_2307676848"/>
            <w:bookmarkStart w:id="41" w:name="__Fieldmark__77_2307676848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umenti urbanistici generali  con deliberazione C.C. num.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can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ecise disposizioni planovolumetriche (art.22 comma 3 lett.c, D.p.r. 380/2001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80_2307676848"/>
            <w:bookmarkStart w:id="43" w:name="__Fieldmark__80_2307676848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83_2307676848"/>
            <w:bookmarkStart w:id="45" w:name="__Fieldmark__83_2307676848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cordo negoziale (specificare)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m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8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88_2307676848"/>
            <w:bookmarkStart w:id="47" w:name="__Fieldmark__88_2307676848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si tratta di variante in corso d'opera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  Pannelli solari termici di sviluppo superiore a 30 mq. (art. 19 comma 4 lett. b della L.R. n.26/2007)</w:t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91_2307676848"/>
      <w:bookmarkStart w:id="49" w:name="__Fieldmark__91_2307676848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l progetto delle opere descritte negli allegati elaborati tecnici </w:t>
      </w:r>
      <w:r>
        <w:rPr>
          <w:rFonts w:cs="Arial" w:ascii="Arial" w:hAnsi="Arial"/>
          <w:b/>
        </w:rPr>
        <w:t>è completo di tutta la documentazione richiesta</w:t>
      </w:r>
      <w:r>
        <w:rPr>
          <w:rFonts w:cs="Arial" w:ascii="Arial" w:hAnsi="Arial"/>
        </w:rPr>
        <w:t xml:space="preserve">, come indicato nel relativo prospetto SE-DOC </w:t>
      </w:r>
      <w:r>
        <w:rPr>
          <w:rFonts w:cs="Arial" w:ascii="Arial" w:hAnsi="Arial"/>
          <w:i/>
        </w:rPr>
        <w:t>- Documentazione allegata al modello di presentazione pratica edilizia</w:t>
      </w:r>
      <w:r>
        <w:rPr>
          <w:rFonts w:cs="Arial" w:ascii="Arial" w:hAnsi="Arial"/>
        </w:rPr>
        <w:t xml:space="preserve"> ed è conforme alle vigenti norme in materia urbanistica, ancorché in regime di salvaguardia, edilizia, igienico-sanitaria, di sicurezza, nonché a quanto previsto e prescritto dai vigenti strumenti urbanistici, dal Regolamento edilizio e dal Regolamento d'igiene ed ogni altra disposizione dettata da leggi e/o regolamenti locali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92_2307676848"/>
      <w:bookmarkStart w:id="51" w:name="__Fieldmark__92_2307676848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che in riferimento al PROSPETTO LIMITI ALL’ATTIVITA’ EDIFICATORIA (modello SE-VIN), l’immobile oggetto di intervento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93_2307676848"/>
            <w:bookmarkStart w:id="53" w:name="__Fieldmark__93_2307676848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n risulta assoggettato</w:t>
            </w:r>
            <w:r>
              <w:rPr>
                <w:rFonts w:cs="Arial" w:ascii="Arial" w:hAnsi="Arial"/>
              </w:rPr>
              <w:t xml:space="preserve"> a limitazioni all’attività edificatoria; il prospetto pertanto </w:t>
            </w:r>
            <w:r>
              <w:rPr>
                <w:rFonts w:cs="Arial" w:ascii="Arial" w:hAnsi="Arial"/>
                <w:b/>
              </w:rPr>
              <w:t>non viene allega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94_2307676848"/>
            <w:bookmarkStart w:id="55" w:name="__Fieldmark__94_2307676848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 in relazione ai quali </w:t>
            </w:r>
            <w:r>
              <w:rPr>
                <w:rFonts w:cs="Arial" w:ascii="Arial" w:hAnsi="Arial"/>
                <w:b/>
              </w:rPr>
              <w:t>si allegano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autorizzazioni</w:t>
            </w:r>
            <w:r>
              <w:rPr>
                <w:rFonts w:cs="Arial" w:ascii="Arial" w:hAnsi="Arial"/>
              </w:rPr>
              <w:t xml:space="preserve"> previste dalla normativa vigente e il </w:t>
            </w:r>
            <w:r>
              <w:rPr>
                <w:rFonts w:cs="Arial" w:ascii="Arial" w:hAnsi="Arial"/>
                <w:b/>
              </w:rPr>
              <w:t>prospetto</w:t>
            </w:r>
            <w:r>
              <w:rPr>
                <w:rFonts w:cs="Arial" w:ascii="Arial" w:hAnsi="Arial"/>
              </w:rPr>
              <w:t xml:space="preserve"> riassuntivo compilato e sottoscritto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95_2307676848"/>
            <w:bookmarkStart w:id="57" w:name="__Fieldmark__95_2307676848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; le autorizzazioni necessarie </w:t>
            </w:r>
            <w:r>
              <w:rPr>
                <w:rFonts w:cs="Arial" w:ascii="Arial" w:hAnsi="Arial"/>
                <w:b/>
              </w:rPr>
              <w:t>non sono</w:t>
            </w:r>
            <w:r>
              <w:rPr>
                <w:rFonts w:cs="Arial" w:ascii="Arial" w:hAnsi="Arial"/>
              </w:rPr>
              <w:t xml:space="preserve"> allegate e </w:t>
            </w:r>
            <w:r>
              <w:rPr>
                <w:rFonts w:cs="Arial" w:ascii="Arial" w:hAnsi="Arial"/>
                <w:b/>
              </w:rPr>
              <w:t xml:space="preserve">sono richieste </w:t>
            </w:r>
            <w:r>
              <w:rPr>
                <w:rFonts w:cs="Arial" w:ascii="Arial" w:hAnsi="Arial"/>
              </w:rPr>
              <w:t>attraverso la compilazione del prospetto, allegando pertanto il numero di copie degli elaborati richiesti per l’inoltro agli Enti competenti.</w:t>
            </w:r>
          </w:p>
        </w:tc>
      </w:tr>
    </w:tbl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96_2307676848"/>
      <w:bookmarkStart w:id="59" w:name="__Fieldmark__96_2307676848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he con riferimento al </w:t>
      </w:r>
      <w:r>
        <w:rPr>
          <w:rFonts w:cs="Arial" w:ascii="Arial" w:hAnsi="Arial"/>
          <w:b/>
          <w:color w:val="000000"/>
        </w:rPr>
        <w:t>rispetto della normativa</w:t>
      </w:r>
      <w:r>
        <w:rPr>
          <w:rFonts w:cs="Arial" w:ascii="Arial" w:hAnsi="Arial"/>
          <w:color w:val="000000"/>
        </w:rPr>
        <w:t xml:space="preserve"> per la sicurezza degli impianti </w:t>
      </w:r>
      <w:r>
        <w:rPr/>
        <w:t>del DM 37/08 (ex 46/90), in relazione allo specifico intervento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0" w:name="__Fieldmark__97_2307676848"/>
            <w:bookmarkStart w:id="61" w:name="__Fieldmark__97_2307676848"/>
            <w:bookmarkEnd w:id="6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essuno degl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mpianti è soggetto alla redazione del progetto di cui all’art. 5 del DM 22/1/08 n. 37</w:t>
            </w:r>
            <w:r>
              <w:rPr>
                <w:rFonts w:cs="Arial" w:ascii="Arial" w:hAnsi="Arial"/>
                <w:color w:val="000000"/>
              </w:rPr>
              <w:t xml:space="preserve">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2" w:name="__Fieldmark__98_2307676848"/>
            <w:bookmarkStart w:id="63" w:name="__Fieldmark__98_2307676848"/>
            <w:bookmarkEnd w:id="6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il rispetto della normativa per la sicurezza degli impianti è definito nell’</w:t>
            </w:r>
            <w:r>
              <w:rPr>
                <w:rFonts w:cs="Arial" w:ascii="Arial" w:hAnsi="Arial"/>
                <w:b/>
                <w:color w:val="000000"/>
              </w:rPr>
              <w:t xml:space="preserve">allegata DICHIARAZIONE </w:t>
            </w:r>
            <w:r>
              <w:rPr>
                <w:rFonts w:cs="Arial" w:ascii="Arial" w:hAnsi="Arial"/>
                <w:color w:val="000000"/>
              </w:rPr>
              <w:t>DI PROGETTO DEGLI IMPIANTI, di cui al DM 37/08, compilata e sottoscritta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99_2307676848"/>
      <w:bookmarkStart w:id="65" w:name="__Fieldmark__99_2307676848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n relazione al deposito del </w:t>
      </w:r>
      <w:r>
        <w:rPr>
          <w:rFonts w:cs="Arial" w:ascii="Arial" w:hAnsi="Arial"/>
          <w:b/>
        </w:rPr>
        <w:t>progetto delle opere</w:t>
      </w:r>
      <w:r>
        <w:rPr>
          <w:rFonts w:cs="Arial" w:ascii="Arial" w:hAnsi="Arial"/>
        </w:rPr>
        <w:t xml:space="preserve"> e della </w:t>
      </w:r>
      <w:r>
        <w:rPr>
          <w:rFonts w:cs="Arial" w:ascii="Arial" w:hAnsi="Arial"/>
          <w:b/>
        </w:rPr>
        <w:t>relazione tecnica</w:t>
      </w:r>
      <w:r>
        <w:rPr>
          <w:rFonts w:cs="Arial" w:ascii="Arial" w:hAnsi="Arial"/>
        </w:rPr>
        <w:t xml:space="preserve"> sul rispetto delle prescrizioni dell'art. 125 del D.P.R. n. 380/2001 (ex legge n. 10/1991) in materia di norme per il </w:t>
      </w:r>
      <w:r>
        <w:rPr>
          <w:rFonts w:cs="Arial" w:ascii="Arial" w:hAnsi="Arial"/>
          <w:b/>
        </w:rPr>
        <w:t>contenimento dei consumi energetici</w:t>
      </w:r>
      <w:r>
        <w:rPr/>
        <w:t xml:space="preserve">, previsto dall'art. 125 del D.P.R. citato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00_2307676848"/>
            <w:bookmarkStart w:id="67" w:name="__Fieldmark__100_2307676848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 specifico intervento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disposizioni del citato art. 125 del D.P.R. n. 380/2001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101_2307676848"/>
            <w:bookmarkStart w:id="69" w:name="__Fieldmark__101_2307676848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</w:t>
            </w:r>
            <w:r>
              <w:rPr>
                <w:rFonts w:cs="Arial" w:ascii="Arial" w:hAnsi="Arial"/>
                <w:b/>
                <w:sz w:val="20"/>
              </w:rPr>
              <w:t>2 copie</w:t>
            </w:r>
            <w:r>
              <w:rPr>
                <w:rFonts w:cs="Arial" w:ascii="Arial" w:hAnsi="Arial"/>
                <w:sz w:val="20"/>
              </w:rPr>
              <w:t xml:space="preserve"> della documentazione (1 copia verrà restituita timbrata per la conservazione in cantiere)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102_2307676848"/>
            <w:bookmarkStart w:id="71" w:name="__Fieldmark__102_2307676848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presente costituisce </w:t>
            </w:r>
            <w:r>
              <w:rPr>
                <w:rFonts w:cs="Arial" w:ascii="Arial" w:hAnsi="Arial"/>
                <w:b/>
                <w:sz w:val="20"/>
              </w:rPr>
              <w:t>impegno alla consegna</w:t>
            </w:r>
            <w:r>
              <w:rPr>
                <w:rFonts w:cs="Arial" w:ascii="Arial" w:hAnsi="Arial"/>
                <w:sz w:val="20"/>
              </w:rPr>
              <w:t xml:space="preserve"> delle 2 copie della documentazione </w:t>
            </w:r>
            <w:r>
              <w:rPr>
                <w:rFonts w:cs="Arial" w:ascii="Arial" w:hAnsi="Arial"/>
                <w:b/>
                <w:sz w:val="20"/>
              </w:rPr>
              <w:t>prima dell'effettivo inizio dei lavori</w:t>
            </w:r>
            <w:r>
              <w:rPr>
                <w:rFonts w:cs="Arial" w:ascii="Arial" w:hAnsi="Arial"/>
                <w:sz w:val="20"/>
              </w:rPr>
              <w:t>;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2" w:name="__Fieldmark__103_2307676848"/>
      <w:bookmarkStart w:id="73" w:name="__Fieldmark__103_2307676848"/>
      <w:bookmarkEnd w:id="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con riferimento all’eliminazione delle </w:t>
      </w:r>
      <w:r>
        <w:rPr>
          <w:rFonts w:cs="Arial" w:ascii="Arial" w:hAnsi="Arial"/>
          <w:b/>
          <w:sz w:val="20"/>
        </w:rPr>
        <w:t>barriere architettoniche</w:t>
      </w:r>
      <w:r>
        <w:rPr/>
        <w:t xml:space="preserve"> negli edifici pubblici e privati aperti al pubblico di cui all'art. 82 del DPR n. 380/2001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04_2307676848"/>
            <w:bookmarkStart w:id="75" w:name="__Fieldmark__104_2307676848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’intervento  proposto  </w:t>
            </w:r>
            <w:r>
              <w:rPr>
                <w:rFonts w:cs="Arial" w:ascii="Arial" w:hAnsi="Arial"/>
                <w:b/>
              </w:rPr>
              <w:t>rispetta  la  normativa  in  materia  di  barriere architettoniche</w:t>
            </w:r>
            <w:r>
              <w:rPr>
                <w:rFonts w:cs="Arial" w:ascii="Arial" w:hAnsi="Arial"/>
              </w:rPr>
              <w:t xml:space="preserve">, come  meglio descritto nell’allegata relazione tecnica o dichiarazione. 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Controllo22"/>
            <w:bookmarkStart w:id="77" w:name="__Fieldmark__105_2307676848"/>
            <w:bookmarkStart w:id="78" w:name="__Fieldmark__105_2307676848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bookmarkEnd w:id="76"/>
            <w:r>
              <w:rPr>
                <w:rFonts w:cs="Arial" w:ascii="Arial" w:hAnsi="Arial"/>
                <w:sz w:val="20"/>
              </w:rPr>
              <w:t xml:space="preserve">l’intervento proposto </w:t>
            </w:r>
            <w:r>
              <w:rPr>
                <w:rFonts w:cs="Arial" w:ascii="Arial" w:hAnsi="Arial"/>
                <w:b/>
                <w:sz w:val="20"/>
              </w:rPr>
              <w:t>non è soggetto</w:t>
            </w:r>
            <w:r>
              <w:rPr>
                <w:rFonts w:cs="Arial" w:ascii="Arial" w:hAnsi="Arial"/>
                <w:sz w:val="20"/>
              </w:rPr>
              <w:t xml:space="preserve"> alla normativa in materia di barriere architettoniche in quanto: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ind w:left="355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dei digitare ....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9" w:name="Controllo23"/>
      <w:bookmarkStart w:id="80" w:name="__Fieldmark__107_2307676848"/>
      <w:bookmarkStart w:id="81" w:name="__Fieldmark__107_2307676848"/>
      <w:bookmarkEnd w:id="79"/>
      <w:bookmarkEnd w:id="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che, con riferimento al Decreto ministeriale Interno 16 febbraio 1982 - Modificazioni del D.M. 27 settembre 1965, concernente la determinazione delle attività soggette alle visite di prevenzione incendi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08_2307676848"/>
            <w:bookmarkStart w:id="83" w:name="__Fieldmark__108_2307676848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  è  prevista  </w:t>
            </w:r>
            <w:r>
              <w:rPr>
                <w:rFonts w:cs="Arial" w:ascii="Arial" w:hAnsi="Arial"/>
                <w:b/>
              </w:rPr>
              <w:t>alcuna  attività  soggetta  a  controllo  di  prevenzioni  incendi</w:t>
            </w:r>
            <w:r>
              <w:rPr>
                <w:rFonts w:cs="Arial" w:ascii="Arial" w:hAnsi="Arial"/>
              </w:rPr>
              <w:t xml:space="preserve">  ai  sensi  del  D.M.  del 16.02.198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109_2307676848"/>
            <w:bookmarkStart w:id="85" w:name="__Fieldmark__109_2307676848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allega la </w:t>
            </w:r>
            <w:r>
              <w:rPr>
                <w:rFonts w:cs="Arial" w:ascii="Arial" w:hAnsi="Arial"/>
                <w:b/>
              </w:rPr>
              <w:t>prova dell’avvenuto deposito</w:t>
            </w:r>
            <w:r>
              <w:rPr>
                <w:rFonts w:cs="Arial" w:ascii="Arial" w:hAnsi="Arial"/>
              </w:rPr>
              <w:t xml:space="preserve"> della documentazione per il parere di conformità al progetto presso il Comando Provinciale Vigili del Fuoco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10_2307676848"/>
            <w:bookmarkStart w:id="87" w:name="__Fieldmark__110_230767684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richiede l'inoltro al Comando Provinciale Vigili del Fuoco del progetto e si allegano a tal proposito le necessarie copie degli elaborati di progetto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Controllo23"/>
      <w:bookmarkStart w:id="89" w:name="__Fieldmark__111_2307676848"/>
      <w:bookmarkStart w:id="90" w:name="__Fieldmark__111_2307676848"/>
      <w:bookmarkEnd w:id="88"/>
      <w:bookmarkEnd w:id="9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si </w:t>
      </w:r>
      <w:r>
        <w:rPr>
          <w:rFonts w:cs="Arial" w:ascii="Arial" w:hAnsi="Arial"/>
          <w:b/>
        </w:rPr>
        <w:t>impegna</w:t>
      </w:r>
      <w:r>
        <w:rPr>
          <w:rFonts w:cs="Arial" w:ascii="Arial" w:hAnsi="Arial"/>
        </w:rPr>
        <w:t xml:space="preserve"> a presentare, ultimato l’intervento, il certificato di collaudo finale previsto dal comma 7 dell’art. 23 del D.P.R. n. 380/2001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b/>
          <w:b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  <w:gridCol w:w="3119"/>
      </w:tblGrid>
      <w:tr>
        <w:trPr>
          <w:trHeight w:val="127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widowControl/>
              <w:tabs>
                <w:tab w:val="clear" w:pos="709"/>
                <w:tab w:val="clear" w:pos="8303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mbro professionale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851" w:gutter="0" w:header="0" w:top="68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>NOTE ALLA COMPILAZIONE DEL MODELLO:</w:t>
      </w:r>
    </w:p>
    <w:p>
      <w:pPr>
        <w:pStyle w:val="Endnote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(Ai fini della validità del documento è necessario barrare con una croce tutte le caselle oggetto della dichiarazione)</w:t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lo per Professionisti e Imprese: indicare il numero di iscrizione alla Cassa edile (Impresa) o all'Albo professionale (professionista) e la Provincia di iscrizione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Indirizzo:</w:t>
      </w:r>
      <w:r>
        <w:rPr>
          <w:rFonts w:cs="Arial" w:ascii="Arial" w:hAnsi="Arial"/>
          <w:sz w:val="18"/>
        </w:rPr>
        <w:t xml:space="preserve"> indicare per esteso l'area di circolazione (via, piazza, corso, viale ecc.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arrare la casella relativa all’intervento subordinato a d.i.a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il provvedimento con il quale l'accordo è stato siglato/approvat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3:00Z</dcterms:created>
  <dc:creator>SE</dc:creator>
  <dc:description/>
  <cp:keywords/>
  <dc:language>en-US</dc:language>
  <cp:lastModifiedBy>Amministrazione Provinciale</cp:lastModifiedBy>
  <cp:lastPrinted>2008-12-19T13:22:00Z</cp:lastPrinted>
  <dcterms:modified xsi:type="dcterms:W3CDTF">2009-01-15T14:07:00Z</dcterms:modified>
  <cp:revision>3</cp:revision>
  <dc:subject>presentazione di pratiche edilizie</dc:subject>
  <dc:title>Relazione asseverata Denuncia di inizio attività</dc:title>
</cp:coreProperties>
</file>