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 - "MODELLO DI RICHIESTA AUTORIZZAZIONE AL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8235250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Richiesta uso mezzo proprio per accesso alla sede provinciale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, in qualità di Consigliere dell'Ente di area vasta - Provincia di Viterbo, in relazione al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- di essere autorizzato all'uso del mezzo proprio ( autovettura di proprietà) marca_______________ targa________________, in quanto risulta economicamente più conveniente rispetto al trasporto pubblico per i seguenti motivi </w:t>
      </w:r>
      <w:r>
        <w:rPr>
          <w:i/>
          <w:sz w:val="24"/>
          <w:szCs w:val="24"/>
        </w:rPr>
        <w:t>( barrare il caso di interesse)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'orario giornaliero dei servizi di linea è il seguente _____________________________ e quindi non conciliabile con la partecipazione alle riunioni a meno di prolungare notevolmente i tempi di percorrenza e l'eventuale assenza dal luogo di lavoro con conseguente aggravio dei relativi oneri di rimborso;</w:t>
      </w:r>
    </w:p>
    <w:p>
      <w:pPr>
        <w:pStyle w:val="Normal"/>
        <w:ind w:left="-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nza di servizi pubblici di line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l riguardo il sottoscritt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________________ Provincia di __________________________, Via ______________________________ n.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utilizzare, al fine degli spostamenti, l'automezzo di proprietà, con partenza/ arrivo dal/al luogo di residenza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alex</dc:creator>
  <dc:description/>
  <dc:language>en-US</dc:language>
  <cp:lastModifiedBy>Giuliana</cp:lastModifiedBy>
  <cp:lastPrinted>2015-11-19T17:01:00Z</cp:lastPrinted>
  <dcterms:modified xsi:type="dcterms:W3CDTF">2015-11-26T08:55:00Z</dcterms:modified>
  <cp:revision>2</cp:revision>
  <dc:subject/>
  <dc:title>PROVINCIA  DI  VITERBO</dc:title>
</cp:coreProperties>
</file>