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C - "MODELLO DI RICHIESTA AUTORIZZAZIONE ALL'UTILIZZO DEL MEZZO PROPRIO PER L'ACCESSO ALLA SEDE PROVINCIALE"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PROVINCIA  DI  VITERBO</w:t>
      </w:r>
    </w:p>
    <w:p>
      <w:pPr>
        <w:pStyle w:val="Normal"/>
        <w:rPr>
          <w:bCs/>
          <w:sz w:val="28"/>
          <w:szCs w:val="32"/>
        </w:rPr>
      </w:pPr>
      <w:r>
        <w:object w:dxaOrig="4919" w:dyaOrig="8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5pt;margin-top:-17.05pt;width:70.85pt;height:10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539235" r:id="rId2"/>
        </w:object>
      </w:r>
      <w:r>
        <w:rPr>
          <w:bCs/>
          <w:sz w:val="28"/>
          <w:szCs w:val="32"/>
        </w:rPr>
        <w:t>Assistenza organi istituzionali</w:t>
      </w:r>
    </w:p>
    <w:p>
      <w:pPr>
        <w:pStyle w:val="Normal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ab/>
      </w:r>
      <w:r>
        <w:rPr>
          <w:sz w:val="24"/>
          <w:szCs w:val="24"/>
        </w:rPr>
        <w:t xml:space="preserve">Al Presidente della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Provincia di Viterbo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ia A. Saffi, 49</w: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Richiesta uso mezzo proprio per accesso alla sede provinciale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, in qualità di Consigliere dell'Ente di area vasta - Provincia di Viterbo, in relazione alla partecipazione alle riunioni del Consiglio Provinciale, delle Commissioni e delle Conferenze dei Capi gruppo consiliari, nonché per la presenza necessaria per lo svolgimento delle funzioni delegate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- di essere autorizzato all'uso del mezzo proprio ( autovettura di proprietà) marca_______________ targa________________, in quanto risulta economicamente più conveniente rispetto al trasporto pubblico per i seguenti motivi </w:t>
      </w:r>
      <w:r>
        <w:rPr>
          <w:i/>
          <w:sz w:val="24"/>
          <w:szCs w:val="24"/>
        </w:rPr>
        <w:t>( barrare il caso di interesse):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'orario giornaliero dei servizi di linea è il seguente _____________________________ e quindi non conciliabile con la partecipazione alle riunioni a meno di prolungare notevolmente i tempi di percorrenza e l'eventuale assenza dal luogo di lavoro con conseguente aggravio dei relativi oneri di rimborso;</w:t>
      </w:r>
    </w:p>
    <w:p>
      <w:pPr>
        <w:pStyle w:val="Normal"/>
        <w:ind w:left="-1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enza di servizi pubblici di line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l riguardo il sottoscritto, ai sensi degli artt. 38 e 47 del  D.P.R 445/2000 e s.m.i. e consapevole delle responsabilità previste dall'art. 76 del D.P.R. 445/2000 e dal Codice penale in caso di dichiarazioni mendaci,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essere residente nel Comune di ______________________________________ Provincia di __________________________, Via ______________________________ n.____________;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utilizzare, al fine degli spostamenti, l'automezzo di proprietà, con partenza/ arrivo dal/al luogo di residenza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- di sollevare l'Amministrazione da ogni responsabilità civile e/o penale per danni che l'uso di detto mezzo potrà arrecare a cosa e persone, in particolare a terzi, ai trasportati o al mezzo stesso.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iterbo lì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Consigliere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alex</dc:creator>
  <dc:description/>
  <dc:language>en-US</dc:language>
  <cp:lastModifiedBy>Giuliana</cp:lastModifiedBy>
  <cp:lastPrinted>2015-11-19T17:01:00Z</cp:lastPrinted>
  <dcterms:modified xsi:type="dcterms:W3CDTF">2015-11-26T08:55:00Z</dcterms:modified>
  <cp:revision>2</cp:revision>
  <dc:subject/>
  <dc:title>PROVINCIA  DI  VITERBO</dc:title>
</cp:coreProperties>
</file>