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88" w:before="0" w:after="150"/>
        <w:rPr>
          <w:rFonts w:ascii="Arial" w:hAnsi="Arial" w:cs="Arial"/>
          <w:color w:val="1B5190"/>
          <w:sz w:val="29"/>
          <w:szCs w:val="29"/>
        </w:rPr>
      </w:pPr>
      <w:r>
        <w:rPr>
          <w:rFonts w:cs="Arial" w:ascii="Arial" w:hAnsi="Arial"/>
          <w:color w:val="1B5190"/>
          <w:sz w:val="29"/>
          <w:szCs w:val="29"/>
        </w:rPr>
        <w:t xml:space="preserve">Disposizioni in materia di classificazione strutture ricettive </w:t>
      </w:r>
      <w:r>
        <w:rPr>
          <w:rFonts w:cs="Arial" w:ascii="Arial" w:hAnsi="Arial"/>
          <w:color w:val="1B5190"/>
          <w:sz w:val="29"/>
          <w:szCs w:val="29"/>
        </w:rPr>
        <w:br w:type="textWrapping" w:clear="all"/>
      </w:r>
    </w:p>
    <w:p>
      <w:pPr>
        <w:pStyle w:val="Normal"/>
        <w:rPr/>
      </w:pPr>
      <w:r>
        <w:rPr>
          <w:rFonts w:cs="Arial" w:ascii="Arial" w:hAnsi="Arial"/>
        </w:rPr>
        <w:t>In data 28/11/2013 è stata pubblicata sul Bollettino Ufficiale della Regione Lazio la L. R. 27 novembre 2013 n.8 “Disposizioni di semplificazione relative alle strutture ricettive” che modifica la normativa regionale sull'organizzazione del sistema turistico laziale, al fine di agevolare gli operatori del settore turistico-ricettivo.</w:t>
        <w:br/>
        <w:br/>
        <w:t xml:space="preserve">Grazie alla legge approvata, l'esercizio dell'attività alberghiera, extralberghiera e all'aria aperta </w:t>
      </w:r>
      <w:r>
        <w:rPr>
          <w:rFonts w:cs="Arial" w:ascii="Arial" w:hAnsi="Arial"/>
          <w:b/>
        </w:rPr>
        <w:t>non è più subordinato al rilascio di classificazione da parte della Provincia, bensì alla presentazione della segnalazione certificata di inizio attività (SCIA) allo sportello unico per le attività produttive (SUAP), ove costituito, del comune competente</w:t>
      </w:r>
      <w:r>
        <w:rPr>
          <w:rFonts w:cs="Arial" w:ascii="Arial" w:hAnsi="Arial"/>
        </w:rPr>
        <w:t xml:space="preserve">. La SCIA abiliterà la struttura ricettiva a effettuare la somministrazione di alimenti e bevande alle persone alloggiate e alle persone ospitate in occasione di manifestazioni e convegni; la vendita di giornali, pellicole fotografiche e di registrazione audiovisiva, strumenti informatici, cartoline e francobolli; la gestione di attrezzature a carattere ricreativo. Consentirà, infine, di esercitare la somministrazione di alimenti e bevande anche nei confronti di persone non alloggiate, compreso l'esercizio delle attività legate al benessere della persona o all'organizzazione congressuale. </w:t>
        <w:br/>
        <w:br/>
        <w:t>Con il testo approvato, inoltre, si sostituisce la comunicazione preventiva alla Provincia dei prezzi praticati con l'obbligo di esporre "in modo ben visibile al pubblico nelle stanze e all'ingresso della struttura, nonché sui siti web e le pagine web delle strutture stesse, i prezzi praticati nell'anno di riferimento al fine della loro verificabilità da parte degli utenti". Spetterà ai Comuni fornire ai gestori le tabelle riepilogative dei prezzi, verificarne l'avvenuta esposizione e applicare le relative san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outlineLvl w:val="1"/>
    </w:pPr>
    <w:rPr>
      <w:rFonts w:ascii="Arial Unicode MS" w:hAnsi="Arial Unicode MS" w:eastAsia="Arial Unicode MS" w:cs="Arial Unicode MS"/>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54:00Z</dcterms:created>
  <dc:creator>Profili</dc:creator>
  <dc:description/>
  <cp:keywords/>
  <dc:language>en-US</dc:language>
  <cp:lastModifiedBy>mu</cp:lastModifiedBy>
  <cp:lastPrinted>2012-03-22T11:43:00Z</cp:lastPrinted>
  <dcterms:modified xsi:type="dcterms:W3CDTF">2013-12-16T09:15:00Z</dcterms:modified>
  <cp:revision>5</cp:revision>
  <dc:subject/>
  <dc:title>Informazioni richiesta di classificazione per le strutture ricettive alberghiere, extralberghiere ed all'aria aperta</dc:title>
</cp:coreProperties>
</file>