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69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rca da Bollo</w:t>
            </w:r>
          </w:p>
          <w:p>
            <w:pPr>
              <w:pStyle w:val="Normal"/>
              <w:ind w:right="-82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</w:rPr>
              <w:t>da 16,00€</w:t>
            </w:r>
          </w:p>
        </w:tc>
        <w:tc>
          <w:tcPr>
            <w:tcW w:w="8690" w:type="dxa"/>
            <w:tcBorders>
              <w:lef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Spett.  PROVINCIA DI VITERBO </w:t>
            </w:r>
          </w:p>
          <w:p>
            <w:pPr>
              <w:pStyle w:val="Normal"/>
              <w:ind w:right="-82" w:hanging="0"/>
              <w:jc w:val="right"/>
              <w:rPr/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 xml:space="preserve">SETTORE – Ambiente, Territorio e Difesa Suolo   </w:t>
            </w:r>
          </w:p>
          <w:p>
            <w:pPr>
              <w:pStyle w:val="Normal"/>
              <w:ind w:right="-82" w:hanging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 xml:space="preserve">Via A. Saffi 49 – 01100 Viterbo  </w:t>
            </w:r>
          </w:p>
          <w:p>
            <w:pPr>
              <w:pStyle w:val="Normal"/>
              <w:ind w:right="-82" w:hanging="0"/>
              <w:jc w:val="right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5"/>
        <w:tabs>
          <w:tab w:val="clear" w:pos="708"/>
          <w:tab w:val="left" w:pos="8730" w:leader="none"/>
        </w:tabs>
        <w:spacing w:lineRule="auto" w:line="360"/>
        <w:jc w:val="both"/>
        <w:rPr>
          <w:b w:val="false"/>
          <w:b w:val="false"/>
        </w:rPr>
      </w:pPr>
      <w:r>
        <w:rPr/>
        <w:t xml:space="preserve">OGGETTO: </w:t>
      </w:r>
      <w:r>
        <w:rPr>
          <w:b w:val="false"/>
        </w:rPr>
        <w:t>Richiesta di autorizzazione per lavori di manutenzione ordinaria del Corso d’acqua demaniale denominato _____________________ nel Comune 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/la sottoscritto/a ___________________________ residente a ____________________________ in Via/Piazza ___________________________Cap._____ recapiti (tel. _______________ indirizzo mail _________________) nella qualità di ______________ dei terreni confinanti con il corso d’acqua indicato all’oggetto,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9"/>
        <w:spacing w:lineRule="auto" w:line="360"/>
        <w:rPr/>
      </w:pPr>
      <w:r>
        <w:rPr/>
        <w:t>C  H  I  E  D  E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’autorizzazione ad effettuare la manutenzione ordinaria del corso d’acqua  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, confinante con i terreni distinti al catasto in agro del Comune di _______________ al foglio ___________, particelle ____________________, ai sensi dell’art. 31 della L.R. n° 53/1998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Il lavori previsti comporteran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ulizia dell’alve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ulizia delle spond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sz w:val="24"/>
        </w:rPr>
        <w:t>ripristino della sezione trasversale e della pendenza longitudinale dell’alveo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er eventuali comunicazioni rivolgersi al tecnico incaricato: 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elefono _________________  Cellulare ______________ E-Mail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i ____________________</w:t>
      </w:r>
    </w:p>
    <w:p>
      <w:pPr>
        <w:pStyle w:val="Normal"/>
        <w:spacing w:lineRule="auto" w:line="360"/>
        <w:ind w:left="4395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 fede</w:t>
      </w:r>
    </w:p>
    <w:p>
      <w:pPr>
        <w:pStyle w:val="Normal"/>
        <w:spacing w:lineRule="auto" w:line="360"/>
        <w:ind w:left="4395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ind w:left="4395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lang w:val="en-US" w:eastAsia="en-US"/>
        </w:rPr>
      </w:pPr>
      <w:r>
        <w:rPr>
          <w:rFonts w:cs="Garamond" w:ascii="Garamond" w:hAnsi="Garamond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2405</wp:posOffset>
                </wp:positionV>
                <wp:extent cx="6492240" cy="2007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0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15.15pt;width:511.15pt;height:15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4"/>
        </w:rPr>
        <w:t>Allegati in triplice copi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</w:rPr>
        <w:t xml:space="preserve">Cartografia: CTR scala 1:10000 e planimetria catastale con evidenziata la zona  di intervento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Visura catastale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itolo di proprietà dei terreni confinanti con il tratto di corso d’acqua oggetto del nulla osta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ocumentazione fotograf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</w:rPr>
        <w:t>Autorizzazione dei proprietari frontisti per accesso all’alveo (</w:t>
      </w:r>
      <w:r>
        <w:rPr>
          <w:rFonts w:cs="Garamond" w:ascii="Garamond" w:hAnsi="Garamond"/>
          <w:i/>
          <w:sz w:val="24"/>
        </w:rPr>
        <w:t>da presentare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solo se sono interessati anche  terreni non di proprietà del richiedent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</w:rPr>
        <w:t xml:space="preserve">Sezioni dello stato attuale e  di progetto dell’alveo da ripristinare </w:t>
      </w:r>
      <w:r>
        <w:rPr>
          <w:rFonts w:cs="Garamond" w:ascii="Garamond" w:hAnsi="Garamond"/>
          <w:i/>
          <w:sz w:val="24"/>
        </w:rPr>
        <w:t>(da presentare solo se è prevista modifica della sezione trasversale)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 xml:space="preserve">Estratto Legge Regionale del 11/121998  n° 53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RTICOLO 31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(Manutenzione dei corsi d'acqua)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Corpodeltesto2"/>
        <w:rPr>
          <w:rFonts w:ascii="Garamond" w:hAnsi="Garamond" w:cs="Garamond"/>
        </w:rPr>
      </w:pPr>
      <w:r>
        <w:rPr>
          <w:rFonts w:cs="Garamond" w:ascii="Garamond" w:hAnsi="Garamond"/>
        </w:rPr>
        <w:t>1.   La   manutenzione  dei  corsi  d'acqua,   salvo  quanto stabilito  al  comma  2,   spetta  di  norma  ai   frontisti interessati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3.   Gli   interventi  di  manutenzione  dei  corsi  d'acqua consistono in: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) rimozione di rifiuti solidi e potatura o taglio di alberature, che siano di ostacolo al deflusso regolare delle piene ricorrenti, dall'alveo e dalle sponde;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b) rinaturazione e protezione delle sponde dissestate in frana o in erosione con strutture flessibili spontaneamente rinaturabili;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) ripristino della sezione d'alveo con eliminazione dei materiali litoidi pregiudizievoli al regolare deflusso;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) ripristino  della  sezione  di deflusso in corrispondenza dei ponti, tramite rimozione dei tronchi d'albero o  di altro materiale che costituisca ostruzione;  rimozione di depositi alluvionali che ostacolino il regolare deflusso;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) protezione delle fondazioni delle pile  dai  fenomeni  di scalzamento;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) rimozione dei depositi e di altri materiali che costituiscono ostruzione alle opere minori di  attraversamento stradale e ai tratti di alveo canalizzati di attraversamento dei centri urbani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4. Gli interventi di manutenzione di cui al comma 3 devono garantire il recupero e la   salvaguardia   delle caratteristiche naturali ed ambientali degli alvei. In particolare, l'esecuzione degli interventi   volti   a realizzare sezioni d'alveo che consentano il deflusso  delle portate  di piena ammissibili deve essere effettuata in modo tale da non compromettere le funzioni biologiche  del  corso d'acqua e delle comunita' vegetali ripariali, compatibilmente con le esigenze di tutela dei centri abitati e delle infrastrutture in relazione ad accertati fenomeni di rischio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rFonts w:ascii="Century Schoolbook" w:hAnsi="Century Schoolbook" w:cs="Century 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outlineLvl w:val="1"/>
    </w:pPr>
    <w:rPr>
      <w:rFonts w:ascii="Century Schoolbook" w:hAnsi="Century Schoolbook" w:cs="Century Schoolboo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812" w:hanging="0"/>
      <w:outlineLvl w:val="3"/>
    </w:pPr>
    <w:rPr>
      <w:rFonts w:ascii="Century Schoolbook" w:hAnsi="Century Schoolbook" w:cs="Century Schoolbook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outlineLvl w:val="5"/>
    </w:pPr>
    <w:rPr>
      <w:rFonts w:ascii="Garamond" w:hAnsi="Garamond" w:cs="Garamond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outlineLvl w:val="7"/>
    </w:pPr>
    <w:rPr>
      <w:rFonts w:ascii="Garamond" w:hAnsi="Garamond" w:cs="Garamond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8789" w:right="-1" w:hanging="0"/>
      <w:jc w:val="right"/>
    </w:pPr>
    <w:rPr>
      <w:rFonts w:ascii="Century Schoolbook" w:hAnsi="Century Schoolbook" w:cs="Century Schoolbook"/>
      <w:b/>
      <w:sz w:val="16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57:00Z</dcterms:created>
  <dc:creator>Roberta Mezzabarba</dc:creator>
  <dc:description/>
  <cp:keywords/>
  <dc:language>en-US</dc:language>
  <cp:lastModifiedBy>Busatto</cp:lastModifiedBy>
  <cp:lastPrinted>2005-08-23T08:49:00Z</cp:lastPrinted>
  <dcterms:modified xsi:type="dcterms:W3CDTF">2017-07-06T08:57:00Z</dcterms:modified>
  <cp:revision>2</cp:revision>
  <dc:subject/>
  <dc:title> </dc:title>
</cp:coreProperties>
</file>