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793275789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1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UPLICATO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70.8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(*)_________________________________________________________della autoscuola denominata____________________________________________con sede in ________________(______) via_________________________________________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HIEDE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 e istruttore</w:t>
      </w: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struttore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 di essere nato a_________________________________(_________)___il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>(solo per il personale avente già altro rapporto di impiego, pubblico o privato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fronte-retro della patente del personale per il quale si richiede il duplicato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duplicato 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della denuncia di smarrimento, o altr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24:00Z</dcterms:created>
  <dc:creator>Federico Crocoli</dc:creator>
  <dc:description/>
  <cp:keywords/>
  <dc:language>en-US</dc:language>
  <cp:lastModifiedBy>M F</cp:lastModifiedBy>
  <cp:lastPrinted>2015-03-02T09:46:00Z</cp:lastPrinted>
  <dcterms:modified xsi:type="dcterms:W3CDTF">2015-03-02T08:55:00Z</dcterms:modified>
  <cp:revision>15</cp:revision>
  <dc:subject/>
  <dc:title/>
</cp:coreProperties>
</file>