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92347291" r:id="rId2"/>
        </w:object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PROVINCIA DI VITERBO</w:t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Settore XI – Servizio Trasporti</w:t>
      </w:r>
    </w:p>
    <w:p>
      <w:pPr>
        <w:pStyle w:val="TextBody"/>
        <w:jc w:val="center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Heading3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D. 11 AUT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a Provincia di Viterbo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fficio Autoscu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rca da boll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ANZA DUPLICATO TESSERINO INSEGNANTE E/O ISTRUTTO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728980</wp:posOffset>
                </wp:positionV>
                <wp:extent cx="6322060" cy="899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TTENZION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Questo modulo contien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Dichiarazioni Sostitu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rese ai sensi degli artt. 46 e 47 del D.P.R. 28.12.2000 n. 445 - Testo Unico sulla documentazione amministrativa-. Il sottoscrittore è consapevole dell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Sanzioni Penali e Amministra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e dall'art. 76 del Testo Unico in caso d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Dichiarazioni fals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controlli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i dall'art. 71 del Testo Unico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8pt;height:70.8pt;mso-wrap-distance-left:9.05pt;mso-wrap-distance-right:9.05pt;mso-wrap-distance-top:0pt;mso-wrap-distance-bottom:0pt;margin-top:-5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TTENZIONE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Questo modulo contien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Dichiarazioni Sostitutive </w:t>
                      </w:r>
                      <w:r>
                        <w:rPr>
                          <w:sz w:val="18"/>
                          <w:szCs w:val="18"/>
                        </w:rPr>
                        <w:t xml:space="preserve">rese ai sensi degli artt. 46 e 47 del D.P.R. 28.12.2000 n. 445 - Testo Unico sulla documentazione amministrativa-. Il sottoscrittore è consapevole dell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Sanzioni Penali e Amministrative </w:t>
                      </w:r>
                      <w:r>
                        <w:rPr>
                          <w:sz w:val="18"/>
                          <w:szCs w:val="18"/>
                        </w:rPr>
                        <w:t xml:space="preserve">previste dall'art. 76 del Testo Unico in caso d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Dichiarazioni false</w:t>
                      </w:r>
                      <w:r>
                        <w:rPr>
                          <w:sz w:val="18"/>
                          <w:szCs w:val="18"/>
                        </w:rPr>
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controlli </w:t>
                      </w:r>
                      <w:r>
                        <w:rPr>
                          <w:sz w:val="18"/>
                          <w:szCs w:val="18"/>
                        </w:rPr>
                        <w:t xml:space="preserve">previsti dall'art. 71 del Testo Unic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 qualità di (*)_________________________________________________________della autoscuola denominata____________________________________________con sede in ________________(______) via_________________________________________n.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HIEDE</w:t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Il duplicato del tesserino da </w:t>
      </w:r>
      <w:r>
        <w:rPr>
          <w:rFonts w:cs="Arial" w:ascii="Arial" w:hAnsi="Arial"/>
          <w:b/>
        </w:rPr>
        <w:t>insegnante e istruttore</w:t>
      </w:r>
      <w:r>
        <w:rPr>
          <w:rFonts w:cs="Arial" w:ascii="Arial" w:hAnsi="Arial"/>
        </w:rPr>
        <w:tab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Il duplicato del tesserino da </w:t>
      </w:r>
      <w:r>
        <w:rPr>
          <w:rFonts w:cs="Arial" w:ascii="Arial" w:hAnsi="Arial"/>
          <w:b/>
        </w:rPr>
        <w:t>insegnante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Il duplicato del tesserino da </w:t>
      </w:r>
      <w:r>
        <w:rPr>
          <w:rFonts w:cs="Arial" w:ascii="Arial" w:hAnsi="Arial"/>
          <w:b/>
        </w:rPr>
        <w:t>istruttore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 il Sig. 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 il Sig. 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 il Sig. ____________________________________________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</w:t>
        <w:tab/>
        <w:tab/>
        <w:tab/>
        <w:tab/>
        <w:tab/>
        <w:tab/>
        <w:tab/>
        <w:t>Firma (**)</w: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>_________________________</w:t>
        <w:tab/>
        <w:tab/>
        <w:tab/>
        <w:tab/>
        <w:t>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titolare, socio, socio amministratore, amministratore unico, rappresentante legale, ecc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DICHIARAZIONE SOSTITUTIVA DEI SOGGETTI DEI QUALI SI CHIEDE L’INSERIMENTO NELLA AUTOSCUOLA</w:t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jc w:val="both"/>
        <w:rPr/>
      </w:pPr>
      <w:r>
        <w:rPr>
          <w:rFonts w:cs="Arial"/>
          <w:b w:val="false"/>
          <w:sz w:val="20"/>
        </w:rPr>
        <w:t>Il/La sottoscritto/a_______________________________________________ai sensi degli artt. 46 e 47 del D.P.R. 28/12/2000, n.445, sotto la propria personale responsabilità: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I C H I A R 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 di essere nato a_________________________________(_________)___il_______________________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 di essere residente in____________________________via_________________________n.________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di essere in possesso della cittadinanza italiana o di uno Stato dell’Unione Europea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di essere regolarmente residente /soggiornante in Italia con permesso di soggiorno n.___________________rilasciato da_______________________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di essere in possesso delle seguenti abilitazion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insegnante di teoria</w:t>
      </w:r>
      <w:r>
        <w:rPr>
          <w:rFonts w:cs="Arial" w:ascii="Arial" w:hAnsi="Arial"/>
        </w:rPr>
        <w:t xml:space="preserve">  -  attestato n.___________________________rilasciato in data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____________________________________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istruttore di guida</w:t>
      </w:r>
      <w:r>
        <w:rPr>
          <w:rFonts w:cs="Arial" w:ascii="Arial" w:hAnsi="Arial"/>
        </w:rPr>
        <w:t xml:space="preserve">  -  attestato n._____________________________rilasciato in data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a______________________________________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essere in possesso della patente di guida n._______________________di categoria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ilasciata da___________________________in data _____________________tuttora operante in quanto non sospesa né revocata e dunque valida a tutti gli effetti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 di non essere dipendente dello Stato, ente pubblico o azienda privat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di essere dipendente presso_________________________________________________________;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- di aver ottenuto il </w:t>
      </w:r>
      <w:r>
        <w:rPr>
          <w:rFonts w:cs="Arial" w:ascii="Arial" w:hAnsi="Arial"/>
          <w:i/>
        </w:rPr>
        <w:t xml:space="preserve">nulla osta </w:t>
      </w:r>
      <w:r>
        <w:rPr>
          <w:rFonts w:cs="Arial" w:ascii="Arial" w:hAnsi="Arial"/>
        </w:rPr>
        <w:t xml:space="preserve">dal proprio datore di lavoro all’esercizio di autoscuola </w:t>
      </w:r>
      <w:r>
        <w:rPr>
          <w:rFonts w:cs="Arial" w:ascii="Arial" w:hAnsi="Arial"/>
          <w:i/>
        </w:rPr>
        <w:t>(solo per il personale avente già altro rapporto di impiego, pubblico o privato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di non essere stato dichiarato delinquente abituale, professionale o per tendenz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di non essere stato sottoposto a misure amministrative di sicurezza personale o alle misure di prevenzione previste dall’art. 120 del Codice della Strada (sorveglianza speciale di P.S., divieto di soggiorno,obbligo di soggiorno o dimor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aver riportato con sentenza definitiva condanne ostative all’esercizio di attività di autoscuola (relativamente alle misure sopra riportate) ma di aver ottenuto per esse riabilitazione in data________________con provvedimento__________________________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ata</w:t>
        <w:tab/>
        <w:tab/>
        <w:tab/>
        <w:tab/>
        <w:tab/>
        <w:tab/>
        <w:tab/>
        <w:t>Firma (*)</w:t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  <w:tab/>
        <w:tab/>
        <w:t xml:space="preserve">    </w:t>
        <w:tab/>
        <w:t xml:space="preserve">       </w:t>
        <w:tab/>
        <w:t>______________________________</w:t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UMENTI  DA  ALLEGAR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720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attestazione di versamento di € 10,00 sul c/c 12602017 intestato a PROVINCIA DI VITERBO- Servizio Tesoreria –Causale “Ufficio Autoscuole rilascio tesserino insegnante e/o istruttore”</w:t>
      </w:r>
      <w:r>
        <w:rPr>
          <w:rFonts w:cs="Arial"/>
          <w:b/>
          <w:i/>
          <w:sz w:val="20"/>
        </w:rPr>
        <w:t>;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Arial"/>
          <w:b/>
          <w:sz w:val="20"/>
        </w:rPr>
        <w:t>- n° 1 marca da bollo del valore corrente per ogni tesserino richiesto;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Arial"/>
          <w:b/>
          <w:sz w:val="20"/>
        </w:rPr>
        <w:t>- copia fronte-retro della patente del personale per il quale si richiede il duplicato del tesserino;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Arial"/>
          <w:b/>
          <w:sz w:val="20"/>
        </w:rPr>
        <w:t>- n° 2 fototessere (con indicato nome e cognome sul retro) del personale per il quale si richiede il duplicato  del tesserino;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Arial"/>
          <w:b/>
          <w:sz w:val="20"/>
        </w:rPr>
        <w:t>- copia della denuncia di smarrimento, o altr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12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ARTE RISERVATA ALL'UFFICI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____________________________________in qualità di dipendente attesta che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 la firma in calce alla domanda è stata apposta in sua presenza in data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re è stato identificato a mezzo esibizione di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ata da________________________________________ in data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_ </w:t>
      </w:r>
      <w:r>
        <w:rPr>
          <w:rFonts w:cs="Arial" w:ascii="Arial" w:hAnsi="Arial"/>
          <w:sz w:val="16"/>
          <w:szCs w:val="16"/>
        </w:rPr>
        <w:t>la domanda e le eventuali dichiarazioni allegate sono pervenute per mezzo del sistema postale o a mani dell'interessato o di terzi già sottoscritte e corredate della copia fotostatica del documento di identità del sottoscrittor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MBRO E FIRMA DEL DIPENDENTE ADDETTO</w:t>
      </w:r>
    </w:p>
    <w:p>
      <w:pPr>
        <w:pStyle w:val="Normal"/>
        <w:autoSpaceDE w:val="false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FORMATIVA AI SENSI DEL DECRETO LEGISLATIVO N. 196/2003 (Codice in materia di protezione dei dati personal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personali contenuti nella presente domanda sono raccolti e conservati presso gli archivi cartacei o informatizzati della -Provincia di Viterbo -Servizio Trasporti- Via Saffi n.49 – 01100 Viterbo, secondo le prescrizioni inerenti la sicurezza prevista dal D.P.R. 318/1999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 esigenze organizzative interne, i dati potranno essere consegnati alle sedi dell'ufficio presso i circondari della Provincia, anche senza comunicazione esplicita all'impresa. Il conferimento dei dati è obbligatorio ed è finalizzato allo svolgimento delle funzioni istituzionali previste dal D.Lgs. 285/92 e di regolamento. I dati conferiti potranno essere comunicati e diffusi anche per via telematica, per le stesse finalità di carattere istituzionale, comunque nel rispetto dei limiti previsti da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tolare del trattamento è la PROVINCIA DI VITERBO, a cui l'interessato può sempre rivolgersi per esercitare i diritti previsti dagli articoli 7 e seguenti de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PAZIO DISPONIBILE PER EVENTUALE DELEGA A PRIVA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l_ sottoscritt______________________________________ delega a presentare la domanda in  sua vece il sig.__________________________________________ nato a _________________ il 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 il delegato che è tenuto a produrre all'ufficio ricevente una fotocopia del proprio documento di identità per i controlli previsti dalla legg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_______________________________ </w:t>
        <w:tab/>
        <w:tab/>
        <w:tab/>
        <w:t>Firma___________________________</w:t>
      </w:r>
    </w:p>
    <w:p>
      <w:pPr>
        <w:pStyle w:val="Normal"/>
        <w:ind w:firstLine="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0"/>
      <w:jc w:val="right"/>
      <w:outlineLvl w:val="5"/>
    </w:pPr>
    <w:rPr>
      <w:rFonts w:ascii="Tahoma" w:hAnsi="Tahoma" w:cs="Tahoma"/>
      <w:sz w:val="22"/>
      <w:u w:val="single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Rientrocorpodeltesto2">
    <w:name w:val="Rientro corpo del testo 2"/>
    <w:basedOn w:val="Normal"/>
    <w:qFormat/>
    <w:pPr>
      <w:ind w:left="4" w:hanging="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24:00Z</dcterms:created>
  <dc:creator>Federico Crocoli</dc:creator>
  <dc:description/>
  <cp:keywords/>
  <dc:language>en-US</dc:language>
  <cp:lastModifiedBy>M F</cp:lastModifiedBy>
  <cp:lastPrinted>2015-03-02T09:46:00Z</cp:lastPrinted>
  <dcterms:modified xsi:type="dcterms:W3CDTF">2015-03-02T08:55:00Z</dcterms:modified>
  <cp:revision>15</cp:revision>
  <dc:subject/>
  <dc:title/>
</cp:coreProperties>
</file>