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C2 - " RICHIESTA RIMBORSO SPESE DI VIAGGIO PER L'UTILIZZO DEL MEZZO PROPRIO PER L'ACCESSO ALLA SEDE PROVINCIAL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1830226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Oggetto: Richiesta rimborso spese mezzo proprio per  accesso sede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/La sottoscritto/a ______________________________, in qualità di Consigliere dell'Ente di area vasta - Provincia di Viterbo, con riferimento all'autorizzazione all'uso del mezzo proprio per la partecipazione alle riunioni del Consiglio Provinciale, delle Commissioni e delle Conferenze dei Capi gruppo consiliari, nonché per la presenza necessaria per lo svolgimento delle funzioni delegate,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rilasciata dal Presidente della Provincia, in data _____________ prot.________________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preso parte alle seguenti riunioni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701"/>
        <w:gridCol w:w="2551"/>
        <w:gridCol w:w="2127"/>
      </w:tblGrid>
      <w:tr>
        <w:trPr>
          <w:trHeight w:val="100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Sedu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pecificare: consiglio- comm.ne- capi grupp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à di partenza( residenz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percors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essere residente nel Comune di ______________________- Provincia di ________________________, Via ____________________________ n.______________;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utilizzare, ai fini degli spostamenti in oggetto, l'automezzo di proprietà, con partenza /arrivo dal/al luogo di residenza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6:00Z</dcterms:created>
  <dc:creator>alex</dc:creator>
  <dc:description/>
  <dc:language>en-US</dc:language>
  <cp:lastModifiedBy>Giuliana</cp:lastModifiedBy>
  <cp:lastPrinted>2015-11-19T17:06:00Z</cp:lastPrinted>
  <dcterms:modified xsi:type="dcterms:W3CDTF">2015-11-26T08:56:00Z</dcterms:modified>
  <cp:revision>2</cp:revision>
  <dc:subject/>
  <dc:title>PROVINCIA  DI  VITERBO</dc:title>
</cp:coreProperties>
</file>