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C2 - " RICHIESTA RIMBORSO SPESE DI VIAGGIO PER L'UTILIZZO DEL MEZZO PROPRIO PER L'ACCESSO ALLA SEDE PROVINCIALE"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PROVINCIA  DI  VITERBO</w:t>
      </w:r>
    </w:p>
    <w:p>
      <w:pPr>
        <w:pStyle w:val="Normal"/>
        <w:rPr>
          <w:bCs/>
          <w:sz w:val="28"/>
          <w:szCs w:val="32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74499580" r:id="rId2"/>
        </w:object>
      </w:r>
      <w:r>
        <w:rPr>
          <w:bCs/>
          <w:sz w:val="28"/>
          <w:szCs w:val="32"/>
        </w:rPr>
        <w:t>Assistenza organi istituzionali</w:t>
      </w:r>
    </w:p>
    <w:p>
      <w:pPr>
        <w:pStyle w:val="Normal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Settore Affari Generali della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Oggetto: Richiesta rimborso spese mezzo proprio per  accesso sede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Il/La sottoscritto/a ______________________________, in qualità di Consigliere dell'Ente di area vasta - Provincia di Viterbo, con riferimento all'autorizzazione all'uso del mezzo proprio per la partecipazione alle riunioni del Consiglio Provinciale, delle Commissioni e delle Conferenze dei Capi gruppo consiliari, nonché per la presenza necessaria per lo svolgimento delle funzioni delegate,</w:t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rilasciata dal Presidente della Provincia, in data _____________ prot.________________, ai sensi degli artt. 38 e 47 del  D.P.R 445/2000 e s.m.i. e consapevole delle responsabilità previste dall'art. 76 del D.P.R. 445/2000 e dal Codice penale in caso di dichiarazioni mendaci,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- di aver preso parte alle seguenti riunioni: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0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701"/>
        <w:gridCol w:w="2551"/>
        <w:gridCol w:w="2127"/>
      </w:tblGrid>
      <w:tr>
        <w:trPr>
          <w:trHeight w:val="100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 Sedut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pecificare: consiglio- comm.ne- capi grupp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ità di partenza( residenz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percorsi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- di essere residente nel Comune di ______________________- Provincia di ________________________, Via ____________________________ n.______________;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- Di utilizzare, ai fini degli spostamenti in oggetto, l'automezzo di proprietà, con partenza /arrivo dal/al luogo di residenza.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Consigliere</w:t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6:00Z</dcterms:created>
  <dc:creator>alex</dc:creator>
  <dc:description/>
  <dc:language>en-US</dc:language>
  <cp:lastModifiedBy>Giuliana</cp:lastModifiedBy>
  <cp:lastPrinted>2015-11-19T17:06:00Z</cp:lastPrinted>
  <dcterms:modified xsi:type="dcterms:W3CDTF">2015-11-26T08:56:00Z</dcterms:modified>
  <cp:revision>2</cp:revision>
  <dc:subject/>
  <dc:title>PROVINCIA  DI  VITERBO</dc:title>
</cp:coreProperties>
</file>