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20590761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3 AU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PER RICONSEGNA  TESSERINO INSEGNANTE E/O ISTRUT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_____________________________________________della autoscuol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ominata__________________________con sede in __________________________(______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_________________________________________n.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data odierna ( timbro protocollo )  riconsegna il tesserino di riconoscimento de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/>
      </w:pPr>
      <w:r>
        <w:rPr>
          <w:rFonts w:cs="Arial"/>
          <w:sz w:val="22"/>
          <w:szCs w:val="22"/>
        </w:rPr>
        <w:t>sig…………………………………………………… Istr/Ins…N°………………………………………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     O -           SOSTITUZIONE  DEL TESSERINO PRIVO DI MARCA DA BOLLO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O -           CESSAZIONE INCARICO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ltro -  (modifica abilitazione )  …………………………………………………………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Firm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0:00Z</dcterms:created>
  <dc:creator>Federico Crocoli</dc:creator>
  <dc:description/>
  <cp:keywords/>
  <dc:language>en-US</dc:language>
  <cp:lastModifiedBy>M F</cp:lastModifiedBy>
  <cp:lastPrinted>2010-01-25T09:53:00Z</cp:lastPrinted>
  <dcterms:modified xsi:type="dcterms:W3CDTF">2015-03-06T10:12:00Z</dcterms:modified>
  <cp:revision>9</cp:revision>
  <dc:subject/>
  <dc:title> </dc:title>
</cp:coreProperties>
</file>