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</w:rPr>
        <w:t>Modello D1 - "MODELLO AUTORIZZAZIONE ALLA MISSIONE"</w:t>
      </w:r>
    </w:p>
    <w:p>
      <w:pPr>
        <w:pStyle w:val="Normal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CIA  DI  VITERBO</w:t>
      </w:r>
    </w:p>
    <w:p>
      <w:pPr>
        <w:pStyle w:val="Normal"/>
        <w:rPr>
          <w:b/>
          <w:b/>
          <w:bCs/>
          <w:sz w:val="28"/>
          <w:szCs w:val="28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79482123" r:id="rId2"/>
        </w:object>
      </w:r>
      <w:r>
        <w:rPr>
          <w:b/>
          <w:sz w:val="28"/>
          <w:szCs w:val="28"/>
          <w:lang w:val="en-US" w:eastAsia="en-US"/>
        </w:rPr>
        <w:t xml:space="preserve">          </w:t>
      </w:r>
      <w:r>
        <w:rPr>
          <w:b/>
          <w:sz w:val="28"/>
          <w:szCs w:val="28"/>
          <w:lang w:val="en-US" w:eastAsia="en-US"/>
        </w:rPr>
        <w:t>PRESIDENZA</w:t>
      </w:r>
    </w:p>
    <w:p>
      <w:pPr>
        <w:pStyle w:val="Normal"/>
        <w:ind w:left="-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18"/>
          <w:szCs w:val="18"/>
        </w:rPr>
      </w:pPr>
      <w:r>
        <w:rPr>
          <w:sz w:val="18"/>
          <w:szCs w:val="18"/>
        </w:rPr>
        <w:t>PRO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l Settore Affari Generali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Via A. Saffi, 49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 xml:space="preserve">: Autorizzazione Consigliere____________________ 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Il sottoscritto, __________________________, presidente pro-tempore dell'ente di Area Vasta- provincia di Viterbo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Vista la richiesta di autorizzazione alla missione, avanzata da parte del consigliere indicato in oggetto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Preso atto delle motivazioni dichiarate e di quanto previsto dall'art. 7 del vigente Regolamento,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rificato la pertinenza della missione con le finalità istituzionali dell'ente e , in caso di utilizzo del mezzo proprio, verificata la convenienza di tale utilizzo; 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AUTORIZZA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/>
      </w:pPr>
      <w:r>
        <w:rPr>
          <w:sz w:val="24"/>
          <w:szCs w:val="24"/>
        </w:rPr>
        <w:t>Il consigliere _________________________________, ad effettuare la missione in Località:________________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Motivazione:_________________________________________________________________________________________________________________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>Durata: dal giorno___________ alle ore ____ al giorno___________________alle ore________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Prende atto che il costo complessivo presunto della missione di cui si chiede l'autorizzazione risulta determinato in € _____________________ oltre al rimborso ( in caso di uso di mezzo proprio)  a titolo di ristoro dell'80% del costo di 1/5 del prezzo della benzina verde rapportato ai Km  che saranno percorsi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Viterbo lì,_____________________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Presidente</w:t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_______________________</w:t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7:00Z</dcterms:created>
  <dc:creator>Giuliana</dc:creator>
  <dc:description/>
  <dc:language>en-US</dc:language>
  <cp:lastModifiedBy>Giuliana</cp:lastModifiedBy>
  <cp:lastPrinted>2015-11-19T17:10:00Z</cp:lastPrinted>
  <dcterms:modified xsi:type="dcterms:W3CDTF">2015-11-26T08:57:00Z</dcterms:modified>
  <cp:revision>2</cp:revision>
  <dc:subject/>
  <dc:title/>
</cp:coreProperties>
</file>