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1 - "MODELLO AUTORIZZAZIONE ALLA MISSION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5216477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 Autorizzazione Consigliere____________________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sottoscritto, __________________________, presidente pro-tempore dell'ente di Area Vasta-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Vista la richiesta di autorizzazione alla missione,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Preso atto delle motivazioni dichiarate e di quanto previsto dall'art. 7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ificato la pertinenza della missione con le finalità istituzionali dell'ente e , in caso di utilizzo del mezzo proprio, verificata la convenienza di tale utilizzo;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Il consigliere _________________________________, ad effettuare la missione in 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nde atto che 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Giuliana</dc:creator>
  <dc:description/>
  <dc:language>en-US</dc:language>
  <cp:lastModifiedBy>Giuliana</cp:lastModifiedBy>
  <cp:lastPrinted>2015-11-19T17:10:00Z</cp:lastPrinted>
  <dcterms:modified xsi:type="dcterms:W3CDTF">2015-11-26T08:57:00Z</dcterms:modified>
  <cp:revision>2</cp:revision>
  <dc:subject/>
  <dc:title/>
</cp:coreProperties>
</file>