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84602551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09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STANZA RILASCIO TESSERINO AUTO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nato a _______________________________il___________________in qualità di titolare/legale rappresentante della autoscuola denominata_________________________________________________con sede in_________________________________________(_____)Via_________________________________________n.____________tel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 IL RILASCIO DEL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>
          <w:rFonts w:cs="Arial"/>
          <w:b/>
          <w:sz w:val="20"/>
        </w:rPr>
        <w:t>per se stesso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TextBodyIndent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nato a_________________________________(_______) _il___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aver accettato in data____________________ l’incarico di insegnante/istruttore di guida presso l’autoscuola____________________________________ sita in  ______________________ via ______________________________ con assunzione a tempo       O parziale      O pien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tro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 xml:space="preserve">(solo per il personale avente già altro rapporto di impiego, pubblico o privato) </w:t>
      </w:r>
      <w:r>
        <w:rPr>
          <w:rFonts w:cs="Arial" w:ascii="Arial" w:hAnsi="Arial"/>
          <w:b/>
          <w:u w:val="single"/>
        </w:rPr>
        <w:t>che si allega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ulla osta del datore di lavoro “primario”, se dipendenti pubblici o priva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della comunicazione obbligatoria dell’assunzione UNILAV, se dipenden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copia contratto di lavoro firmato in originale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 fronte- retro della patente di guida del personale da inserire nell’organico;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7:00Z</dcterms:created>
  <dc:creator>Federico Crocoli</dc:creator>
  <dc:description/>
  <cp:keywords/>
  <dc:language>en-US</dc:language>
  <cp:lastModifiedBy>M F</cp:lastModifiedBy>
  <cp:lastPrinted>2014-02-03T10:17:00Z</cp:lastPrinted>
  <dcterms:modified xsi:type="dcterms:W3CDTF">2015-03-02T08:40:00Z</dcterms:modified>
  <cp:revision>30</cp:revision>
  <dc:subject/>
  <dc:title/>
</cp:coreProperties>
</file>