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Ufficio _________________________________________ con la qualifica di _________________________________ (Cat          ) , secondo quanto stabilito dall’art. 119 c. 1 del  DPR  </w:t>
      </w:r>
      <w:r>
        <w:rPr>
          <w:sz w:val="28"/>
        </w:rPr>
        <w:t>30 marzo 1957, n. 361 e dall’art. 1 c.1 L.29 gennaio 1992 n. 69</w:t>
      </w:r>
      <w:r>
        <w:rPr>
          <w:i/>
          <w:sz w:val="28"/>
        </w:rPr>
        <w:t xml:space="preserve">, chiede che gli venga concesso/i , n._____  giorno/i  dal      /       /          al       /       /                  per:     </w:t>
      </w:r>
      <w:r>
        <w:rPr>
          <w:b/>
          <w:i/>
          <w:sz w:val="28"/>
        </w:rPr>
        <w:t>RECUPERO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SERVIZIO OPERAZIONI ELETTORALI</w:t>
      </w:r>
      <w:r>
        <w:rPr>
          <w:i/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3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4:21:00Z</dcterms:modified>
  <cp:revision>3</cp:revision>
  <dc:subject/>
  <dc:title>MODULO PER FERIE</dc:title>
</cp:coreProperties>
</file>