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2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8084"/>
      </w:tblGrid>
      <w:tr>
        <w:trPr>
          <w:trHeight w:val="2127" w:hRule="atLeast"/>
        </w:trPr>
        <w:tc>
          <w:tcPr>
            <w:tcW w:w="1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  <w:sz w:val="28"/>
              </w:rPr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>
          <w:i/>
          <w:i/>
          <w:sz w:val="28"/>
        </w:rPr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/La sottoscritto/a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Ufficio _________________________________________ con la qualifica di _________________________________ (Cat          ) , secondo quanto stabilito dall’art. 79 c. 4 del DLgs 18 agosto 2000 n. 267 c. 4, chiede che gli vengano concessi , n.___  ore  di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64580" cy="645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79"/>
                              <w:gridCol w:w="586"/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3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PERMESSO AMMINISTRATIVO art. 79 c. 4 del DLgs 18 agosto 2000 n.267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Il 00/00/00 dalle 00.00 alle 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50.8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79"/>
                        <w:gridCol w:w="586"/>
                        <w:gridCol w:w="5244"/>
                      </w:tblGrid>
                      <w:tr>
                        <w:trPr/>
                        <w:tc>
                          <w:tcPr>
                            <w:tcW w:w="38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PERMESSO AMMINISTRATIVO art. 79 c. 4 del DLgs 18 agosto 2000 n.267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l 00/00/00 dalle 00.00 alle 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Il richiedente dichiara altresì di svolgere il proprio mandato amministrativo presso_______________________ con  carica di_________________________ e che nel corso del mese  __________ ha finora fruito di n. __ ore di permesso. (max. 48 h mensili sindaci,  24 h altri casi)</w:t>
      </w:r>
    </w:p>
    <w:p>
      <w:pPr>
        <w:pStyle w:val="Normal"/>
        <w:ind w:left="5664" w:right="0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WWBalloonText27">
    <w:name w:val="WW-Balloon Text27"/>
    <w:basedOn w:val="Normal"/>
    <w:qFormat/>
    <w:pPr/>
    <w:rPr>
      <w:rFonts w:ascii="Tahoma" w:hAnsi="Tahoma" w:cs="Tahoma"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56:00Z</dcterms:created>
  <dc:creator>Amministrazione Provinciale</dc:creator>
  <dc:description/>
  <dc:language>en-US</dc:language>
  <cp:lastModifiedBy>alessandro.gioia</cp:lastModifiedBy>
  <cp:lastPrinted>2008-08-25T16:28:00Z</cp:lastPrinted>
  <dcterms:modified xsi:type="dcterms:W3CDTF">2016-02-04T10:14:00Z</dcterms:modified>
  <cp:revision>8</cp:revision>
  <dc:subject/>
  <dc:title>MODULO PER FERIE</dc:title>
</cp:coreProperties>
</file>