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drawing>
          <wp:inline distT="0" distB="0" distL="0" distR="0">
            <wp:extent cx="33464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71" r="-10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PROVINCIA DI VITERB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ettore 08 - Servizio Tutela acqua</w:t>
        <w:br/>
        <w:t>Via Saffi n. 49 - 01100 VITERB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65pt;width:481.85pt;height:0.5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to corrente per spese istruttorie</w:t>
        <w:br/>
        <w:t>Concessione plurienna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/C postale n. 12602017 </w:t>
      </w:r>
      <w:r>
        <w:rPr>
          <w:sz w:val="24"/>
        </w:rPr>
        <w:t xml:space="preserve">codice IBAN: IT-33-S-07601-14500-000012602017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stato a:</w:t>
        <w:br/>
        <w:t xml:space="preserve">Amministrazione Provinciale di Viterbo -Servizio Tesoreria – Concessioni Pluriennal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PPURE:</w:t>
        <w:br/>
        <w:t xml:space="preserve">Bonifico bancario  Intestato a: </w:t>
      </w:r>
      <w:r>
        <w:rPr>
          <w:sz w:val="24"/>
        </w:rPr>
        <w:t>Tesoriere Amministrazione Provinciale di Viterbo – CARIVIT S.p.A. – Via Mazzini, 129 – 01100 Viterb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  <w:r>
        <w:rPr>
          <w:sz w:val="24"/>
        </w:rPr>
        <w:t xml:space="preserve">sul c.c.b. codice IBAN: IT-58-C0306914512000000046601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N.B.: indicare la Causale: “Rimborso spese di istruttoria – fasc. n°       " </w:t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2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 uso della acqua per cui è richiesta la concessione</w:t>
            </w:r>
          </w:p>
        </w:tc>
        <w:tc>
          <w:tcPr>
            <w:tcW w:w="8646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° di PRELIEVI</w:t>
            </w:r>
          </w:p>
        </w:tc>
      </w:tr>
      <w:tr>
        <w:trPr>
          <w:trHeight w:val="420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2- 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7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8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9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 - (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o irriguo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 IR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2 IRR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3 IRR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4 IRR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5 IRR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6 IRR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7 IRR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8 IRR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9 IRR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0 IRR</w:t>
            </w:r>
          </w:p>
        </w:tc>
      </w:tr>
      <w:tr>
        <w:trPr>
          <w:trHeight w:val="288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2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0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05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228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403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57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754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93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105,84</w:t>
            </w:r>
          </w:p>
        </w:tc>
      </w:tr>
      <w:tr>
        <w:trPr>
          <w:trHeight w:val="372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 la superficie irrigua complessiva è superiore a 15 ettari si applicano i valori della riga sottostante</w:t>
            </w:r>
          </w:p>
        </w:tc>
      </w:tr>
      <w:tr>
        <w:trPr>
          <w:trHeight w:val="300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01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7,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052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228,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403,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579,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754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930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105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281,33</w:t>
            </w:r>
          </w:p>
        </w:tc>
      </w:tr>
      <w:tr>
        <w:trPr>
          <w:trHeight w:val="840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scicoltura, igienico e antincendio, zootecnico, verde pubblico e condominiale, attrezzature sportive e domestico, altr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 IG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2 IG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3 IG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4 IG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5 IG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6 IG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7 IG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8 IG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9 IG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0 IG</w:t>
            </w:r>
          </w:p>
        </w:tc>
      </w:tr>
      <w:tr>
        <w:trPr>
          <w:trHeight w:val="300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84,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046,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307,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569,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830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092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354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615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877,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.138,72</w:t>
            </w:r>
          </w:p>
        </w:tc>
      </w:tr>
      <w:tr>
        <w:trPr>
          <w:trHeight w:val="288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sumo umano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 UM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2 UM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3 UM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4 UM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5 UM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6 UM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7 UM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8 UM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9 UM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0 UM</w:t>
            </w:r>
          </w:p>
        </w:tc>
      </w:tr>
      <w:tr>
        <w:trPr>
          <w:trHeight w:val="300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042,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390,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738,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085,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433,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781,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.128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.476,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.824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.171,64</w:t>
            </w:r>
          </w:p>
        </w:tc>
      </w:tr>
      <w:tr>
        <w:trPr>
          <w:trHeight w:val="552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o industriale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 IND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2 IND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3 IND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4 IND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5 IND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6 IND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7 IND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8 IND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9 IND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10 IND</w:t>
            </w:r>
          </w:p>
        </w:tc>
      </w:tr>
      <w:tr>
        <w:trPr>
          <w:trHeight w:val="300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.559,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079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.598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.118,7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.638,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.158,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.678,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.197,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.717,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€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.237,4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ind w:firstLine="708"/>
        <w:rPr/>
      </w:pPr>
      <w:r>
        <w:rPr/>
        <w:t>R</w:t>
      </w:r>
      <w:r>
        <w:rPr>
          <w:rFonts w:cs="Arial" w:ascii="Arial" w:hAnsi="Arial"/>
        </w:rPr>
        <w:t>imborso spese per l’istruttoria delle domande ad uso idroelettri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09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 &lt; 100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 kW 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P &lt; 250 k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 kW 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P &lt; 1.000 k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 &gt; 1.000 k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 caso d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uso promiscu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la cifra dovuta è quella relativa all'uso predominante. </w:t>
        <w:br/>
        <w:t xml:space="preserve">P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rinnov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di concessione le spese dovute sono ridotte alla metà di quelle corrispondenti alle nuove concessioni.</w:t>
        <w:br/>
        <w:t xml:space="preserve">In caso d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ariazione sostanzial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come definita all’art. 49 del R.D. n° 1775/33, sono richieste le stesse somme dovute per una nuova concessione. In caso d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oltura nom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ed in caso d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ariazione non sostanzial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è dovuta una somma di € 164.9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utte le somme sopra indicate sono ridotte alla metà qualora la concessione, il rinnovo o la voltura siano richieste da Comuni, Consorzi pubblici, Enti pubblici e Società a prevalente capitale pubblico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ndicazioni esplicative sugli usi dell’acqu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T.U. 1775/1933 – art. 18 L. 36/199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00008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USO E  CATEGORIE</w:t>
            </w:r>
          </w:p>
          <w:p>
            <w:pPr>
              <w:pStyle w:val="Normal"/>
              <w:spacing w:before="0" w:after="20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RRIGAZIONE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azione colture aziende agricole; Antibrina; Ortoflorovivaismo;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i/>
                <w:i/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que per miscele trattamenti antiparassitari/diserb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ONSUMO UMANO </w:t>
            </w:r>
            <w:r>
              <w:rPr>
                <w:rFonts w:cs="Arial" w:ascii="Arial" w:hAnsi="Arial"/>
                <w:sz w:val="16"/>
                <w:szCs w:val="16"/>
              </w:rPr>
              <w:t>(art. 2 del D.Lgs. n. 31/200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quedotti pubblici; Acquedotti privati (a servizio di + nuclei familiari); Attività ricettive, non servite da acquedotto, come alberghi, mense, campeggi, agriturismi, agricampeggi, ristoranti, bar, …; Laboratori alimentari artigian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DUSTRIALE: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tilizzo nel ciclo produttivo di imprese industriali compreso il raffreddamento macchinari; Lavaggio inerti; Confezionamento calcestruzzi e simil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6"/>
                <w:szCs w:val="16"/>
              </w:rPr>
              <w:t xml:space="preserve">Per processo di produzione industriale (o processo produttivo) si intende una delle fasi della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produzione</w:t>
              </w:r>
            </w:hyperlink>
            <w:r>
              <w:rPr>
                <w:sz w:val="16"/>
                <w:szCs w:val="16"/>
              </w:rPr>
              <w:t xml:space="preserve"> di un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prodotto</w:t>
              </w:r>
            </w:hyperlink>
            <w:r>
              <w:rPr>
                <w:sz w:val="16"/>
                <w:szCs w:val="16"/>
              </w:rPr>
              <w:t xml:space="preserve">, generalmente composto da più stadi attraverso i quali questo prende forma. la trasformazione di un materiale o pezzo grezzo, o anche semi-lavorato, mediante l'uso di un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utensile</w:t>
              </w:r>
            </w:hyperlink>
            <w:r>
              <w:rPr>
                <w:sz w:val="16"/>
                <w:szCs w:val="16"/>
              </w:rPr>
              <w:t xml:space="preserve"> e/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fluido attivo</w:t>
              </w:r>
            </w:hyperlink>
            <w:r>
              <w:rPr>
                <w:sz w:val="16"/>
                <w:szCs w:val="16"/>
              </w:rPr>
              <w:t xml:space="preserve">, per ottenere un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prodotto</w:t>
              </w:r>
            </w:hyperlink>
            <w:r>
              <w:rPr>
                <w:sz w:val="16"/>
                <w:szCs w:val="16"/>
              </w:rPr>
              <w:t xml:space="preserve"> finito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GIENICO E ASSIMIL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VIZI IGIENICI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Servizi igienici di attività diverse dal domestico; Condizionamento locali; Attività ricettive allacciate ad acquedotto, come alberghi, mense, campeggi, agriturismi, agricampeggi, ristoranti, bar; esclusi i casi ricadenti nel </w:t>
            </w:r>
            <w:r>
              <w:rPr>
                <w:sz w:val="16"/>
                <w:szCs w:val="16"/>
              </w:rPr>
              <w:t>pto 1. lett. a) dell’art. 2 del D. lgs. 31/2001 in quanto prevedano il contatto diretto con la persona; sono inclusi quindi ad esempio linea cassette scarico servizi igienici, pulizia pavimenti etc</w:t>
            </w:r>
            <w:r>
              <w:rPr>
                <w:color w:val="000000"/>
                <w:sz w:val="16"/>
                <w:szCs w:val="16"/>
              </w:rPr>
              <w:t xml:space="preserve">; </w:t>
            </w:r>
            <w:r>
              <w:rPr>
                <w:sz w:val="16"/>
                <w:szCs w:val="16"/>
              </w:rPr>
              <w:t>Cantine e frantoi</w:t>
            </w:r>
            <w:r>
              <w:rPr>
                <w:color w:val="000000"/>
                <w:sz w:val="16"/>
                <w:szCs w:val="16"/>
              </w:rPr>
              <w:t>; Abbattimento polveri; Cicli produttivi di imprese artigiane non ricomprese nell'uso potabile a</w:t>
            </w:r>
            <w:r>
              <w:rPr>
                <w:sz w:val="16"/>
                <w:szCs w:val="16"/>
              </w:rPr>
              <w:t xml:space="preserve">i sensi del punto 2) della lett. a) dell’art. 2 del D. Lgs. 31/2001 </w:t>
            </w:r>
            <w:r>
              <w:rPr>
                <w:color w:val="000000"/>
                <w:sz w:val="16"/>
                <w:szCs w:val="16"/>
              </w:rPr>
              <w:t>o industriale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OOTECNICO: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llevamenti e abbeveraggio bestiame  con attività imprenditoriali. In caso l’acqua venga utilizzata per il lavaggio dei contenitori del latte si ricade nella fattispecie </w:t>
            </w:r>
            <w:r>
              <w:rPr>
                <w:sz w:val="16"/>
                <w:szCs w:val="16"/>
              </w:rPr>
              <w:t>punto 2) della lett. a) dell’art. 2 del D. Lgs. 31/2001, e si ricade pertanto nell’uso consumo uman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TINCENDIO - LAVAGGI E ALT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VIZI ANTINCENDIO:</w:t>
            </w:r>
          </w:p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pianti di antincendio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TOLAVAGGI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ggio mezzi (comprese ditte autotrasporti); Lavaggio locali e macchinar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ERDE PUBBLICO E ATTREZZATURE SPOR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RIGAZIONE ATTREZZATURE SPORTIVE: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pianti sportivi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RIGAZIONE VERDE PUBBLICO: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azione verde pubblico (giardini, parchi, …);Irrigazione verde privato a servizio di attività produttive;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RIGAZIONE VERDE CONDOMINIALE E VERDE PRIVATO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Innaffiamento degli spazi comuni di una residenza condominiale o dei singoli giardini di complessi residenziali (es. villette a schiera, bifamiliari, …); irrigazione di giardini afferenti ad un unico proprietario, ma con derivazione d’acqua da corpo idrico superficiale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ENATORIO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empimento laghi da cacci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ISCICULTURA (ITTIOGENIC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ESCICOLTURA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vamenti ittici; Laghetti pesca sportiv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ORZA MOTRICE/IDROELETTR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ORZA MOTRICE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za motrice per azionamento molini,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ROELETTRICO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zione energia idroelettric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Emphasi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MESTICO (solo per acque sotterranee) – non richiede concessione di piccola derivazione d’acqu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MESTICO (art. 93 R.D.1775/1933):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uso domestico si intende quello relativo alla utilizzazione dell’acqua da parte del proprietario del fondo (o altro utilizzatore), della propria famiglia nonché per l’abbeveraggio del bestiame (da cortile) e innaffiamento di giardini e orti afferenti il medesimo proprietario-utilizzatore e i suoi familiari. Non sono pertanto classificabili come uso domestico le utilizzazioni di acque sotterranee destinate a imprese produttive e a coltivazioni o allevamenti i cui prodotti finali siano oggetto di commercializzazione e di vendita, ne’ gli approvvigionamenti idropotabili a servizio di comunità (attività turistico alberghiere, agriturismi) o gestiti da enti pubblici e consorzi vari di gestione degli acquedotti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ffiamento dell’orto, anche se non contiguo all’abitazione, è configurabile con l’uso domestico, purché si tratti di coltivazioni per uso familiare.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possono essere configurati nell’uso domestico i pozzi che sono a servizio di imprese, anche individuali, enti e altri soggetti diversi dalle persone fisich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 pozzo che è a servizio di più nuclei familiari rivestendo funzioni di acquedotto privato è soggetto a concession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drawing>
          <wp:inline distT="0" distB="0" distL="0" distR="0">
            <wp:extent cx="9525" cy="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Produzione" TargetMode="External"/><Relationship Id="rId4" Type="http://schemas.openxmlformats.org/officeDocument/2006/relationships/hyperlink" Target="http://it.wikipedia.org/wiki/Prodotto_(commercio)" TargetMode="External"/><Relationship Id="rId5" Type="http://schemas.openxmlformats.org/officeDocument/2006/relationships/hyperlink" Target="http://it.wikipedia.org/wiki/Utensile" TargetMode="External"/><Relationship Id="rId6" Type="http://schemas.openxmlformats.org/officeDocument/2006/relationships/hyperlink" Target="http://it.wikipedia.org/wiki/Fluido_attivo" TargetMode="External"/><Relationship Id="rId7" Type="http://schemas.openxmlformats.org/officeDocument/2006/relationships/hyperlink" Target="http://it.wikipedia.org/wiki/Prodotto_(commercio)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14:00Z</dcterms:created>
  <dc:creator>Marcello Libriani</dc:creator>
  <dc:description/>
  <cp:keywords/>
  <dc:language>en-US</dc:language>
  <cp:lastModifiedBy>marcello.libriani</cp:lastModifiedBy>
  <dcterms:modified xsi:type="dcterms:W3CDTF">2016-02-04T11:29:00Z</dcterms:modified>
  <cp:revision>4</cp:revision>
  <dc:subject/>
  <dc:title/>
</cp:coreProperties>
</file>