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hanging="0"/>
        <w:jc w:val="center"/>
        <w:rPr>
          <w:sz w:val="28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0.2pt;margin-top:-33.7pt;width:40.65pt;height:62.8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36197723" r:id="rId2"/>
        </w:object>
      </w:r>
      <w:r>
        <w:rPr>
          <w:sz w:val="28"/>
        </w:rPr>
        <w:t>PROVINCIA  DI  VITERBO</w:t>
      </w:r>
    </w:p>
    <w:p>
      <w:pPr>
        <w:pStyle w:val="Normal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ind w:left="0" w:right="-1" w:hanging="0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ind w:left="0" w:right="-1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>Al Dirigente del Settore Amministrativo Servizio Personale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DOMANDA DI PERMESSI PREVISTI DALLA LEGGE 104/92 ART. 33 COMMA 6 (LAVORATORE DISABILE)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Il/La sottoscritto/a____________________________________________, nato/a a____________________________ il_________________________ e residente a_________________in via/loc_____________________________, dipendente della Provincia di Viterbo, in servizio presso il Settore___________________________________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center"/>
        <w:rPr>
          <w:sz w:val="28"/>
        </w:rPr>
      </w:pPr>
      <w:r>
        <w:rPr>
          <w:sz w:val="28"/>
        </w:rPr>
        <w:t>CHIEDE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- di beneficiare dei permessi previsti dall’art. 33 comma 6 della Legge 104/1992 (lavoratore disabile);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- di fruire dei permessi nel limite delle 2 (due) ore giornaliere o 3 (tre) giorni mensili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A tal fine si allega: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- copia del verbale del Centro Medico Legale INPS di Viterbo del____________________________;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- copia del documento di riconoscimento in corso di validità.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>Data____________________</w:t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1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Firma </w:t>
      </w:r>
    </w:p>
    <w:p>
      <w:pPr>
        <w:pStyle w:val="Normal"/>
        <w:ind w:left="0" w:right="-1" w:hanging="0"/>
        <w:jc w:val="both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i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04:00Z</dcterms:created>
  <dc:creator>alex</dc:creator>
  <dc:description/>
  <dc:language>en-US</dc:language>
  <cp:lastModifiedBy/>
  <cp:lastPrinted>2017-02-01T09:40:00Z</cp:lastPrinted>
  <dcterms:modified xsi:type="dcterms:W3CDTF">2019-12-11T10:34:41Z</dcterms:modified>
  <cp:revision>16</cp:revision>
  <dc:subject/>
  <dc:title>PROVINCIA  DI  VITERBO</dc:title>
</cp:coreProperties>
</file>