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La/Il sottoscritta/o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Ufficio _________________________________________ con la qualifica di _________________________________ (Cat          ) comunica che a partire dal ___/___/_____ al ___/___/___ anno del compimento del primo anno di vita della/del figlia/o</w:t>
      </w:r>
      <w:r>
        <w:rPr>
          <w:b/>
          <w:i/>
          <w:sz w:val="28"/>
        </w:rPr>
        <w:t>, ai sensi dell’art 39 del Dlgs 151/01 usufruirà di due ore di permesso giornaliero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07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3:40:00Z</dcterms:modified>
  <cp:revision>3</cp:revision>
  <dc:subject/>
  <dc:title>MODULO PER FERIE</dc:title>
</cp:coreProperties>
</file>