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0.05pt;width:52.0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801043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125095</wp:posOffset>
                </wp:positionV>
                <wp:extent cx="818515" cy="635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MAR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dovuta solo se non rientra nell’AU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50.05pt;mso-wrap-distance-left:7.05pt;mso-wrap-distance-right:7.05pt;mso-wrap-distance-top:0pt;mso-wrap-distance-bottom:0pt;margin-top:9.85pt;mso-position-vertical-relative:text;margin-left:4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MAR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(dovuta solo se non rientra nell’AU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PROVINCIA  DI</w:t>
        <w:tab/>
        <w:tab/>
        <w:tab/>
        <w:tab/>
        <w:tab/>
      </w:r>
    </w:p>
    <w:p>
      <w:pPr>
        <w:pStyle w:val="Heading3"/>
        <w:ind w:right="-1" w:hanging="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VITERBO</w:t>
      </w:r>
    </w:p>
    <w:p>
      <w:pPr>
        <w:pStyle w:val="Heading4"/>
        <w:ind w:right="0" w:hanging="0"/>
        <w:rPr>
          <w:sz w:val="21"/>
          <w:szCs w:val="21"/>
        </w:rPr>
      </w:pPr>
      <w:r>
        <w:rPr>
          <w:sz w:val="21"/>
          <w:szCs w:val="21"/>
        </w:rPr>
        <w:t>Assessorato Ambiente Ecologia</w:t>
      </w:r>
    </w:p>
    <w:p>
      <w:pPr>
        <w:pStyle w:val="Heading6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Settore Tutela Acque</w:t>
      </w:r>
    </w:p>
    <w:p>
      <w:pPr>
        <w:pStyle w:val="Normal"/>
        <w:shd w:fill="E5E5E5" w:val="clear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MOD. SC/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5290</wp:posOffset>
                </wp:positionH>
                <wp:positionV relativeFrom="paragraph">
                  <wp:posOffset>132715</wp:posOffset>
                </wp:positionV>
                <wp:extent cx="6816090" cy="530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MANDA DI AUTORIZZAZIONE ALLO SCARICO DELLE ACQUE REFLUE PER INSEDIAMENTI INDUSTRIALI – DI PRIMA PIOGGIA  - DI LAVAGGIO  – DOMESTICI (se recapitanti su suolo o su corpo idrico) O URBAN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7pt;height:41.75pt;mso-wrap-distance-left:7.05pt;mso-wrap-distance-right:7.05pt;mso-wrap-distance-top:0pt;mso-wrap-distance-bottom:0pt;margin-top:10.45pt;mso-position-vertical-relative:text;margin-left:3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MANDA DI AUTORIZZAZIONE ALLO SCARICO DELLE ACQUE REFLUE PER INSEDIAMENTI INDUSTRIALI – DI PRIMA PIOGGIA  - DI LAVAGGIO  – DOMESTICI (se recapitanti su suolo o su corpo idrico) O URBA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 nat __ a 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____/ ____/ _____ residente in ______________________________ via ________________________ n° _____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055</wp:posOffset>
                </wp:positionH>
                <wp:positionV relativeFrom="paragraph">
                  <wp:posOffset>229235</wp:posOffset>
                </wp:positionV>
                <wp:extent cx="183515" cy="18351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5pt;margin-top:18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29235</wp:posOffset>
                </wp:positionV>
                <wp:extent cx="183515" cy="18351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18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nella sua qualità di (1)  __________________________________della ditta (2)  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mmobile,____________________         altro ________________, con sede legale in 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 n° ____ CAP _______ Tel ______/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C (obbligatoria per Professionisti, Ditte individuali, Società, Pubbliche amministrazioni) 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  <w:r>
        <w:rPr>
          <w:sz w:val="22"/>
          <w:szCs w:val="22"/>
        </w:rPr>
        <w:t>(Barrare la casella interessat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13335</wp:posOffset>
                </wp:positionV>
                <wp:extent cx="183515" cy="18351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1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a nuova autorizzazione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705</wp:posOffset>
                </wp:positionH>
                <wp:positionV relativeFrom="paragraph">
                  <wp:posOffset>40640</wp:posOffset>
                </wp:positionV>
                <wp:extent cx="183515" cy="18351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3.2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a autorizzazione provvisoria (per scarichi  urbani art. 30 - PTAR Regione Lazio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705</wp:posOffset>
                </wp:positionH>
                <wp:positionV relativeFrom="paragraph">
                  <wp:posOffset>36195</wp:posOffset>
                </wp:positionV>
                <wp:extent cx="183515" cy="18351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2.8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l rinnovo dell’autorizzazione N. ………… del……………..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705</wp:posOffset>
                </wp:positionH>
                <wp:positionV relativeFrom="paragraph">
                  <wp:posOffset>48260</wp:posOffset>
                </wp:positionV>
                <wp:extent cx="183515" cy="18351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3.8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a voltura dell’autorizzazione N. ………… del…………….. ,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03835</wp:posOffset>
                </wp:positionV>
                <wp:extent cx="183515" cy="18351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16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5955</wp:posOffset>
                </wp:positionH>
                <wp:positionV relativeFrom="paragraph">
                  <wp:posOffset>208280</wp:posOffset>
                </wp:positionV>
                <wp:extent cx="183515" cy="18351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65pt;margin-top:16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7880</wp:posOffset>
                </wp:positionH>
                <wp:positionV relativeFrom="paragraph">
                  <wp:posOffset>208280</wp:posOffset>
                </wp:positionV>
                <wp:extent cx="183515" cy="18351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4pt;margin-top:16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allo scarico delle acque 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 tipo domestico / urbano          di tipo industriale;           di acque di prima pioggia o di lavaggio su  piazzali.  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sarà effettuato secondo le seguenti modalità : 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335</wp:posOffset>
                      </wp:positionV>
                      <wp:extent cx="183515" cy="183515"/>
                      <wp:effectExtent l="3810" t="381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u suolo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VEDI NOTA A PIE’ PAGINA</w:t>
            </w:r>
            <w:r>
              <w:rPr>
                <w:sz w:val="16"/>
                <w:szCs w:val="16"/>
              </w:rPr>
              <w:t>)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335</wp:posOffset>
                      </wp:positionV>
                      <wp:extent cx="183515" cy="183515"/>
                      <wp:effectExtent l="3810" t="381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u scolina o cunetta stradale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cunetta allo scarico o all’attraversamento</w:t>
            </w:r>
            <w:r>
              <w:rPr>
                <w:sz w:val="16"/>
                <w:szCs w:val="16"/>
              </w:rPr>
              <w:t xml:space="preserve">  - </w:t>
            </w:r>
            <w:r>
              <w:rPr>
                <w:b/>
                <w:sz w:val="16"/>
                <w:szCs w:val="16"/>
              </w:rPr>
              <w:t>VEDI NOTA A PIE’ PAGINA</w:t>
            </w:r>
            <w:r>
              <w:rPr>
                <w:sz w:val="16"/>
                <w:szCs w:val="16"/>
              </w:rPr>
              <w:t>)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9050</wp:posOffset>
                      </wp:positionV>
                      <wp:extent cx="183515" cy="183515"/>
                      <wp:effectExtent l="3810" t="381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7955</wp:posOffset>
                      </wp:positionH>
                      <wp:positionV relativeFrom="paragraph">
                        <wp:posOffset>26035</wp:posOffset>
                      </wp:positionV>
                      <wp:extent cx="183515" cy="183515"/>
                      <wp:effectExtent l="3810" t="381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1.65pt;margin-top:2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7145</wp:posOffset>
                      </wp:positionV>
                      <wp:extent cx="183515" cy="183515"/>
                      <wp:effectExtent l="3810" t="3810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6.2pt;margin-top:1.3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ul corpo idrico superficiale demaniale (3)       non demaniale       denominato ………………………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5400</wp:posOffset>
                      </wp:positionV>
                      <wp:extent cx="183515" cy="183515"/>
                      <wp:effectExtent l="3810" t="3810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2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in fognatura urbana (4) dotata di impianto di depurazione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rete allo scarico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160</wp:posOffset>
                      </wp:positionV>
                      <wp:extent cx="183515" cy="183515"/>
                      <wp:effectExtent l="3810" t="381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0.8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n fognatura urbana (4) recapitante su corpo idrico 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rete allo scarico)</w:t>
            </w:r>
            <w:r>
              <w:rPr>
                <w:sz w:val="22"/>
                <w:szCs w:val="22"/>
              </w:rPr>
              <w:t xml:space="preserve">  denominato ………………………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160</wp:posOffset>
                      </wp:positionV>
                      <wp:extent cx="183515" cy="183515"/>
                      <wp:effectExtent l="3810" t="3810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0.8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2040</wp:posOffset>
                      </wp:positionH>
                      <wp:positionV relativeFrom="paragraph">
                        <wp:posOffset>248920</wp:posOffset>
                      </wp:positionV>
                      <wp:extent cx="183515" cy="183515"/>
                      <wp:effectExtent l="3810" t="3810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5.2pt;margin-top:19.6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n fognatura urbana recapitante su suolo o corpo idrico non significativo (*).</w:t>
            </w:r>
          </w:p>
        </w:tc>
      </w:tr>
      <w:tr>
        <w:trPr>
          <w:trHeight w:val="603" w:hRule="atLeast"/>
        </w:trPr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60655</wp:posOffset>
                      </wp:positionV>
                      <wp:extent cx="183515" cy="183515"/>
                      <wp:effectExtent l="3810" t="3810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05pt;margin-top:12.6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60655</wp:posOffset>
                      </wp:positionV>
                      <wp:extent cx="183515" cy="183515"/>
                      <wp:effectExtent l="3810" t="3810" r="254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2.85pt;margin-top:12.6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e lo scarico ha un carattere discontinuo ben definito, indicare se questo ha carattere stagionale        mensile         giornaliero        e specificare di seguito i periodi …………………………………………….……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Se lo scarico viene effettuato in aree protette si deve allegare il parere dell’Ente Gestore, in aree SIC, ZPS, si deve allegare lo Studio di Incidenza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llo scopo dichiara </w:t>
      </w:r>
      <w:r>
        <w:rPr>
          <w:sz w:val="22"/>
          <w:szCs w:val="22"/>
        </w:rPr>
        <w:t>(Barrare la casella interessat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Il responsabile dell’impianto di depurazione è il Sig.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 i reflui provengono da un insediamento di tipo (5) ________________________________ ubicato in ____________________________________via ____________________________________ n° 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dotato di un impianto di depurazione di tipo (6) 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0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24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che             ha iniziato         deve iniziare la propria attività il _____/ _____/ ______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L’impianto tratta n.  …..……. abitanti/equivalenti ed ha una portata di…………. m 3/giorno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530</wp:posOffset>
                </wp:positionH>
                <wp:positionV relativeFrom="paragraph">
                  <wp:posOffset>17780</wp:posOffset>
                </wp:positionV>
                <wp:extent cx="183515" cy="183515"/>
                <wp:effectExtent l="3810" t="381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pt;margin-top:1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he lo scarico in questione NON rientra tra quelli autorizzabili dal Comune (che</w:t>
      </w:r>
      <w:r>
        <w:rPr>
          <w:bCs/>
          <w:sz w:val="22"/>
          <w:szCs w:val="22"/>
        </w:rPr>
        <w:t xml:space="preserve"> non conferisca su suolo o strati superficiali del terreno, proveniente da insediamenti inferiori a 50 vani, 5000 metri cubi, o 50 abitanti equivalenti (L.R. 47/96), oppure che sia assimilabile ai domestici (secondo il Dpr n. 227/11)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i essere l’unico titolare dello scaric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10</wp:posOffset>
                </wp:positionH>
                <wp:positionV relativeFrom="paragraph">
                  <wp:posOffset>38735</wp:posOffset>
                </wp:positionV>
                <wp:extent cx="183515" cy="183515"/>
                <wp:effectExtent l="3810" t="381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3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i essere contitolare dello scarico con la ditta _______________________________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 fatto che, a norma dell’art. 101 del D. Lgs. n° 152 del 03/04/2006 tutti gli scarichi debbono essere resi accessibili per il campionamento per il controllo nel punto assunto per la misurazione e che i limiti di accettabilità non potranno essere conseguiti mediante dilui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3810</wp:posOffset>
                </wp:positionH>
                <wp:positionV relativeFrom="paragraph">
                  <wp:posOffset>53975</wp:posOffset>
                </wp:positionV>
                <wp:extent cx="183515" cy="16319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6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4.25pt;width:14.4pt;height:12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4440</wp:posOffset>
                </wp:positionH>
                <wp:positionV relativeFrom="paragraph">
                  <wp:posOffset>33655</wp:posOffset>
                </wp:positionV>
                <wp:extent cx="183515" cy="18351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2pt;margin-top:2.6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5155</wp:posOffset>
                </wp:positionH>
                <wp:positionV relativeFrom="paragraph">
                  <wp:posOffset>247015</wp:posOffset>
                </wp:positionV>
                <wp:extent cx="183515" cy="183515"/>
                <wp:effectExtent l="3810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65pt;margin-top:19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l’insediamento        è stato costruito         sarà costruito,  provvisto delle autorizzazioni di legg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7855</wp:posOffset>
                </wp:positionH>
                <wp:positionV relativeFrom="paragraph">
                  <wp:posOffset>36830</wp:posOffset>
                </wp:positionV>
                <wp:extent cx="183515" cy="183515"/>
                <wp:effectExtent l="3810" t="381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5pt;margin-top:2.9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l’impianto di depurazione       è stato realizzato        sarà realizzato, provvisto delle autorizzazioni di legge e conformemente alle norme urbanistiche e regolamentari del Comune in cui è localizza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olo per scarichi di tipo industrial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che gli scarichi parziali contenenti sostanze di cui alla Tabella 3/A del D.lgs 152/06, non potranno essere diluiti prima del loro trattamento con acque di raffreddamento, di lavaggio, o prelevate direttamente allo sco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allegare, se utilizzate nel ciclo produttivo, la scheda uso sostanze indicate nella Tab. 5 All. 5 Parte terza  del D.lgs 152/0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sz w:val="22"/>
          <w:szCs w:val="22"/>
        </w:rPr>
        <w:t xml:space="preserve">Solo per scarichi di tipo industriale e urbani superiori a 2000 a/e: </w:t>
      </w:r>
      <w:r>
        <w:rPr>
          <w:sz w:val="22"/>
          <w:szCs w:val="22"/>
        </w:rPr>
        <w:t>di allegare una relazione idrogeologica, a firma di geologo iscritto all’ordine, relativa al corpo recettore dello scarico, che contenga gli elementi necessari ad individuare l’impatto sul suolo, sottosuolo e acque sotterranee, ai sensi dell’art. 103 del D.lgs 152/06 o il periodo di portata nulla del corpo idrico recettore ai sensi dell’art. 124 del D.lgs 152/06 e dell’art. 30 comma 3 del P.T.A.R.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 fatto che, qualora l’insediamento sia soggetto a diversa destinazione o a ristrutturazioni, o sia trasferito in altro luogo, deve essere richiesta nuova autorizzazione allo scaric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’insediamen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095</wp:posOffset>
                </wp:positionH>
                <wp:positionV relativeFrom="paragraph">
                  <wp:posOffset>13970</wp:posOffset>
                </wp:positionV>
                <wp:extent cx="183515" cy="183515"/>
                <wp:effectExtent l="3810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1.1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055</wp:posOffset>
                </wp:positionH>
                <wp:positionV relativeFrom="paragraph">
                  <wp:posOffset>22860</wp:posOffset>
                </wp:positionV>
                <wp:extent cx="183515" cy="18351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5pt;margin-top:1.8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è        non è iscritto alla Camera di Commercio, Industria, Agricoltura ed  Artigianato della Provincia di Viterbo al n° __________ dell’anno ____________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935</wp:posOffset>
                </wp:positionH>
                <wp:positionV relativeFrom="paragraph">
                  <wp:posOffset>5715</wp:posOffset>
                </wp:positionV>
                <wp:extent cx="183515" cy="18351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05pt;margin-top:0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3595</wp:posOffset>
                </wp:positionH>
                <wp:positionV relativeFrom="paragraph">
                  <wp:posOffset>5715</wp:posOffset>
                </wp:positionV>
                <wp:extent cx="183515" cy="183515"/>
                <wp:effectExtent l="3810" t="381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0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è      non è iscritto nel Registro delle Società del Tribunale di __________ al n° ___ dell’anno _____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l numero di Partita I.V.A. della ditta è 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l Codice Fiscale del titolare è __________________________________</w:t>
      </w:r>
    </w:p>
    <w:p>
      <w:pPr>
        <w:pStyle w:val="Normal"/>
        <w:jc w:val="both"/>
        <w:rPr/>
      </w:pPr>
      <w:r>
        <w:rPr>
          <w:b/>
        </w:rPr>
        <w:t>Si ricorda che per la procedibilità della domanda è obbligatorio allegare tutti i documenti elencati nel Mod. SC/B1 (per insediamenti urbani o domestici) o Mod. SC/C1 (per insediamenti industriali), nel caso di una nuova istanza o del Mod. SC/E (documenti necessari per il rinnovo o voltura) .</w:t>
      </w:r>
    </w:p>
    <w:p>
      <w:pPr>
        <w:pStyle w:val="Normal"/>
        <w:tabs>
          <w:tab w:val="clear" w:pos="708"/>
          <w:tab w:val="left" w:pos="66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2"/>
          <w:szCs w:val="22"/>
        </w:rPr>
        <w:t>Luogo,______________________li _____/ _____/ ______</w:t>
      </w:r>
      <w:r>
        <w:rPr>
          <w:sz w:val="21"/>
          <w:szCs w:val="21"/>
        </w:rPr>
        <w:t xml:space="preserve">                        _________________________</w:t>
        <w:tab/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Firma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NOTE: (1) Titolare - Legale Rappresentante - Amministratore - Altro;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(2) denominazione della ditta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(3) se lo scarico avviene su corso d’acqua demaniale allegare obbligatoriamente l’autorizzazione ai fini idraulici;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………</w:t>
      </w:r>
      <w:r>
        <w:rPr>
          <w:sz w:val="14"/>
          <w:szCs w:val="14"/>
        </w:rPr>
        <w:t>(4) allegare obbligatoriamente l’autorizzazione del proprietario della fognatura all’immissione degli scarichi;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(5) Specificare il  ciclo produttivo (oleificio, industria chimica, cava di inerti, alimentare, ecc…);               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(6) Specificare il tipo impianto di depurazion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CARICHI AMMESSI SU SUOLO O SCOLINA (Allegato 5 del D.Lgs. 152/06 e s.m.i.)</w:t>
      </w:r>
    </w:p>
    <w:p>
      <w:pPr>
        <w:pStyle w:val="Normal"/>
        <w:rPr/>
      </w:pPr>
      <w:r>
        <w:rPr/>
        <w:t>Le distanze dal più vicino corpo idrico superficiale oltre le quali è permesso lo scarico sul suolo sono rapportate al volume delle scarico stesso secondo il seguente schem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14"/>
                <w:szCs w:val="14"/>
              </w:rPr>
            </w:pPr>
            <w:r>
              <w:rPr>
                <w:rFonts w:cs="Times" w:ascii="Times" w:hAnsi="Times"/>
                <w:b/>
                <w:sz w:val="14"/>
                <w:szCs w:val="14"/>
              </w:rPr>
              <w:t>a) per quanto riguarda gli scarichi di acque reflue urba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14"/>
                <w:szCs w:val="14"/>
              </w:rPr>
            </w:pPr>
            <w:r>
              <w:rPr>
                <w:rFonts w:cs="Times" w:ascii="Times" w:hAnsi="Times"/>
                <w:b/>
                <w:sz w:val="14"/>
                <w:szCs w:val="14"/>
              </w:rPr>
              <w:t>b) per quanto riguarda gli scarichi di acque reflue industriali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1.000 metri - per scarichi con portate giornaliere medie inferiori a 5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1.000 metri - per scarichi con portate giornaliere medie inferiori a 1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2.500 metri - per scarichi con portate giornaliere medie tra 501 e 5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2.500 metri - per scarichi con portate giornaliere medie tra 101 e 5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5.000 metri - per scarichi con portate giornaliere medie tra 5001 e 10.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5.000 metri - per scarichi con portate giornaliere medie tra 501 e 2.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Times" w:hAnsi="Times" w:cs="Times"/>
          <w:b/>
          <w:b/>
          <w:sz w:val="14"/>
          <w:szCs w:val="14"/>
        </w:rPr>
      </w:pPr>
      <w:r>
        <w:rPr>
          <w:rFonts w:cs="Times" w:ascii="Times" w:hAnsi="Times"/>
          <w:b/>
          <w:sz w:val="14"/>
          <w:szCs w:val="14"/>
        </w:rPr>
        <w:t xml:space="preserve">Gli scarichi aventi portata maggiore di quelle su indicate devono in ogni caso essere convogliati in corpo idrico superficiale, in fognatura o destinate al riutilizzo. </w:t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Un corpo idrico si dice “non significativo” quando ospita acqua corrente per meno di 120 giorni l’anno</w:t>
      </w:r>
    </w:p>
    <w:sectPr>
      <w:type w:val="nextPage"/>
      <w:pgSz w:w="11906" w:h="16838"/>
      <w:pgMar w:left="709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397"/>
        </w:tabs>
        <w:ind w:left="68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9" w:hanging="0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34:00Z</dcterms:created>
  <dc:creator>Evangelisti Iliario</dc:creator>
  <dc:description/>
  <cp:keywords/>
  <dc:language>en-US</dc:language>
  <cp:lastModifiedBy>paolo.andreani</cp:lastModifiedBy>
  <cp:lastPrinted>2015-09-28T12:40:00Z</cp:lastPrinted>
  <dcterms:modified xsi:type="dcterms:W3CDTF">2019-08-14T11:07:00Z</dcterms:modified>
  <cp:revision>52</cp:revision>
  <dc:subject/>
  <dc:title>							Sig.</dc:title>
</cp:coreProperties>
</file>