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E - "MODELLO RICHIESTA RIMBORSO SPESE MISSION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9820674" r:id="rId2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Settore Affari Generali dell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Oggetto: Richiesta Rimborso spese di Missione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Il/La sottoscritto/a ______________________________, in qualità di Consigliere dell'Ente di area vasta - Provincia di Viterbo, con riferimento alla missione autorizzata dal Presidente della Provincia, in data _____________ prot.________________, ai sensi degli artt. 38 e 47 del  D.P.R 445/2000 e s.m.i. e consapevole delle responsabilità previste dall'art. 76 del D.P.R. 445/2000 e dal Codice penale in caso di dichiarazioni mendaci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- di aver effettuato  la seguente missione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  <w:u w:val="single"/>
        </w:rPr>
        <w:t>- di aver utilizzato il seguente mezzo</w:t>
      </w:r>
      <w:r>
        <w:rPr>
          <w:sz w:val="24"/>
          <w:szCs w:val="24"/>
        </w:rPr>
        <w:t>: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barrare casella che interessa)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trasporto pubblico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utobus: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eno:      nr biglietti:________ costo totale € 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ve :    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ereo:      nr biglietti:________ costo totale €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proprietà provinciale messo a disposizione della Provincia.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proprio( autovettura di proprietà) marca__________ targa_________________________________ Km totali  percorsi:__________________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 aver sostenuto le seguenti spese di missione e soggiorno: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asti  nr _____________  per un totale di € _______________ ( nel limite degli importi di cui agli art.9 e 10 del vigente regolamento).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ernottamento  nr notti:_______________ per un totale di € __________________________</w:t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  <w:u w:val="single"/>
        </w:rPr>
        <w:t xml:space="preserve">di richiedere il </w:t>
      </w:r>
      <w:r>
        <w:rPr>
          <w:sz w:val="24"/>
          <w:szCs w:val="24"/>
        </w:rPr>
        <w:t xml:space="preserve">  rimborso spettante per le spese di viaggio e di soggiorno per trasferte/missioni previste dagli art. 9 e 10 del vigente regolamento provinciale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i allegare alla presente richiesta la seguente documentazion</w:t>
      </w:r>
      <w:r>
        <w:rPr>
          <w:sz w:val="24"/>
          <w:szCs w:val="24"/>
        </w:rPr>
        <w:t>e: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1) originali dei biglietti di viaggio debitamente obliterati, corredati dalla eventuale ricevuta dei diritti di agenzia e della carta d'imbarco in caso di viaggio in aereo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2) originali delle fatture e degli scontrini attestanti pernottamenti e pasti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3) Copia della richiesta di autorizzazione alla missione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4) Copia della autorizzazione preventiva del presidente dell'Ente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2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8:00Z</dcterms:created>
  <dc:creator>alex</dc:creator>
  <dc:description/>
  <dc:language>en-US</dc:language>
  <cp:lastModifiedBy>Giuliana</cp:lastModifiedBy>
  <cp:lastPrinted>2015-11-19T17:12:00Z</cp:lastPrinted>
  <dcterms:modified xsi:type="dcterms:W3CDTF">2015-11-26T08:58:00Z</dcterms:modified>
  <cp:revision>2</cp:revision>
  <dc:subject/>
  <dc:title>PROVINCIA  DI  VITERBO</dc:title>
</cp:coreProperties>
</file>