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84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44525" cy="861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ENUNCIA DI INIZIO ATTIVITA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(articoli 22 e 23  DPR n.380 del 2001 e s.m.i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COMUNE</w:t>
            </w:r>
          </w:p>
        </w:tc>
      </w:tr>
    </w:tbl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                 cOMUNE DI ___________                                                                                       </w:t>
      </w:r>
    </w:p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/>
            </w:pPr>
            <w:r>
              <w:rPr>
                <w:b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/>
              </w:rPr>
              <w:endnoteReference w:id="4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email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left" w:pos="288" w:leader="none"/>
          <w:tab w:val="left" w:pos="1134" w:leader="none"/>
          <w:tab w:val="left" w:pos="1346" w:leader="none"/>
          <w:tab w:val="left" w:pos="10135" w:leader="none"/>
        </w:tabs>
        <w:spacing w:before="240" w:after="0"/>
        <w:ind w:left="288" w:hanging="288"/>
        <w:rPr/>
      </w:pPr>
      <w:r>
        <w:rPr>
          <w:b/>
        </w:rPr>
        <w:t>eventuale domicilio</w:t>
      </w:r>
      <w:r>
        <w:rPr/>
        <w:t xml:space="preserve"> per l'invio delle comunicazioni: presso</w:t>
      </w:r>
      <w:r>
        <w:rPr>
          <w:rStyle w:val="EndnoteCharacters"/>
          <w:rStyle w:val="EndnoteAnchor"/>
          <w:rFonts w:cs="Tahoma"/>
        </w:rPr>
        <w:endnoteReference w:id="8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  <w:tab/>
        <w:tab/>
        <w:tab/>
      </w:r>
    </w:p>
    <w:p>
      <w:pPr>
        <w:pStyle w:val="Header"/>
        <w:numPr>
          <w:ilvl w:val="0"/>
          <w:numId w:val="16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60"/>
        <w:ind w:left="284" w:hanging="284"/>
        <w:rPr>
          <w:b/>
          <w:b/>
        </w:rPr>
      </w:pPr>
      <w:r>
        <w:rPr>
          <w:b/>
        </w:rPr>
        <w:t xml:space="preserve">In qualità di primo intestato per la pratica in oggetto, presentata da n. </w:t>
      </w:r>
      <w:r>
        <w:fldChar w:fldCharType="begin">
          <w:ffData>
            <w:name w:val="Unnamed Copy 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  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b/>
          <w:i/>
        </w:rPr>
        <w:t xml:space="preserve"> </w:t>
      </w:r>
      <w:r>
        <w:rPr>
          <w:b/>
        </w:rPr>
        <w:t>soggetti in qualità di richiedenti come da autocertificazioni allegate;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37_2231808477"/>
            <w:bookmarkStart w:id="2" w:name="__Fieldmark__37_2231808477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8_2231808477"/>
            <w:bookmarkStart w:id="4" w:name="__Fieldmark__38_2231808477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9_2231808477"/>
            <w:bookmarkStart w:id="6" w:name="__Fieldmark__39_2231808477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spacing w:before="80" w:after="40"/>
              <w:ind w:left="0" w:hanging="0"/>
              <w:rPr/>
            </w:pPr>
            <w:r>
              <w:rPr/>
              <w:t xml:space="preserve">residente/sede in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spacing w:before="80" w:after="40"/>
              <w:ind w:left="72" w:hanging="142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in applicazione dell’art. 47 del DPR 28/12/2000 n° 445;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tabs>
          <w:tab w:val="clear" w:pos="1134"/>
          <w:tab w:val="left" w:pos="567" w:leader="none"/>
          <w:tab w:val="left" w:pos="1346" w:leader="none"/>
          <w:tab w:val="left" w:pos="10135" w:leader="none"/>
        </w:tabs>
        <w:spacing w:before="120" w:after="4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63_2231808477"/>
      <w:bookmarkStart w:id="8" w:name="__Fieldmark__63_2231808477"/>
      <w:bookmarkEnd w:id="8"/>
      <w:r>
        <w:rPr/>
      </w:r>
      <w:r>
        <w:rPr/>
        <w:fldChar w:fldCharType="end"/>
      </w:r>
      <w:r>
        <w:rPr>
          <w:b/>
          <w:smallCaps/>
        </w:rPr>
        <w:t xml:space="preserve"> </w:t>
        <w:tab/>
        <w:t>DI ESSERE LEGITTIMATO IN PROPRIO IN QUANTO</w:t>
      </w:r>
      <w:r>
        <w:rPr>
          <w:smallCaps/>
        </w:rPr>
        <w:t>: _______________________________________________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96" w:leader="none"/>
          <w:tab w:val="left" w:pos="9993" w:leader="none"/>
        </w:tabs>
        <w:spacing w:before="40" w:after="40"/>
        <w:ind w:left="142" w:hanging="0"/>
        <w:rPr>
          <w:smallCaps/>
        </w:rPr>
      </w:pPr>
      <w:r>
        <w:rPr>
          <w:smallCaps/>
        </w:rPr>
        <w:tab/>
        <w:t>(oppure)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96" w:leader="none"/>
          <w:tab w:val="left" w:pos="9993" w:leader="none"/>
        </w:tabs>
        <w:spacing w:before="40" w:after="12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b/>
        </w:rPr>
        <w:instrText xml:space="preserve"> FORMCHECKBOX </w:instrText>
      </w:r>
      <w:r>
        <w:rPr>
          <w:smallCaps/>
          <w:b/>
        </w:rPr>
        <w:fldChar w:fldCharType="separate"/>
      </w:r>
      <w:bookmarkStart w:id="9" w:name="__Fieldmark__64_2231808477"/>
      <w:bookmarkStart w:id="10" w:name="__Fieldmark__64_2231808477"/>
      <w:bookmarkEnd w:id="10"/>
      <w:r>
        <w:rPr>
          <w:b/>
          <w:smallCaps/>
        </w:rPr>
      </w:r>
      <w:r>
        <w:rPr>
          <w:smallCaps/>
          <w:b/>
        </w:rPr>
        <w:fldChar w:fldCharType="end"/>
      </w:r>
      <w:r>
        <w:rPr>
          <w:b/>
          <w:smallCaps/>
        </w:rPr>
        <w:tab/>
      </w:r>
      <w:r>
        <w:rPr/>
        <w:t>CHE LA PERSONA GIURIDICA RAPPRESENTATA E’ LEGITTIMATA IN QUANTO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5_2231808477"/>
            <w:bookmarkStart w:id="12" w:name="__Fieldmark__65_2231808477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6_2231808477"/>
            <w:bookmarkStart w:id="14" w:name="__Fieldmark__66_2231808477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7_2231808477"/>
            <w:bookmarkStart w:id="16" w:name="__Fieldmark__67_223180847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0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8_2231808477"/>
            <w:bookmarkStart w:id="18" w:name="__Fieldmark__68_223180847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1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9_2231808477"/>
            <w:bookmarkStart w:id="21" w:name="__Fieldmark__69_223180847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0_2231808477"/>
            <w:bookmarkStart w:id="23" w:name="__Fieldmark__70_223180847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3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1_2231808477"/>
            <w:bookmarkStart w:id="25" w:name="__Fieldmark__71_223180847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2_2231808477"/>
            <w:bookmarkStart w:id="27" w:name="__Fieldmark__72_223180847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3_2231808477"/>
            <w:bookmarkStart w:id="29" w:name="__Fieldmark__73_223180847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4_2231808477"/>
            <w:bookmarkStart w:id="31" w:name="__Fieldmark__74_223180847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5_2231808477"/>
            <w:bookmarkStart w:id="33" w:name="__Fieldmark__75_223180847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6_2231808477"/>
            <w:bookmarkStart w:id="35" w:name="__Fieldmark__76_223180847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7_2231808477"/>
            <w:bookmarkStart w:id="37" w:name="__Fieldmark__77_223180847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8_2231808477"/>
            <w:bookmarkStart w:id="39" w:name="__Fieldmark__78_223180847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-6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-68" w:hanging="0"/>
        <w:jc w:val="center"/>
        <w:rPr>
          <w:b/>
          <w:b/>
          <w:sz w:val="20"/>
        </w:rPr>
      </w:pPr>
      <w:r>
        <w:rPr>
          <w:b/>
          <w:sz w:val="20"/>
        </w:rPr>
        <w:t>ALLA PRESENTAZIONE DI DENUNCIA DI INIZIO ATTIVITA’</w:t>
      </w:r>
    </w:p>
    <w:p>
      <w:pPr>
        <w:pStyle w:val="Normal"/>
        <w:spacing w:before="120" w:after="0"/>
        <w:ind w:left="-70" w:right="-1" w:hanging="0"/>
        <w:jc w:val="center"/>
        <w:rPr/>
      </w:pPr>
      <w:r>
        <w:rPr/>
        <w:t>ai sensi dell’art. 22 del D.P.R.  n. 380/2001 e s.m.i</w:t>
      </w:r>
    </w:p>
    <w:p>
      <w:pPr>
        <w:pStyle w:val="Normal"/>
        <w:spacing w:before="120" w:after="0"/>
        <w:ind w:left="-70" w:right="-1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284"/>
        <w:gridCol w:w="141"/>
        <w:gridCol w:w="8222"/>
      </w:tblGrid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0_2231808477"/>
            <w:bookmarkStart w:id="42" w:name="__Fieldmark__80_2231808477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ordinaria ai sensi dell’art. 22 </w:t>
            </w:r>
            <w:r>
              <w:rPr>
                <w:b/>
                <w:u w:val="single"/>
              </w:rPr>
              <w:t>comma 1 e 2</w:t>
            </w:r>
            <w:r>
              <w:rPr/>
              <w:t xml:space="preserve"> del 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b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81_2231808477"/>
            <w:bookmarkStart w:id="44" w:name="__Fieldmark__81_2231808477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anutenzione straordinaria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c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82_2231808477"/>
            <w:bookmarkStart w:id="46" w:name="__Fieldmark__82_2231808477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estauro e risanamento conservativo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d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7" w:name="__Fieldmark__83_2231808477"/>
            <w:bookmarkStart w:id="48" w:name="__Fieldmark__83_2231808477"/>
            <w:bookmarkEnd w:id="4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istrutturazione edilizia che non rientra nei casi specificati all'art. 10 comma 1 lettera c) del T.U.E.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9" w:name="__Fieldmark__84_2231808477"/>
            <w:bookmarkStart w:id="50" w:name="__Fieldmark__84_2231808477"/>
            <w:bookmarkEnd w:id="5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ariante a permesso di costruire che non incide sui parametri urbanistici e sulle volumetrie, che non modifica la destinazione d'uso e la categoria edilizia, non altera la sagoma dell'edificio e non viola le eventuali prescrizioni contenute nel permesso di costruire; 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1" w:name="__Fieldmark__85_2231808477"/>
            <w:bookmarkStart w:id="52" w:name="__Fieldmark__85_2231808477"/>
            <w:bookmarkEnd w:id="5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stallazione di manufatti leggeri, prefabbricati, strutture in genere su suolo privato atte a soddisfare </w:t>
            </w:r>
            <w:r>
              <w:rPr>
                <w:sz w:val="16"/>
                <w:u w:val="single"/>
              </w:rPr>
              <w:t>esigenze meramente temporanee (da specificare nell'oggetto dell'intervento)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3" w:name="__Fieldmark__86_2231808477"/>
            <w:bookmarkStart w:id="54" w:name="__Fieldmark__86_2231808477"/>
            <w:bookmarkEnd w:id="5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rvento pertinenziale che comporta la realizzazione di un </w:t>
            </w:r>
            <w:r>
              <w:rPr>
                <w:sz w:val="16"/>
                <w:u w:val="single"/>
              </w:rPr>
              <w:t>volume inferiore al 20%</w:t>
            </w:r>
            <w:r>
              <w:rPr>
                <w:sz w:val="16"/>
              </w:rPr>
              <w:t xml:space="preserve"> del volume 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.3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5" w:name="__Fieldmark__87_2231808477"/>
            <w:bookmarkStart w:id="56" w:name="__Fieldmark__87_2231808477"/>
            <w:bookmarkEnd w:id="5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heggi pertinenziali art. 9 comma 1 legge n. 122/1989 (come sostituito dall'art. 137 comma 3 del T.U.E.)</w:t>
            </w:r>
          </w:p>
        </w:tc>
      </w:tr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7" w:name="__Fieldmark__88_2231808477"/>
            <w:bookmarkStart w:id="58" w:name="__Fieldmark__88_2231808477"/>
            <w:bookmarkEnd w:id="5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pere necessarie per l’eliminazione delle barriere architettoniche, sia all’interno che all’esterno dell’edificio, salvo quelle che costituiscono attività edilizia libera ai sensi dell’art 6 -  comma b -  DPR 380/2001</w:t>
            </w:r>
          </w:p>
        </w:tc>
      </w:tr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9_2231808477"/>
            <w:bookmarkStart w:id="60" w:name="__Fieldmark__89_2231808477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presentata in alternativa al permesso di costruire ai sensi dell’art. 22 </w:t>
            </w:r>
            <w:r>
              <w:rPr>
                <w:b/>
                <w:u w:val="single"/>
              </w:rPr>
              <w:t>comma 3</w:t>
            </w:r>
            <w:r>
              <w:rPr/>
              <w:t xml:space="preserve"> del D.P.R. n. 380/2001 e s.m.i. per lavori di</w:t>
            </w:r>
            <w:r>
              <w:rPr>
                <w:b/>
              </w:rPr>
              <w:t>: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c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1" w:name="__Fieldmark__90_2231808477"/>
            <w:bookmarkStart w:id="62" w:name="__Fieldmark__90_2231808477"/>
            <w:bookmarkEnd w:id="6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3" w:name="__Fieldmark__91_2231808477"/>
            <w:bookmarkStart w:id="64" w:name="__Fieldmark__91_2231808477"/>
            <w:bookmarkEnd w:id="6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odifiche del volume, della sagoma, dei prospetti, delle superfici (comprese le verande)</w:t>
            </w:r>
          </w:p>
        </w:tc>
      </w:tr>
      <w:tr>
        <w:trPr>
          <w:trHeight w:val="260" w:hRule="atLeast"/>
          <w:cantSplit w:val="true"/>
        </w:trPr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5" w:name="__Fieldmark__92_2231808477"/>
            <w:bookmarkStart w:id="66" w:name="__Fieldmark__92_2231808477"/>
            <w:bookmarkEnd w:id="6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utamento della destinazione d'uso in immobile in zona omogenea A</w:t>
            </w:r>
          </w:p>
        </w:tc>
      </w:tr>
      <w:tr>
        <w:trPr>
          <w:trHeight w:val="297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.b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7" w:name="__Fieldmark__93_2231808477"/>
            <w:bookmarkStart w:id="68" w:name="__Fieldmark__93_2231808477"/>
            <w:bookmarkEnd w:id="6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uova costruzione o ristrutturazione urbanistica disciplinata da:</w:t>
            </w:r>
          </w:p>
        </w:tc>
      </w:tr>
      <w:tr>
        <w:trPr>
          <w:trHeight w:val="347" w:hRule="atLeast"/>
          <w:cantSplit w:val="true"/>
        </w:trPr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9" w:name="__Fieldmark__94_2231808477"/>
            <w:bookmarkStart w:id="70" w:name="__Fieldmark__94_2231808477"/>
            <w:bookmarkEnd w:id="7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iano attuativo approvato con deliberazione C.C. num.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in data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el quale è stata espressamente dichiarata la sussistenza di precise disposizioni planovolumetriche, tipologiche e formali </w:t>
            </w:r>
          </w:p>
        </w:tc>
      </w:tr>
      <w:tr>
        <w:trPr>
          <w:trHeight w:val="563" w:hRule="atLeast"/>
          <w:cantSplit w:val="true"/>
        </w:trPr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1" w:name="__Fieldmark__97_2231808477"/>
            <w:bookmarkStart w:id="72" w:name="__Fieldmark__97_2231808477"/>
            <w:bookmarkEnd w:id="7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ccordo negoziale (specificare)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avente valore di piano attuativo approvato con</w:t>
            </w:r>
            <w:r>
              <w:rPr>
                <w:rStyle w:val="EndnoteCharacters"/>
                <w:rStyle w:val="EndnoteAnchor"/>
              </w:rPr>
              <w:endnoteReference w:id="21"/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um.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in data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3" w:name="__Fieldmark__102_2231808477"/>
            <w:bookmarkStart w:id="74" w:name="__Fieldmark__102_2231808477"/>
            <w:bookmarkEnd w:id="7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tratta di variante in corso d'opera: indicare i precedenti: 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in data </w:t>
            </w: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5" w:name="__Fieldmark__105_2231808477"/>
            <w:bookmarkStart w:id="76" w:name="__Fieldmark__105_2231808477"/>
            <w:bookmarkEnd w:id="7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/>
            </w:pPr>
            <w:r>
              <w:rPr>
                <w:sz w:val="18"/>
              </w:rPr>
              <w:t xml:space="preserve">Si allega </w:t>
            </w:r>
            <w:r>
              <w:rPr>
                <w:b/>
                <w:sz w:val="18"/>
              </w:rPr>
              <w:t>RELAZIONE ASSEVERATA</w:t>
            </w:r>
            <w:r>
              <w:rPr>
                <w:sz w:val="18"/>
              </w:rPr>
              <w:t xml:space="preserve"> a firma del Progettista </w:t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106_2231808477"/>
            <w:bookmarkStart w:id="78" w:name="__Fieldmark__106_2231808477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>
                <w:sz w:val="18"/>
              </w:rPr>
            </w:pPr>
            <w:r>
              <w:rPr>
                <w:sz w:val="18"/>
              </w:rPr>
              <w:t>Si dichiara che i lavori inizieranno non prima del decorso dei trenta giorni previsti dall'art. 23 del T.U.E.</w:t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>
                <w:sz w:val="18"/>
              </w:rPr>
            </w:pPr>
            <w:r>
              <w:rPr>
                <w:sz w:val="18"/>
              </w:rPr>
              <w:t>Pannelli solari termici di sviluppo superiore a 30 mq. (art. 19 comma 4 lett.b della L.R. n. 26/2007)</w:t>
            </w:r>
          </w:p>
        </w:tc>
      </w:tr>
    </w:tbl>
    <w:p>
      <w:pPr>
        <w:pStyle w:val="Normal"/>
        <w:pBdr>
          <w:top w:val="single" w:sz="4" w:space="3" w:color="000000"/>
        </w:pBdr>
        <w:spacing w:before="240" w:after="0"/>
        <w:ind w:left="-74" w:hanging="0"/>
        <w:rPr/>
      </w:pPr>
      <w:r>
        <w:rPr/>
      </w:r>
      <w:bookmarkStart w:id="79" w:name="OLE_LINK1"/>
      <w:bookmarkStart w:id="80" w:name="OLE_LINK1"/>
      <w:bookmarkEnd w:id="80"/>
    </w:p>
    <w:p>
      <w:pPr>
        <w:pStyle w:val="Normal"/>
        <w:numPr>
          <w:ilvl w:val="0"/>
          <w:numId w:val="15"/>
        </w:numPr>
        <w:pBdr>
          <w:top w:val="single" w:sz="4" w:space="3" w:color="000000"/>
        </w:pBdr>
        <w:tabs>
          <w:tab w:val="left" w:pos="286" w:leader="none"/>
          <w:tab w:val="left" w:pos="1134" w:leader="none"/>
          <w:tab w:val="left" w:pos="1346" w:leader="none"/>
          <w:tab w:val="left" w:pos="10135" w:leader="none"/>
        </w:tabs>
        <w:spacing w:before="240" w:after="0"/>
        <w:ind w:left="286" w:hanging="360"/>
        <w:rPr/>
      </w:pPr>
      <w:r>
        <w:rPr>
          <w:b/>
        </w:rPr>
        <w:t xml:space="preserve">Descrizione sintetica dell'intervento e delle opere </w:t>
      </w:r>
      <w:r>
        <w:rPr/>
        <w:t>(come da elaborati progettuali allegati):</w:t>
      </w:r>
    </w:p>
    <w:p>
      <w:pPr>
        <w:pStyle w:val="Normal"/>
        <w:pBdr>
          <w:top w:val="single" w:sz="4" w:space="3" w:color="000000"/>
        </w:pBdr>
        <w:spacing w:before="240" w:after="0"/>
        <w:ind w:left="-74" w:hanging="0"/>
        <w:rPr/>
      </w:pPr>
      <w:r>
        <w:rPr/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60" w:after="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bookmarkStart w:id="81" w:name="OLE_LINK1"/>
      <w:bookmarkEnd w:id="81"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7_223180847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1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9_223180847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</w:pBdr>
        <w:tabs>
          <w:tab w:val="clear" w:pos="1134"/>
          <w:tab w:val="clear" w:pos="1346"/>
          <w:tab w:val="clear" w:pos="10135"/>
          <w:tab w:val="left" w:pos="28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0"/>
        <w:ind w:left="286" w:hanging="360"/>
        <w:rPr>
          <w:b/>
          <w:b/>
        </w:rPr>
      </w:pPr>
      <w:r>
        <w:rPr>
          <w:b/>
        </w:rPr>
        <w:t xml:space="preserve">Ubicazione dell'intervento: 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60" w:after="120"/>
        <w:rPr/>
      </w:pPr>
      <w:r>
        <w:rPr>
          <w:rFonts w:eastAsia="Tahoma"/>
        </w:rPr>
        <w:t xml:space="preserve"> </w:t>
      </w:r>
      <w:r>
        <w:rPr/>
        <w:t xml:space="preserve">via </w:t>
      </w:r>
      <w:r>
        <w:fldChar w:fldCharType="begin">
          <w:ffData>
            <w:name w:val="Unnamed Copy 52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________________________________________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53"/>
            <w:enabled/>
            <w:calcOnExit w:val="0"/>
            <w:textInput>
              <w:maxLength w:val="5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54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55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56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57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numPr>
          <w:ilvl w:val="0"/>
          <w:numId w:val="17"/>
        </w:numPr>
        <w:pBdr>
          <w:top w:val="single" w:sz="4" w:space="6" w:color="000000"/>
        </w:pBdr>
        <w:tabs>
          <w:tab w:val="clear" w:pos="1134"/>
          <w:tab w:val="clear" w:pos="1346"/>
          <w:tab w:val="clear" w:pos="10135"/>
          <w:tab w:val="left" w:pos="286" w:leader="none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ind w:left="283" w:hanging="357"/>
        <w:rPr/>
      </w:pPr>
      <w:r>
        <w:rPr>
          <w:b/>
        </w:rPr>
        <w:t>Censito al catasto</w:t>
      </w:r>
      <w:r>
        <w:rPr/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17_2231808477"/>
      <w:bookmarkStart w:id="83" w:name="__Fieldmark__117_2231808477"/>
      <w:bookmarkEnd w:id="83"/>
      <w:r>
        <w:rPr/>
      </w:r>
      <w:r>
        <w:rPr/>
        <w:fldChar w:fldCharType="end"/>
      </w:r>
      <w:r>
        <w:rPr/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118_2231808477"/>
      <w:bookmarkStart w:id="85" w:name="__Fieldmark__118_2231808477"/>
      <w:bookmarkEnd w:id="85"/>
      <w:r>
        <w:rPr/>
      </w:r>
      <w:r>
        <w:rPr/>
        <w:fldChar w:fldCharType="end"/>
      </w:r>
      <w:r>
        <w:rPr/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658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-70" w:right="-1" w:hanging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-70" w:right="-1" w:hanging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ributi per il rilascio del permesso di costruir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139_2231808477"/>
      <w:bookmarkStart w:id="87" w:name="__Fieldmark__139_2231808477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Oneri di urbanizza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40_2231808477"/>
            <w:bookmarkStart w:id="89" w:name="__Fieldmark__140_223180847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di oneri di urbanizza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41_2231808477"/>
            <w:bookmarkStart w:id="91" w:name="__Fieldmark__141_223180847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degli oneri di urbanizza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42_2231808477"/>
            <w:bookmarkStart w:id="93" w:name="__Fieldmark__142_2231808477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prospetto con il calcolo preventivo dei contributi di urbanizzazione nonché ricevuta del versamento, nell’attesa di richiesta di eventuale conguaglio da parte dell’Amministrazione;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43_2231808477"/>
            <w:bookmarkStart w:id="95" w:name="__Fieldmark__143_2231808477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dei contributi di urbanizzazione dovuti, da corrispondersi prima della scadenza temporale di 30 giorni prescritti dall’articolo 33 comma 1 del D.P.R. 380/2001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6" w:name="__Fieldmark__144_2231808477"/>
                  <w:bookmarkStart w:id="97" w:name="__Fieldmark__144_2231808477"/>
                  <w:bookmarkEnd w:id="9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gli oneri di urbanizzazione dovuti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45_2231808477"/>
            <w:bookmarkStart w:id="99" w:name="__Fieldmark__145_2231808477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li oneri di urbanizzazione saranno scomputati come da progetto approvato dall’Amministrazione Comunale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146_2231808477"/>
      <w:bookmarkStart w:id="101" w:name="__Fieldmark__146_2231808477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Contributo per il costo di costru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47_2231808477"/>
            <w:bookmarkStart w:id="103" w:name="__Fieldmark__147_223180847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per il costo di costru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48_2231808477"/>
            <w:bookmarkStart w:id="105" w:name="__Fieldmark__148_223180847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per il costo di costru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49_2231808477"/>
            <w:bookmarkStart w:id="107" w:name="__Fieldmark__149_2231808477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scheda parametrica o computo del costo di costruzione dell’intervento nonché ricevuta del versamento nell’attesa di richiesta di eventuale conguaglio da parte dell’Amministrazione (art.16 comma 3 Dpr.380/2001)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50_2231808477"/>
            <w:bookmarkStart w:id="109" w:name="__Fieldmark__150_223180847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per il costo di costruzione dovuto, da corrispondersi prima della scadenza temporale di 30 giorni prescritti dall’articolo 33 comma 1 del D.P.R. 380/2001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10" w:name="__Fieldmark__151_2231808477"/>
                  <w:bookmarkStart w:id="111" w:name="__Fieldmark__151_2231808477"/>
                  <w:bookmarkEnd w:id="11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l costo di costruzione dovuto con le modalità e garanzie stabilite dal Comune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>
          <w:rFonts w:eastAsia="Tahoma"/>
          <w:i/>
        </w:rPr>
        <w:t xml:space="preserve">                                                                                                  </w:t>
      </w:r>
      <w:r>
        <w:rPr>
          <w:i/>
        </w:rPr>
        <w:t>(firma)</w:t>
      </w:r>
      <w:r>
        <w:rPr/>
        <w:t xml:space="preserve"> ___________________________________</w:t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 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/>
        <w:t xml:space="preserve">i </w:t>
      </w:r>
      <w:r>
        <w:rPr>
          <w:b/>
        </w:rPr>
        <w:t>soggetti</w:t>
      </w:r>
      <w:r>
        <w:rPr/>
        <w:t xml:space="preserve"> che a diverso titolo risultano </w:t>
      </w:r>
      <w:r>
        <w:rPr>
          <w:b/>
        </w:rPr>
        <w:t>coinvolti nella pratica</w:t>
      </w:r>
      <w:r>
        <w:rPr/>
        <w:t xml:space="preserve"> sono</w:t>
      </w:r>
      <w:r>
        <w:rPr>
          <w:rStyle w:val="EndnoteCharacters"/>
          <w:rStyle w:val="EndnoteAnchor"/>
        </w:rPr>
        <w:endnoteReference w:id="22"/>
      </w:r>
      <w:r>
        <w:rPr/>
        <w:t>:</w:t>
      </w:r>
    </w:p>
    <w:p>
      <w:pPr>
        <w:pStyle w:val="Normal"/>
        <w:spacing w:before="0" w:after="120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283"/>
        <w:gridCol w:w="202"/>
        <w:gridCol w:w="82"/>
        <w:gridCol w:w="343"/>
        <w:gridCol w:w="366"/>
        <w:gridCol w:w="59"/>
        <w:gridCol w:w="426"/>
        <w:gridCol w:w="82"/>
        <w:gridCol w:w="283"/>
        <w:gridCol w:w="60"/>
        <w:gridCol w:w="425"/>
        <w:gridCol w:w="366"/>
        <w:gridCol w:w="59"/>
        <w:gridCol w:w="83"/>
        <w:gridCol w:w="283"/>
        <w:gridCol w:w="60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Coinvolgimento</w:t>
            </w:r>
            <w:r>
              <w:rPr>
                <w:rStyle w:val="EndnoteAnchor"/>
                <w:vertAlign w:val="superscript"/>
              </w:rPr>
              <w:endnoteReference w:id="23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2" w:name="__Fieldmark__152_2231808477"/>
            <w:bookmarkStart w:id="113" w:name="__Fieldmark__152_2231808477"/>
            <w:bookmarkEnd w:id="113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4" w:name="__Fieldmark__153_2231808477"/>
            <w:bookmarkStart w:id="115" w:name="__Fieldmark__153_2231808477"/>
            <w:bookmarkEnd w:id="115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rFonts w:eastAsia="Tahoma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6" w:name="__Fieldmark__154_2231808477"/>
            <w:bookmarkStart w:id="117" w:name="__Fieldmark__154_2231808477"/>
            <w:bookmarkEnd w:id="117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tro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4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25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26"/>
            </w:r>
            <w:r>
              <w:rPr/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1773" w:leader="none"/>
                <w:tab w:val="left" w:pos="10135" w:leader="none"/>
              </w:tabs>
              <w:spacing w:before="60" w:after="6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7"/>
            </w:r>
            <w:r>
              <w:rPr/>
              <w:t xml:space="preserve">  </w:t>
            </w: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8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Coinvolgimento</w:t>
            </w:r>
            <w:r>
              <w:rPr>
                <w:rStyle w:val="EndnoteAnchor"/>
                <w:vertAlign w:val="superscript"/>
              </w:rPr>
              <w:endnoteReference w:id="29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8" w:name="__Fieldmark__184_2231808477"/>
            <w:bookmarkStart w:id="119" w:name="__Fieldmark__184_2231808477"/>
            <w:bookmarkEnd w:id="119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20" w:name="__Fieldmark__185_2231808477"/>
            <w:bookmarkStart w:id="121" w:name="__Fieldmark__185_2231808477"/>
            <w:bookmarkEnd w:id="121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ahoma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22" w:name="__Fieldmark__186_2231808477"/>
            <w:bookmarkStart w:id="123" w:name="__Fieldmark__186_2231808477"/>
            <w:bookmarkEnd w:id="123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tro: </w:t>
            </w: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0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1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2"/>
            </w:r>
            <w:r>
              <w:rPr/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1773" w:leader="none"/>
                <w:tab w:val="left" w:pos="10135" w:leader="none"/>
              </w:tabs>
              <w:spacing w:before="60" w:after="6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3"/>
            </w:r>
            <w:r>
              <w:rPr/>
              <w:t xml:space="preserve">  </w:t>
            </w: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4"/>
            </w:r>
            <w:r>
              <w:rPr/>
              <w:t xml:space="preserve"> </w:t>
            </w: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216_2231808477"/>
      <w:bookmarkStart w:id="125" w:name="__Fieldmark__216_2231808477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Con riferimento al </w:t>
      </w:r>
      <w:r>
        <w:rPr>
          <w:b/>
          <w:u w:val="single"/>
        </w:rPr>
        <w:t>condono edilizio</w:t>
      </w:r>
      <w:r>
        <w:rPr/>
        <w:t xml:space="preserve"> ai sensi della legge n. 47/1985, della legge n. 724/1994 e legge 326/2003 e s.m.i. in relazione all'immobile:</w:t>
      </w:r>
    </w:p>
    <w:tbl>
      <w:tblPr>
        <w:tblW w:w="9637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60"/>
              <w:ind w:left="0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17_2231808477"/>
            <w:bookmarkStart w:id="127" w:name="__Fieldmark__217_2231808477"/>
            <w:bookmarkEnd w:id="127"/>
            <w:r>
              <w:rPr/>
            </w:r>
            <w:r>
              <w:rPr/>
              <w:fldChar w:fldCharType="end"/>
            </w:r>
            <w:r>
              <w:rPr/>
              <w:tab/>
              <w:t>non è stata presentata istanza di condono edilizio ai sensi delle leggi n. 47/1985, n. 724/1994 e 326/2003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18_2231808477"/>
            <w:bookmarkStart w:id="129" w:name="__Fieldmark__218_2231808477"/>
            <w:bookmarkEnd w:id="129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219_2231808477"/>
            <w:bookmarkStart w:id="131" w:name="__Fieldmark__219_2231808477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220_2231808477"/>
            <w:bookmarkStart w:id="133" w:name="__Fieldmark__220_2231808477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221_2231808477"/>
            <w:bookmarkStart w:id="135" w:name="__Fieldmark__221_2231808477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326/2003,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>
                <w:b/>
                <w:b/>
              </w:rPr>
            </w:pPr>
            <w:r>
              <w:rPr>
                <w:rFonts w:eastAsia="Tahoma"/>
              </w:rPr>
              <w:t xml:space="preserve">        </w:t>
            </w:r>
            <w:r>
              <w:rPr/>
              <w:t>tuttora in attesa di definizione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222_2231808477"/>
            <w:bookmarkStart w:id="137" w:name="__Fieldmark__222_2231808477"/>
            <w:bookmarkEnd w:id="137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223_2231808477"/>
            <w:bookmarkStart w:id="139" w:name="__Fieldmark__223_2231808477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224_2231808477"/>
            <w:bookmarkStart w:id="141" w:name="__Fieldmark__224_2231808477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225_2231808477"/>
            <w:bookmarkStart w:id="143" w:name="__Fieldmark__225_2231808477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326/2003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ed è stata ottenuta la concessione/autorizzazione in sanatoria n. </w:t>
            </w:r>
            <w:r>
              <w:rPr>
                <w:sz w:val="22"/>
              </w:rPr>
              <w:t>__________</w:t>
            </w:r>
            <w:r>
              <w:rPr/>
              <w:t xml:space="preserve"> in data </w:t>
            </w:r>
            <w:r>
              <w:rPr>
                <w:sz w:val="22"/>
              </w:rPr>
              <w:t>__/__/____</w:t>
            </w:r>
            <w:r>
              <w:rPr/>
              <w:t>;</w:t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226_2231808477"/>
      <w:bookmarkStart w:id="145" w:name="__Fieldmark__226_2231808477"/>
      <w:bookmarkEnd w:id="145"/>
      <w:r>
        <w:rPr/>
      </w:r>
      <w:r>
        <w:rPr/>
        <w:fldChar w:fldCharType="end"/>
      </w:r>
      <w:r>
        <w:rPr/>
        <w:tab/>
      </w:r>
      <w:r>
        <w:rPr>
          <w:b/>
        </w:rPr>
        <w:t xml:space="preserve">gli elaborati </w:t>
      </w:r>
      <w:r>
        <w:rPr/>
        <w:t>necessari</w:t>
      </w:r>
      <w:r>
        <w:rPr>
          <w:b/>
        </w:rPr>
        <w:t xml:space="preserve"> </w:t>
      </w:r>
      <w:r>
        <w:rPr/>
        <w:t>per la verifica di conformità</w:t>
      </w:r>
      <w:r>
        <w:rPr>
          <w:b/>
        </w:rPr>
        <w:t xml:space="preserve"> </w:t>
      </w:r>
      <w:r>
        <w:rPr/>
        <w:t xml:space="preserve">dell'intervento sono elencati nell'allegato prospetto "Documentazione allegata al modello di presentazione" e che sia gli allegati che il prospetto sono </w:t>
      </w:r>
      <w:r>
        <w:rPr>
          <w:b/>
        </w:rPr>
        <w:t>debitamente firmati</w:t>
      </w:r>
      <w:r>
        <w:rPr/>
        <w:t xml:space="preserve"> dal sottoscritto e dal progettista;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227_2231808477"/>
      <w:bookmarkStart w:id="147" w:name="__Fieldmark__227_2231808477"/>
      <w:bookmarkEnd w:id="147"/>
      <w:r>
        <w:rPr/>
      </w:r>
      <w:r>
        <w:rPr/>
        <w:fldChar w:fldCharType="end"/>
      </w:r>
      <w:r>
        <w:rPr/>
        <w:tab/>
        <w:t>ai sensi dell’art. 38, comma 3, del DPR 28/12/2000 n. 445, alla presente autocertificazione viene</w:t>
      </w:r>
      <w:r>
        <w:rPr>
          <w:b/>
        </w:rPr>
        <w:t xml:space="preserve"> allegata fotocopia</w:t>
      </w:r>
      <w:r>
        <w:rPr/>
        <w:t xml:space="preserve">                            di un</w:t>
      </w:r>
      <w:r>
        <w:rPr>
          <w:b/>
        </w:rPr>
        <w:t xml:space="preserve"> documento di identità del sottoscrittore;</w:t>
      </w:r>
    </w:p>
    <w:p>
      <w:pPr>
        <w:pStyle w:val="Normal"/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228_2231808477"/>
      <w:bookmarkStart w:id="149" w:name="__Fieldmark__228_2231808477"/>
      <w:bookmarkEnd w:id="149"/>
      <w:r>
        <w:rPr/>
      </w:r>
      <w:r>
        <w:rPr/>
        <w:fldChar w:fldCharType="end"/>
      </w:r>
      <w:r>
        <w:rPr/>
        <w:tab/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>
          <w:sz w:val="18"/>
        </w:rPr>
      </w:pPr>
      <w:r>
        <w:rPr>
          <w:sz w:val="18"/>
        </w:rPr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50" w:name="__Fieldmark__229_2231808477"/>
      <w:bookmarkStart w:id="151" w:name="__Fieldmark__229_2231808477"/>
      <w:bookmarkEnd w:id="15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rPr>
          <w:b w:val="false"/>
          <w:sz w:val="18"/>
        </w:rPr>
        <w:t>con la firma della presente il soggetto interessato autorizza il Comune di ____________________________________  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b w:val="false"/>
          <w:sz w:val="20"/>
        </w:rPr>
        <w:t>Note:</w:t>
      </w:r>
      <w:r>
        <w:fldChar w:fldCharType="begin">
          <w:ffData>
            <w:name w:val="Unnamed Copy 122"/>
            <w:enabled/>
            <w:calcOnExit w:val="0"/>
            <w:textInput>
              <w:maxLength w:val="17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ind w:left="0" w:hanging="0"/>
        <w:jc w:val="left"/>
        <w:rPr/>
      </w:pPr>
      <w:r>
        <w:rPr>
          <w:color w:val="000000"/>
        </w:rPr>
        <w:t xml:space="preserve">____________ , __/__/____  </w:t>
        <w:tab/>
        <w:t xml:space="preserve">                                              Il richiede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rFonts w:eastAsia="Tahoma"/>
          <w:b/>
        </w:rPr>
        <w:t xml:space="preserve">                                                                                                                </w:t>
      </w:r>
      <w:r>
        <w:rPr>
          <w:b/>
        </w:rPr>
        <w:t>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  <w:t>PROFESSIONISTA INCARICATO DELLA PROGETTAZIONE                 PROFESSIONISTA INCARICATO DELLA D.L.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  <w:t>____________________________________________                  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709" w:footer="52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pBdr>
          <w:bottom w:val="single" w:sz="4" w:space="1" w:color="000000"/>
        </w:pBdr>
        <w:spacing w:before="0" w:after="120"/>
        <w:ind w:left="-68" w:hanging="0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-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18">
    <w:p>
      <w:pPr>
        <w:pStyle w:val="Normal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il provvedimento con il quale l'accordo è stato siglato/approvato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evono obbligatoriamente essere indicati : per il permesso di costruire il </w:t>
      </w:r>
      <w:r>
        <w:rPr>
          <w:u w:val="single"/>
        </w:rPr>
        <w:t>Progettista</w:t>
      </w:r>
      <w:r>
        <w:rPr/>
        <w:t xml:space="preserve">, per la denucia di inizio attività il </w:t>
      </w:r>
      <w:r>
        <w:rPr>
          <w:u w:val="single"/>
        </w:rPr>
        <w:t>Progettista</w:t>
      </w:r>
      <w:r>
        <w:rPr/>
        <w:t xml:space="preserve"> e </w:t>
      </w:r>
      <w:r>
        <w:rPr>
          <w:u w:val="single"/>
        </w:rPr>
        <w:t xml:space="preserve">l'Impresa, </w:t>
      </w:r>
      <w:r>
        <w:rPr/>
        <w:t>l'indicazione della quale</w:t>
      </w:r>
      <w:r>
        <w:rPr>
          <w:u w:val="single"/>
        </w:rPr>
        <w:t xml:space="preserve"> </w:t>
      </w:r>
      <w:r>
        <w:rPr/>
        <w:t>può essere omessa in caso di lavori in economia; se il numero dei nominativi da comunicare è maggiore degli spazi disponibili utilizzare copia della medesima pagina per la compilazione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la qualifica professionale 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la qualifica professionale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ind w:left="-70" w:hanging="0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240" w:after="0"/>
      <w:ind w:left="0" w:hanging="0"/>
      <w:jc w:val="center"/>
      <w:outlineLvl w:val="0"/>
    </w:pPr>
    <w:rPr>
      <w:rFonts w:ascii="Verdana" w:hAnsi="Verdana" w:cs="Verdana"/>
      <w:b/>
      <w:color w:val="0000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680" w:leader="none"/>
        <w:tab w:val="left" w:pos="1134" w:leader="none"/>
        <w:tab w:val="left" w:pos="1346" w:leader="none"/>
        <w:tab w:val="left" w:pos="10135" w:leader="none"/>
      </w:tabs>
      <w:spacing w:before="0" w:after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9:00Z</dcterms:created>
  <dc:creator>SE</dc:creator>
  <dc:description/>
  <cp:keywords/>
  <dc:language>en-US</dc:language>
  <cp:lastModifiedBy>mario</cp:lastModifiedBy>
  <cp:lastPrinted>2009-01-15T15:05:00Z</cp:lastPrinted>
  <dcterms:modified xsi:type="dcterms:W3CDTF">2009-01-15T14:07:00Z</dcterms:modified>
  <cp:revision>10</cp:revision>
  <dc:subject/>
  <dc:title>PRESENTAZIONE DI PRATICA EDILIZIA E MODELLO DI AUTO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40364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