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Viterbo, 00/00/2008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Il sottoscritto ________________________________________in servizio presso l’U.O.C./U.O.S. Settore____________________________________________ Ufficio___________________________________________ con qualifica di _________________________________ (Cat          ). , chiede che gli vengano concessi  n.   ore  di:</w:t>
      </w:r>
    </w:p>
    <w:p>
      <w:pPr>
        <w:pStyle w:val="Normal"/>
        <w:ind w:left="2832" w:firstLine="708"/>
        <w:jc w:val="both"/>
        <w:rPr>
          <w:i/>
          <w:i/>
          <w:sz w:val="28"/>
        </w:rPr>
      </w:pPr>
      <w:r>
        <w:rPr>
          <w:i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65215" cy="427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425"/>
                              <w:gridCol w:w="652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RIPOSO COMPENSATI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l 00/00/00 dalle 00.00 alle 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33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425"/>
                        <w:gridCol w:w="652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RIPOSO COMPENSATIV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l 00/00/00 dalle 00.00 alle 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A tal fine dichiara che il riposo compensativo è relativo allo straordinario autorizzato a recupero effettuato nei seguenti giorni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Il</w:t>
        <w:tab/>
        <w:tab/>
        <w:tab/>
        <w:t>dalle ore</w:t>
        <w:tab/>
        <w:tab/>
        <w:t>alle ore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Il</w:t>
        <w:tab/>
        <w:tab/>
        <w:tab/>
        <w:t>dalle ore</w:t>
        <w:tab/>
        <w:tab/>
        <w:t>alle ore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Il</w:t>
        <w:tab/>
        <w:tab/>
        <w:tab/>
        <w:t>dalle ore</w:t>
        <w:tab/>
        <w:tab/>
        <w:t>alle ore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Lo stesso dichiara che ha avuto autorizzate n.     ore a riposo compensativo, ne ha fruite n.             e rimangono n.</w:t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WWBalloonText27">
    <w:name w:val="WW-Balloon Text27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13:00Z</dcterms:created>
  <dc:creator>Amministrazione Provinciale</dc:creator>
  <dc:description/>
  <cp:keywords/>
  <dc:language>en-US</dc:language>
  <cp:lastModifiedBy>ppp</cp:lastModifiedBy>
  <cp:lastPrinted>2008-08-25T16:24:00Z</cp:lastPrinted>
  <dcterms:modified xsi:type="dcterms:W3CDTF">2010-07-01T14:18:00Z</dcterms:modified>
  <cp:revision>3</cp:revision>
  <dc:subject/>
  <dc:title>MODULO PER FERIE</dc:title>
</cp:coreProperties>
</file>