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2"/>
        <w:gridCol w:w="1701"/>
      </w:tblGrid>
      <w:tr>
        <w:trPr>
          <w:trHeight w:val="68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drawing>
                <wp:inline distT="0" distB="0" distL="0" distR="0">
                  <wp:extent cx="476250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82" w:leader="none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</w:rPr>
              <w:fldChar w:fldCharType="begin"/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instrText xml:space="preserve"> TITLE </w:instrText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t>Dichiarazione di progetto degli impianti legge 46/1990</w:t>
            </w:r>
            <w:r>
              <w:rPr>
                <w:caps/>
                <w:sz w:val="20"/>
                <w:b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2482" w:leader="none"/>
                <w:tab w:val="center" w:pos="4819" w:leader="none"/>
                <w:tab w:val="right" w:pos="9638" w:leader="none"/>
              </w:tabs>
              <w:spacing w:before="120" w:after="0"/>
              <w:rPr>
                <w:rFonts w:ascii="Arial" w:hAnsi="Arial"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O   DE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tLeas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</w:tc>
      </w:tr>
    </w:tbl>
    <w:p>
      <w:pPr>
        <w:pStyle w:val="Normal"/>
        <w:tabs>
          <w:tab w:val="clear" w:pos="709"/>
          <w:tab w:val="left" w:pos="4748" w:leader="none"/>
          <w:tab w:val="left" w:pos="9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4748" w:leader="none"/>
          <w:tab w:val="left" w:pos="9709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VINCIA  DI  VITERBO                                                                                     COMUNE  DI</w:t>
      </w:r>
    </w:p>
    <w:p>
      <w:pPr>
        <w:pStyle w:val="Normal"/>
        <w:tabs>
          <w:tab w:val="clear" w:pos="709"/>
          <w:tab w:val="left" w:pos="4748" w:leader="none"/>
          <w:tab w:val="left" w:pos="9709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reto Ministeriale  22 gennaio 2008, n.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olamento di attuazione di cui alla legge 248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ordino delle disposizioni in materia di attività di installazione degli impianti all’interno degli edifici</w:t>
            </w:r>
          </w:p>
        </w:tc>
      </w:tr>
    </w:tbl>
    <w:p>
      <w:pPr>
        <w:pStyle w:val="Normal"/>
        <w:tabs>
          <w:tab w:val="clear" w:pos="709"/>
          <w:tab w:val="left" w:pos="3898" w:leader="none"/>
          <w:tab w:val="left" w:pos="9851" w:leader="none"/>
        </w:tabs>
        <w:rPr/>
      </w:pPr>
      <w:r>
        <w:rPr/>
        <w:tab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932"/>
      </w:tblGrid>
      <w:tr>
        <w:trPr>
          <w:trHeight w:val="23" w:hRule="atLeast"/>
        </w:trPr>
        <w:tc>
          <w:tcPr>
            <w:tcW w:w="9781" w:type="dxa"/>
            <w:gridSpan w:val="18"/>
            <w:tcBorders/>
          </w:tcPr>
          <w:p>
            <w:pPr>
              <w:pStyle w:val="Normal"/>
              <w:spacing w:before="120" w:after="0"/>
              <w:ind w:left="-68" w:right="-143" w:hanging="0"/>
              <w:rPr>
                <w:sz w:val="18"/>
              </w:rPr>
            </w:pPr>
            <w:r>
              <w:rPr>
                <w:b/>
                <w:sz w:val="18"/>
              </w:rPr>
              <w:t>Il/ La sottoscritto/a</w:t>
            </w:r>
            <w:r>
              <w:rPr>
                <w:sz w:val="18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right="-143" w:hanging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right="-14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7573"/>
          <w:tab w:val="clear" w:pos="8707"/>
          <w:tab w:val="clear" w:pos="9778"/>
          <w:tab w:val="left" w:pos="7255" w:leader="none"/>
        </w:tabs>
        <w:spacing w:before="120" w:after="120"/>
        <w:ind w:right="-143" w:hanging="0"/>
        <w:jc w:val="both"/>
        <w:rPr/>
      </w:pPr>
      <w:r>
        <w:rPr>
          <w:rFonts w:cs="Arial" w:ascii="Arial" w:hAnsi="Arial"/>
          <w:sz w:val="20"/>
        </w:rPr>
        <w:t xml:space="preserve">in qualità di progettista dell'intervento di </w:t>
      </w:r>
      <w:r>
        <w:fldChar w:fldCharType="begin">
          <w:ffData>
            <w:name w:val="Testo2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____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relativo all’immobile sito in ____________, indirizzo   </w:t>
      </w:r>
      <w:r>
        <w:fldChar w:fldCharType="begin">
          <w:ffData>
            <w:name w:val="Testo3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di proprietà del/dei Sig. Sig.ri </w:t>
      </w:r>
      <w:r>
        <w:fldChar w:fldCharType="begin">
          <w:ffData>
            <w:name w:val="Testo4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on riferimento </w:t>
      </w:r>
      <w:r>
        <w:rPr>
          <w:rFonts w:cs="Arial" w:ascii="Arial" w:hAnsi="Arial"/>
          <w:color w:val="000000"/>
          <w:sz w:val="20"/>
        </w:rPr>
        <w:t>all’</w:t>
      </w:r>
      <w:r>
        <w:rPr>
          <w:rFonts w:cs="Arial" w:ascii="Arial" w:hAnsi="Arial"/>
          <w:b/>
          <w:color w:val="000000"/>
          <w:sz w:val="20"/>
        </w:rPr>
        <w:t>art. 5 -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Progettazione degli impianti </w:t>
      </w:r>
      <w:r>
        <w:rPr>
          <w:rFonts w:cs="Arial" w:ascii="Arial" w:hAnsi="Arial"/>
          <w:color w:val="000000"/>
          <w:sz w:val="20"/>
        </w:rPr>
        <w:t>del DM 37/08, riferito alla necessità di predisposizione del progetto nel caso in</w:t>
      </w:r>
      <w:r>
        <w:rPr/>
        <w:t xml:space="preserve"> cui gli impianti ricadano in una o più delle casistiche sotto riportate, certifica che in relazione all’intervento indicato si configurano i seguenti casi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851"/>
        <w:gridCol w:w="850"/>
      </w:tblGrid>
      <w:tr>
        <w:trPr>
          <w:trHeight w:val="56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Casi di obbligatorietà di predisposizione e deposito del progetto indicati dalla DM 37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6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BLIGATO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N OBBLIGATORIO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, comma 2, lettera a), per tutte le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tenze condominial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e per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tenze domestich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i singole unità abitative aventi potenza impegnata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6 kW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per utenze domestiche di singole unità abitative di superficie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400 m2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20_881794501"/>
            <w:bookmarkStart w:id="1" w:name="__Fieldmark__20_881794501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1_881794501"/>
            <w:bookmarkStart w:id="3" w:name="__Fieldmark__21_881794501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ianti elettrici realizzati con lampade fluorescenti a catodo freddo, collegati ad impianti elettrici, per i quali è obbligatorio il progetto e in ogni caso per impianti di potenza complessiva maggiore di 1200 VA resa dagli alimentator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2_881794501"/>
            <w:bookmarkStart w:id="5" w:name="__Fieldmark__22_881794501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23_881794501"/>
            <w:bookmarkStart w:id="7" w:name="__Fieldmark__23_881794501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, comma 2), lettera a), relativi agli immobili adibiti ad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attività produttive, al commercio, al terziario, ed altri us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, quando le utenze sono alimentate a tensione superiore a 1000 V, inclusa la parte in bassa tensione, o quando le utenze sono alimentate in bassa tensione aventi potenza impegnata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6 kW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qualora la superficie superi 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200 m2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24_881794501"/>
            <w:bookmarkStart w:id="9" w:name="__Fieldmark__24_881794501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5_881794501"/>
            <w:bookmarkStart w:id="11" w:name="__Fieldmark__25_88179450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elettrici relativi ad unità immobiliari provviste, anche solo parzialmente, di ambienti soggetti a normativa specifica del CEI, in caso di local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adibiti ad uso medic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per i quali sussista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pericolo di esplosion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a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maggior rischio in caso di incendi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, nonché per gli impianti di protezione da scariche atmosferiche in edifici di volume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200 m3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26_881794501"/>
            <w:bookmarkStart w:id="13" w:name="__Fieldmark__26_88179450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7_881794501"/>
            <w:bookmarkStart w:id="15" w:name="__Fieldmark__27_88179450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, comma 2) lettera b), relativi agli impianti elettronici in genere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quando coesistono con impianti elettrici con obbligo di progettazione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8_881794501"/>
            <w:bookmarkStart w:id="17" w:name="__Fieldmark__28_88179450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29_881794501"/>
            <w:bookmarkStart w:id="19" w:name="__Fieldmark__29_881794501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ianti di cui all’art. 1, comma 2 lettera c), dotati di canne fumarie collettive ramificate, nonché impianti di climatizzazione per tutte le utilizzazioni aventi una potenzialità frigorifera pari o superiore a 40.000 frigorie/o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30_881794501"/>
            <w:bookmarkStart w:id="21" w:name="__Fieldmark__30_881794501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31_881794501"/>
            <w:bookmarkStart w:id="23" w:name="__Fieldmark__31_881794501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ianti di cui all’art. 1 comma 2 lettera e), relativi alla distribuzione e l’utilizzazione di gas combustibili con portata termica superiore a 50 kW o  dotati di canne fumarie collettive ramificate, o impianti relativi a gas medicali per uso ospedaliero e simili, compreso lo stoccaggi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32_881794501"/>
            <w:bookmarkStart w:id="25" w:name="__Fieldmark__32_881794501"/>
            <w:bookmarkEnd w:id="2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33_881794501"/>
            <w:bookmarkStart w:id="27" w:name="__Fieldmark__33_881794501"/>
            <w:bookmarkEnd w:id="2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Impianti di cui all’art. 1 comma 1 lettera g), se sono inseriti in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’attività soggetta al rilascio del certificato prevenzione incend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e, comunque, quando gl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idrant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ono in numero pari o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 gl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apparecchi di rilevament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ono in numero pari o superiore a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34_881794501"/>
            <w:bookmarkStart w:id="29" w:name="__Fieldmark__34_881794501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35_881794501"/>
            <w:bookmarkStart w:id="31" w:name="__Fieldmark__35_881794501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7875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9781" w:leader="none"/>
        </w:tabs>
        <w:spacing w:before="40" w:after="0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2" w:name="__Fieldmark__36_881794501"/>
      <w:bookmarkStart w:id="33" w:name="__Fieldmark__36_881794501"/>
      <w:bookmarkEnd w:id="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 xml:space="preserve">Per i progetti indicati come </w:t>
      </w:r>
      <w:r>
        <w:rPr>
          <w:rFonts w:cs="Arial" w:ascii="Arial" w:hAnsi="Arial"/>
          <w:b/>
          <w:sz w:val="20"/>
          <w:u w:val="single"/>
        </w:rPr>
        <w:t>obbligatori</w:t>
      </w:r>
      <w:r>
        <w:rPr>
          <w:rFonts w:cs="Arial" w:ascii="Arial" w:hAnsi="Arial"/>
          <w:sz w:val="20"/>
        </w:rPr>
        <w:t xml:space="preserve"> la presente costituisce </w:t>
      </w:r>
      <w:r>
        <w:rPr>
          <w:rFonts w:cs="Arial" w:ascii="Arial" w:hAnsi="Arial"/>
          <w:b/>
          <w:sz w:val="20"/>
        </w:rPr>
        <w:t>impegno alla consegna</w:t>
      </w:r>
      <w:r>
        <w:rPr>
          <w:rFonts w:cs="Arial" w:ascii="Arial" w:hAnsi="Arial"/>
          <w:sz w:val="20"/>
        </w:rPr>
        <w:t xml:space="preserve">, prima del rilascio del provvedimento abilitativo e </w:t>
      </w:r>
      <w:r>
        <w:rPr>
          <w:rFonts w:cs="Arial" w:ascii="Arial" w:hAnsi="Arial"/>
          <w:b/>
          <w:sz w:val="20"/>
        </w:rPr>
        <w:t>in duplice copia</w:t>
      </w:r>
      <w:r>
        <w:rPr>
          <w:rFonts w:cs="Arial" w:ascii="Arial" w:hAnsi="Arial"/>
          <w:sz w:val="20"/>
        </w:rPr>
        <w:t xml:space="preserve"> di </w:t>
      </w:r>
      <w:r>
        <w:rPr>
          <w:rFonts w:cs="Arial" w:ascii="Arial" w:hAnsi="Arial"/>
          <w:b/>
          <w:sz w:val="20"/>
        </w:rPr>
        <w:t>relazione tecnica, disegni planimetrici e schemi dell’impianto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9"/>
          <w:tab w:val="left" w:pos="9781" w:leader="none"/>
        </w:tabs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34" w:name="__Fieldmark__37_881794501"/>
      <w:bookmarkStart w:id="35" w:name="__Fieldmark__37_881794501"/>
      <w:bookmarkEnd w:id="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color w:val="000000"/>
          <w:sz w:val="20"/>
        </w:rPr>
        <w:t>Contestualmente alla comunicazione di fine lavori, verranno inoltre depositate presso gli uffici comunali le dichiarazioni di conformità rilasciate dagli installatori ai sensi dell'art. 7 del DM 37/08.</w:t>
      </w:r>
    </w:p>
    <w:p>
      <w:pPr>
        <w:pStyle w:val="Normal"/>
        <w:tabs>
          <w:tab w:val="clear" w:pos="709"/>
          <w:tab w:val="left" w:pos="496" w:leader="none"/>
          <w:tab w:val="left" w:pos="9781" w:leader="none"/>
        </w:tabs>
        <w:spacing w:before="40" w:after="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36" w:name="__Fieldmark__38_881794501"/>
      <w:bookmarkStart w:id="37" w:name="__Fieldmark__38_881794501"/>
      <w:bookmarkEnd w:id="37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</w:rPr>
        <w:tab/>
        <w:t xml:space="preserve">Per i progetti indicati come </w:t>
      </w:r>
      <w:r>
        <w:rPr>
          <w:rFonts w:cs="Arial" w:ascii="Arial" w:hAnsi="Arial"/>
          <w:b/>
          <w:color w:val="000000"/>
          <w:sz w:val="20"/>
          <w:u w:val="single"/>
        </w:rPr>
        <w:t>non</w:t>
      </w:r>
      <w:r>
        <w:rPr>
          <w:rFonts w:cs="Arial" w:ascii="Arial" w:hAnsi="Arial"/>
          <w:color w:val="000000"/>
          <w:sz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obbligatori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i dichiara che gli impianti non sono soggetti alla redazione del progetto di cui all’art. 5 del DM 37/08 (ex 46/90).</w:t>
      </w:r>
    </w:p>
    <w:p>
      <w:pPr>
        <w:pStyle w:val="Normal"/>
        <w:tabs>
          <w:tab w:val="clear" w:pos="709"/>
          <w:tab w:val="left" w:pos="496" w:leader="none"/>
          <w:tab w:val="left" w:pos="9778" w:leader="none"/>
        </w:tabs>
        <w:spacing w:before="40" w:after="0"/>
        <w:rPr/>
      </w:pPr>
      <w:r>
        <w:rPr/>
        <w:tab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3544"/>
      </w:tblGrid>
      <w:tr>
        <w:trPr>
          <w:trHeight w:val="724" w:hRule="atLeast"/>
        </w:trPr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284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________________, lì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bro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ecnico progettista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496" w:leader="none"/>
          <w:tab w:val="left" w:pos="6237" w:leader="none"/>
        </w:tabs>
        <w:spacing w:before="40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973" w:footer="7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8"/>
      </w:rPr>
    </w:pPr>
    <w:r>
      <w:rPr>
        <w:sz w:val="18"/>
      </w:rPr>
      <w:tab/>
      <w:tab/>
      <w:tab/>
    </w:r>
  </w:p>
  <w:p>
    <w:pPr>
      <w:pStyle w:val="Footer"/>
      <w:pBdr>
        <w:top w:val="single" w:sz="4" w:space="0" w:color="000000"/>
      </w:pBdr>
      <w:rPr/>
    </w:pPr>
    <w:r>
      <w:rPr>
        <w:sz w:val="18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firstLine="709"/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jc w:val="center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spacing w:before="6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573" w:leader="none"/>
        <w:tab w:val="left" w:pos="8707" w:leader="none"/>
        <w:tab w:val="left" w:pos="9778" w:leader="none"/>
      </w:tabs>
      <w:spacing w:before="40" w:after="0"/>
    </w:pPr>
    <w:rPr>
      <w:rFonts w:ascii="Tahoma" w:hAnsi="Tahoma" w:cs="Tahoma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6946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ind w:left="644" w:hanging="284"/>
      <w:jc w:val="both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keepNext w:val="true"/>
      <w:keepLines/>
      <w:tabs>
        <w:tab w:val="clear" w:pos="709"/>
        <w:tab w:val="left" w:pos="680" w:leader="none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08:00Z</dcterms:created>
  <dc:creator>SE</dc:creator>
  <dc:description>allegato R.E.</dc:description>
  <cp:keywords/>
  <dc:language>en-US</dc:language>
  <cp:lastModifiedBy>mario</cp:lastModifiedBy>
  <cp:lastPrinted>2008-12-19T13:02:00Z</cp:lastPrinted>
  <dcterms:modified xsi:type="dcterms:W3CDTF">2008-12-19T12:08:00Z</dcterms:modified>
  <cp:revision>2</cp:revision>
  <dc:subject>procedure edilizie</dc:subject>
  <dc:title>Dichiarazione di progetto degli impianti legge 46/1990</dc:title>
</cp:coreProperties>
</file>