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Mod.Deleg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Il sottoscritto _____________________________ nato a 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l ____________________ residente a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via _______________________________________ n° 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qualità di ______________________________ della ditta 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rPr/>
      </w:pPr>
      <w:r>
        <w:rPr/>
        <w:t>D E L E G 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l sig. ____________________________________ nato a 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l _______________________ residente in 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ia _________________________________________________ n° 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ritirare per mio conto l’autorizzazione allo scaric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fed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LLEGO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Delega per il ritiro dell’autorizzazione allo scarico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opia documento riconoscimento_________________________________ n° 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rilasciato da ___________________________________________ il ______________________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3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54" w:right="335" w:firstLine="70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33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2694" w:hanging="2694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CARTAB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6:00Z</dcterms:created>
  <dc:creator>Campitelli Marina</dc:creator>
  <dc:description/>
  <cp:keywords/>
  <dc:language>en-US</dc:language>
  <cp:lastModifiedBy>PC033757</cp:lastModifiedBy>
  <cp:lastPrinted>2003-01-14T08:53:00Z</cp:lastPrinted>
  <dcterms:modified xsi:type="dcterms:W3CDTF">2015-05-12T08:36:00Z</dcterms:modified>
  <cp:revision>2</cp:revision>
  <dc:subject/>
  <dc:title> </dc:title>
</cp:coreProperties>
</file>