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152523384" r:id="rId2"/>
        </w:objec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ITERB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XI – Servizio Trasporti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OD. 07 AUT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a Provincia di Viterb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fficio Autoscuo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OMUNICAZIONE TRASFERIMENTO LOCALI AUTOSCU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64160</wp:posOffset>
                </wp:positionV>
                <wp:extent cx="632206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88.55pt;mso-wrap-distance-left:9.05pt;mso-wrap-distance-right:9.05pt;mso-wrap-distance-top:0pt;mso-wrap-distance-bottom:0pt;margin-top:-2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TITOLARE/LEGALE RAPPRENTA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 nato 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__________________________ (____) il ___________residente a ____________________(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n.________ CAP_______codice fiscale 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olare/legale rappresentante dell’Autoscuola denominata_________________________________ con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in___________________________ (___) via ___________________________ n. _________ tel_______________fax_____________________e mail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mpresa denominata: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artita I.V.A. ____________________________________iscritta nel Registro delle imprese della C.C.I.A.A. di _________________ al n.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UNICA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trasferito l’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attività di Autoscuol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i locali ubicati nel Comune di: _______________________________________________(___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via ___________________________________________________n. _______ C.A.P.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it-IT"/>
        </w:rPr>
      </w:pPr>
      <w:r>
        <w:rPr>
          <w:rFonts w:cs="Arial" w:ascii="Arial" w:hAnsi="Arial"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it-IT"/>
        </w:rPr>
        <w:t>ai locali ubicati nel Comune di</w:t>
      </w:r>
      <w:r>
        <w:rPr>
          <w:rFonts w:cs="Arial" w:ascii="Arial" w:hAnsi="Arial"/>
          <w:sz w:val="20"/>
          <w:szCs w:val="20"/>
          <w:lang w:eastAsia="it-IT"/>
        </w:rPr>
        <w:t>: _________________________________________________(____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via ___________________________________________________n. _______ C.A.P._____________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I RELATIVI AI LOC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he i locali dell’Autoscuol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di </w:t>
      </w:r>
      <w:r>
        <w:rPr>
          <w:rFonts w:cs="Arial" w:ascii="Arial" w:hAnsi="Arial"/>
          <w:b/>
          <w:bCs/>
          <w:sz w:val="20"/>
          <w:szCs w:val="20"/>
        </w:rPr>
        <w:t>PROPRIETA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 __________________________________________con atto trascritto presso la Conservatoria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_____________________ in data ______________________ al numero 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in </w:t>
      </w:r>
      <w:r>
        <w:rPr>
          <w:rFonts w:cs="Arial" w:ascii="Arial" w:hAnsi="Arial"/>
          <w:b/>
          <w:bCs/>
          <w:sz w:val="20"/>
          <w:szCs w:val="20"/>
        </w:rPr>
        <w:t>LOC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 contratto tra _________________________________e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 _________________ e registrato presso l’Agenzia delle Entrate di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l numero __________________serie __________ con validità fino al 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ono in </w:t>
      </w:r>
      <w:r>
        <w:rPr>
          <w:rFonts w:cs="Arial" w:ascii="Arial" w:hAnsi="Arial"/>
          <w:b/>
          <w:bCs/>
          <w:sz w:val="20"/>
          <w:szCs w:val="20"/>
        </w:rPr>
        <w:t xml:space="preserve">COMODATO / ALTRO DIRITTO REALE </w:t>
      </w:r>
      <w:r>
        <w:rPr>
          <w:rFonts w:cs="Arial" w:ascii="Arial" w:hAnsi="Arial"/>
          <w:sz w:val="20"/>
          <w:szCs w:val="20"/>
        </w:rPr>
        <w:t>(cancellare la voce che non interess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n atto tra _____________________________________e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 _________________ e registrato / trascritto presso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l numero _____________________ serie 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autorizzazione sanitaria prot. n.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el ______________________rilasciata dal Comune di 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ppure </w:t>
      </w:r>
      <w:r>
        <w:rPr>
          <w:rFonts w:cs="Arial" w:ascii="Arial" w:hAnsi="Arial"/>
          <w:sz w:val="20"/>
          <w:szCs w:val="20"/>
        </w:rPr>
        <w:t>nel caso in cui il Regolamento comunale non preveda il rilascio di autorizzazione sanita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 parere igienico sanitario rilasciato dall’ A.S.L. di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_____________________ prot. n. 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ispettano i criteri di cui all’art. 3 del D.M. 317/1995 integrato con D.M. 30/20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i/>
          <w:sz w:val="20"/>
          <w:szCs w:val="20"/>
          <w:lang w:eastAsia="it-IT"/>
        </w:rPr>
        <w:t>(aula di almeno 25 mq di superficie dotata di idoneo arredamento e separata dagli uffici o da altri locali di ricevimento del pubblico, ufficio di segreteria di almeno 10 mq di superficie antistante l’aula oppure laterale alla stessa con ingresso autonomo, servizi igienici , altezza minima dei locali prevista dal regolamento edilizio del Comune in cui ha sede l’Autoscuol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 planimetria in originale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ATA____________________                 FIRMA*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CUMENTI DA ALLEGAR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Copia contratto locazione o atto proprietà dei loc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Servizio Tesoreria; causale: spese sopralluo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i/>
      <w:caps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8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b/>
      <w:i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37:00Z</dcterms:created>
  <dc:creator>Alessia Ricci</dc:creator>
  <dc:description/>
  <cp:keywords/>
  <dc:language>en-US</dc:language>
  <cp:lastModifiedBy>M F</cp:lastModifiedBy>
  <cp:lastPrinted>2011-06-13T09:41:00Z</cp:lastPrinted>
  <dcterms:modified xsi:type="dcterms:W3CDTF">2015-03-02T08:36:00Z</dcterms:modified>
  <cp:revision>21</cp:revision>
  <dc:subject/>
  <dc:title/>
</cp:coreProperties>
</file>