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906321702" r:id="rId2"/>
        </w:objec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VINCIA DI VITERBO</w: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ettore XI – Servizio Trasporti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. 05 AU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ICHIARAZIONE SOSTITUTIVA SUI REQUISITI PERSONALI E MORALI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 RESPONSABILE DIDATTIC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fficio Autoscuole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-398145</wp:posOffset>
                </wp:positionV>
                <wp:extent cx="6323330" cy="89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9pt;height:70.8pt;mso-wrap-distance-left:9.05pt;mso-wrap-distance-right:9.05pt;mso-wrap-distance-top:0pt;mso-wrap-distance-bottom:0pt;margin-top:-31.3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TI ANAGRAFICI DEL RESPONSABILE DIDATTIC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(_____) il _____________residente a ________________(_____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_________________________n.______CAP_________codice fiscale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</w:t>
      </w:r>
      <w:r>
        <w:rPr>
          <w:rFonts w:cs="Arial" w:ascii="Arial" w:hAnsi="Arial"/>
          <w:b/>
          <w:sz w:val="20"/>
          <w:szCs w:val="20"/>
        </w:rPr>
        <w:t>RESPONSABILE DIDATTICO</w:t>
      </w:r>
      <w:r>
        <w:rPr>
          <w:rFonts w:cs="Arial" w:ascii="Arial" w:hAnsi="Arial"/>
          <w:sz w:val="20"/>
          <w:szCs w:val="20"/>
        </w:rPr>
        <w:t xml:space="preserve"> in qualità d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dipendent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collaboratore familia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socio/amministrator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utoscuola denominata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 _____________________________(______) via____________________________ n.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_________tel_____________________fax________________e-mail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 diploma di istruzione di secondo grado di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conseguito nell’anno scolastico________/_________presso l’istituto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con sede in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(______)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e seguenti abilitazioni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insegnante di teoria</w:t>
      </w:r>
      <w:r>
        <w:rPr>
          <w:rFonts w:cs="Arial" w:ascii="Arial" w:hAnsi="Arial"/>
          <w:sz w:val="20"/>
          <w:szCs w:val="20"/>
        </w:rPr>
        <w:t xml:space="preserve">  -  attestato n.____________________rilasciato in data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______________________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istruttore di guida</w:t>
      </w:r>
      <w:r>
        <w:rPr>
          <w:rFonts w:cs="Arial" w:ascii="Arial" w:hAnsi="Arial"/>
          <w:sz w:val="20"/>
          <w:szCs w:val="20"/>
        </w:rPr>
        <w:t xml:space="preserve">  -  attestato n._______________________rilasciato in data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maturato una esperienza biennale negli ultimi cinque anni svolgendo effettivamente le mansioni di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insegnante di teoria</w:t>
      </w:r>
      <w:r>
        <w:rPr>
          <w:rFonts w:cs="Arial" w:ascii="Arial" w:hAnsi="Arial"/>
          <w:sz w:val="20"/>
          <w:szCs w:val="20"/>
        </w:rPr>
        <w:t xml:space="preserve"> nelle seguenti Provincie:_______________________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istruttore di guida</w:t>
      </w:r>
      <w:r>
        <w:rPr>
          <w:rFonts w:cs="Arial" w:ascii="Arial" w:hAnsi="Arial"/>
          <w:sz w:val="20"/>
          <w:szCs w:val="20"/>
        </w:rPr>
        <w:t xml:space="preserve"> nelle seguenti Provincie: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a patente di guida n.____________________di categoria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lasciata da___________________________in data _____________________tuttora operante in quanto non sospesa né revocata e dunque valida a tutti gli effetti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a cittadinanza italiana o di uno Stato dell’Unione Europea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regolarmente residente /soggiornante in Italia con permesso di soggiorno n.________________rilasciato da___________________________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dipendente dello Stato, ente pubblico o azienda privata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 dichiarato delinquente abituale, professionale o per tendenza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 sottoposto a misure amministrative di sicurezza personale o alle misure di prevenzione previste dall’art. 120 del Codice della Strada (sorveglianza speciale di P.S., divieto di soggiorno,obbligo di soggiorno o dimora)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riportato con sentenza definitiva condanne ostative all’esercizio di attività di autoscuola (relativamente alle misure sopra riportate) ma di aver ottenuto per esse riabilitazione in data________________con provvedimento__________________________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DATA</w:t>
        <w:tab/>
        <w:tab/>
        <w:tab/>
        <w:t xml:space="preserve">             </w:t>
        <w:tab/>
        <w:tab/>
        <w:tab/>
        <w:tab/>
        <w:t>FIRMA (*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                                            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UMENTI  DA  ALLEGAR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ertificato di idoneità professionale in origina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 Copia titolo di studio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_________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133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double" w:sz="8" w:space="2" w:color="000000"/>
        <w:left w:val="double" w:sz="8" w:space="0" w:color="000000"/>
        <w:bottom w:val="double" w:sz="8" w:space="0" w:color="000000"/>
        <w:right w:val="double" w:sz="8" w:space="0" w:color="000000"/>
      </w:pBdr>
      <w:jc w:val="center"/>
    </w:pPr>
    <w:rPr>
      <w:rFonts w:ascii="Helvetica" w:hAnsi="Helvetica" w:cs="Helvetica"/>
      <w:b/>
      <w:bCs/>
      <w:color w:val="000000"/>
      <w:sz w:val="32"/>
      <w:szCs w:val="20"/>
    </w:rPr>
  </w:style>
  <w:style w:type="paragraph" w:styleId="TextBody">
    <w:name w:val="Body Text"/>
    <w:basedOn w:val="Normal"/>
    <w:pPr>
      <w:spacing w:before="0" w:after="144"/>
      <w:jc w:val="both"/>
    </w:pPr>
    <w:rPr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">
    <w:name w:val="Cell"/>
    <w:basedOn w:val="Normal"/>
    <w:qFormat/>
    <w:pPr>
      <w:widowControl w:val="false"/>
    </w:pPr>
    <w:rPr>
      <w:rFonts w:ascii="Times" w:hAnsi="Times" w:cs="Times"/>
      <w:color w:val="000000"/>
      <w:szCs w:val="20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33:00Z</dcterms:created>
  <dc:creator>Moscetti</dc:creator>
  <dc:description/>
  <cp:keywords/>
  <dc:language>en-US</dc:language>
  <cp:lastModifiedBy>M F</cp:lastModifiedBy>
  <cp:lastPrinted>2010-10-12T10:26:00Z</cp:lastPrinted>
  <dcterms:modified xsi:type="dcterms:W3CDTF">2015-03-02T08:32:00Z</dcterms:modified>
  <cp:revision>6</cp:revision>
  <dc:subject/>
  <dc:title>ALLA PROVINCIA DI VITERBO</dc:title>
</cp:coreProperties>
</file>