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2030613548" r:id="rId2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. 05 AU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CHIARAZIONE SOSTITUTIVA SUI REQUISITI PERSONALI E MORALI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 RESPONSABILE DIDATT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Autoscuo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-398145</wp:posOffset>
                </wp:positionV>
                <wp:extent cx="632333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0.8pt;mso-wrap-distance-left:9.05pt;mso-wrap-distance-right:9.05pt;mso-wrap-distance-top:0pt;mso-wrap-distance-bottom:0pt;margin-top:-31.3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ANAGRAFICI DEL RESPONSABILE DIDATTIC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(_____) il _____________residente a ________________(_____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n.______CAP_________codice fiscale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</w:t>
      </w:r>
      <w:r>
        <w:rPr>
          <w:rFonts w:cs="Arial" w:ascii="Arial" w:hAnsi="Arial"/>
          <w:b/>
          <w:sz w:val="20"/>
          <w:szCs w:val="20"/>
        </w:rPr>
        <w:t>RESPONSABILE DIDATTICO</w:t>
      </w:r>
      <w:r>
        <w:rPr>
          <w:rFonts w:cs="Arial" w:ascii="Arial" w:hAnsi="Arial"/>
          <w:sz w:val="20"/>
          <w:szCs w:val="20"/>
        </w:rPr>
        <w:t xml:space="preserve"> in qualità d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ipendent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collaboratore famili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ocio/amministrato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utoscuola denominata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(______) via____________________________ n.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_________tel_____________________fax________________e-mail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diploma di istruzione di secondo grado di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conseguito nell’anno scolastico________/_________presso l’istituto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con sede in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(______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e seguenti abilitazion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 -  attestato n.____________________rilasciato in data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 -  attestato n._______________________rilasciato in data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maturato una esperienza biennale negli ultimi cinque anni svolgendo effettivamente le mansioni d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patente di guida n.____________________di categoria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asciata da___________________________in data _____________________tuttora operante in quanto non sospesa né revocata e dunque valida a tutti gli effetti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cittadinanza italiana o di uno Stato dell’Unione Europe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regolarmente residente /soggiornante in Italia con permesso di soggiorno n.________________rilasciato da_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dipendente dello Stato, ente pubblico o azienda privat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dichiarato delinquente abituale, professionale o per tendenz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sottoposto a misure amministrative di sicurezza personale o alle misure di prevenzione previste dall’art. 120 del Codice della Strada (sorveglianza speciale di P.S., divieto di soggiorno,obbligo di soggiorno o dimora)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riportato con sentenza definitiva condanne ostative all’esercizio di attività di autoscuola (relativamente alle misure sopra riportate) ma di aver ottenuto per esse riabilitazione in data________________con provvedimento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DATA</w:t>
        <w:tab/>
        <w:tab/>
        <w:tab/>
        <w:t xml:space="preserve">             </w:t>
        <w:tab/>
        <w:tab/>
        <w:tab/>
        <w:tab/>
        <w:t>FIRMA (*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                                            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o di idoneità professionale in origi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Copia titolo di studi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3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double" w:sz="8" w:space="2" w:color="000000"/>
        <w:left w:val="double" w:sz="8" w:space="0" w:color="000000"/>
        <w:bottom w:val="double" w:sz="8" w:space="0" w:color="000000"/>
        <w:right w:val="double" w:sz="8" w:space="0" w:color="000000"/>
      </w:pBdr>
      <w:jc w:val="center"/>
    </w:pPr>
    <w:rPr>
      <w:rFonts w:ascii="Helvetica" w:hAnsi="Helvetica" w:cs="Helvetica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44"/>
      <w:jc w:val="both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33:00Z</dcterms:created>
  <dc:creator>Moscetti</dc:creator>
  <dc:description/>
  <cp:keywords/>
  <dc:language>en-US</dc:language>
  <cp:lastModifiedBy>M F</cp:lastModifiedBy>
  <cp:lastPrinted>2010-10-12T10:26:00Z</cp:lastPrinted>
  <dcterms:modified xsi:type="dcterms:W3CDTF">2015-03-02T08:32:00Z</dcterms:modified>
  <cp:revision>6</cp:revision>
  <dc:subject/>
  <dc:title>ALLA PROVINCIA DI VITERBO</dc:title>
</cp:coreProperties>
</file>