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53710381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 14 AU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ZIONE CESSIONE 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-398145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-31.3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TITOLARE/LEGALE RAPPRENTANT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(_____) il _____________residente a ________________(_____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n.______CAP_________codice fiscale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/legale rappresentante dell’impresa denominata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_iscritta nel registro delle imprese della C.C.I.A.A. di_______________________al n.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AVER RILEVATO L’ATTIVITA’ DELL’ AUTOSCUOLA DENOMINATA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(______) via____________________________ n.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E L’AUTOSCUOLA ASSUMERA’ LA SEGUENTE DENOMINAZION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n sede in _____________________________(______) via____________________________ n.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_________tel_____________________fax________________e-mail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ima sede dell’esercizio dell’attiv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oelenco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lteriore sede dell’esercizio dell’attività </w:t>
      </w:r>
      <w:r>
        <w:rPr>
          <w:rFonts w:cs="Arial" w:ascii="Arial" w:hAnsi="Arial"/>
          <w:sz w:val="20"/>
          <w:szCs w:val="20"/>
        </w:rPr>
        <w:t xml:space="preserve">alla quale è preposto come </w:t>
      </w:r>
      <w:r>
        <w:rPr>
          <w:rFonts w:cs="Arial" w:ascii="Arial" w:hAnsi="Arial"/>
          <w:bCs/>
          <w:sz w:val="20"/>
          <w:szCs w:val="20"/>
        </w:rPr>
        <w:t>Responsabile didattic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/la sig./sig.ra:________________________________________________in qualità di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llaboratore familiare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o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inistrator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 la dichiarazione relativa ai requisiti personali e morali sottoscritta dal Responsabile didattico e copia di un documento d’identità personale in corso di valid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E IL TRASFERIMENTO DEL COMPLESSO AZIENDALE</w:t>
      </w:r>
      <w:r>
        <w:rPr>
          <w:rFonts w:cs="Arial" w:ascii="Arial" w:hAnsi="Arial"/>
          <w:bCs/>
          <w:sz w:val="20"/>
          <w:szCs w:val="20"/>
        </w:rPr>
        <w:t xml:space="preserve"> è avvenuto in data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con atto notarile/scrittura privata trascritto/a presso la Conservatoria di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 numero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DICHIARAZIONI SOSTITUTIVE AI SENSI DEGLI ARTT. 46 e 47 DEL D.P.R. 445/200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QUISITI DEL TITOLARE/LEGALE RAPPRESEN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diploma di istruzione di secondo grado di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conseguito nell’anno scolastico________/_________presso l’istitut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con sede in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(______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e seguenti abilitazion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 -  attestato n.____________________rilasciato in data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 -  attestato n._______________________rilasciato in data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di aver maturato una esperienza biennale negli ultimi cinque anni svolgendo effettivamente le mansioni d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patente di guida n.____________________di categoria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asciata da___________________________in data _____________________tuttora operante in quanto non sospesa né revocata e dunque valida a tutti gli effett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italiana o di uno Stato dell’Unione Europe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regolarmente residente /soggiornante in Italia con permesso di soggiorno n.________________rilasciato da_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ello Stato, ente pubblico o azienda privat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ichiarato delinquente abituale, professionale o per tendenz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di non essere stato sottoposto a misure amministrative di sicurezza personale o alle misure di prevenzione previste dall’art. 120 del Codice della Strada (sorveglianza speciale di P.S., divieto di soggiorno,obbligo di soggiorno o dimora)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iportato con sentenza definitiva condanne ostative all’esercizio di attività di autoscuola (relativamente alle misure sopra riportate) ma di aver ottenuto per esse riabilitazione in data________________con provvedimento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di idoneità professionale in originale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e copia del titolo di stud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IMOSTRAZIONE DELLA CAPACITA’ FINANZIARIA AI SENSI DELL’ART.2 DEL D.M. 317/1995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 caso di apertura di prima sede 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una capacità finanziaria di euro 25.822,84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attestazione di capacità finanziaria in originale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beni immobili di proprietà liberi da gravami ipotecari di valore non inferiore a euro 51.645,69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documenti di proprietà degli immobili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apertura di ulteriore sed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a capacità finanziaria posseduta al momento dell’apertura della prima sede dell’attività e risultante dalla documentazione agli atti dell’amministrazione è ancora operant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SEGNANTE DI TEORIA E ISTRUTTORE DI GUIDA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nsegnante di teoria</w:t>
      </w:r>
      <w:r>
        <w:rPr>
          <w:rFonts w:cs="Arial" w:ascii="Arial" w:hAnsi="Arial"/>
          <w:sz w:val="20"/>
        </w:rPr>
        <w:t xml:space="preserve"> è svolta dal/dall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struttore di guida</w:t>
      </w:r>
      <w:r>
        <w:rPr>
          <w:rFonts w:cs="Arial" w:ascii="Arial" w:hAnsi="Arial"/>
          <w:sz w:val="20"/>
        </w:rPr>
        <w:t xml:space="preserve"> è svolta dal/dalla 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per ogni insegnante e per ogni istruttore istanza di rilascio tesserino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DATI RELATIVI AI VEICOLI ED ALLE ATTREZZATURE DIDATTICH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autoscuola è dotata dei seguenti veicoli per le esercitazioni di guid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carta di circolazione, certificato di proprietà e assicura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autoscuola è iscritta al </w:t>
      </w:r>
      <w:r>
        <w:rPr>
          <w:rFonts w:cs="Arial" w:ascii="Arial" w:hAnsi="Arial"/>
          <w:b/>
          <w:sz w:val="20"/>
          <w:szCs w:val="20"/>
        </w:rPr>
        <w:t xml:space="preserve">Consorzio </w:t>
      </w:r>
      <w:r>
        <w:rPr>
          <w:rFonts w:cs="Arial" w:ascii="Arial" w:hAnsi="Arial"/>
          <w:sz w:val="20"/>
          <w:szCs w:val="20"/>
        </w:rPr>
        <w:t>denominato________________________________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_______________________Via__________________________n.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lettera iscrizione al Consorz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utoscuola è dotata dell’attrezzatura didattica di cui agli artt. 4 e 5 del D.M. 317/1995 e successivo D.M. 30/201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elenco attrezzature didatt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RELATIVI AI LOCA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 locali dell’autoscuola sono di </w:t>
      </w:r>
      <w:r>
        <w:rPr>
          <w:rFonts w:cs="Arial" w:ascii="Arial" w:hAnsi="Arial"/>
          <w:b/>
          <w:sz w:val="20"/>
          <w:szCs w:val="20"/>
        </w:rPr>
        <w:t>proprietà</w:t>
      </w:r>
      <w:r>
        <w:rPr>
          <w:rFonts w:cs="Arial" w:ascii="Arial" w:hAnsi="Arial"/>
          <w:sz w:val="20"/>
          <w:szCs w:val="20"/>
        </w:rPr>
        <w:t xml:space="preserve"> di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locazione</w:t>
      </w:r>
      <w:r>
        <w:rPr>
          <w:rFonts w:cs="Arial" w:ascii="Arial" w:hAnsi="Arial"/>
          <w:sz w:val="20"/>
          <w:szCs w:val="20"/>
        </w:rPr>
        <w:t xml:space="preserve"> con contratto tra il/la sig./sig.ra______________________________e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_________________________e registrato presso l’Agenzia delle Entrat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________________________al numero__________________serie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comodato/altro</w:t>
      </w: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catastale, contratto di locazione o alt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locali rispettano i criteri di cui all’art.3 del D.M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.317/1995 e successivo D.M. 30/2014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planimetria in origina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anta e sezione in scala 1:100 quotata, corredata dei relativi conteggi della superficie, timbrata e firmata da un professionista abilita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essere in possesso dell’autorizzazione sanitaria rilasciata dal Comune o del parere igienico sanitario rilasciato dalla A.S.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        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Attestazione capacità finanziaria in originale secondo lo schema ministeriale di cui al D.M. 17 maggio 1995, n. 317 (solo se prima sede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i di proprietà degli immobili (in alternativa al certificato attestante la capacità finanziaria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atto trasferimento complesso aziend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titolo di studio in originale (che sarà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o di idoneità professionale in originale (che sarà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ertificato di proprietà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arta di circolazione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Copia assicurazione dei veico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Pianta e sezione dei locali debitamente firmata da un professionista abilitat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Copia contratto locazione o atto proprietà dei loc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Autorizzazione sanitaria </w:t>
      </w:r>
      <w:r>
        <w:rPr>
          <w:rFonts w:cs="Arial" w:ascii="Arial" w:hAnsi="Arial"/>
          <w:b/>
          <w:bCs/>
          <w:sz w:val="20"/>
          <w:szCs w:val="20"/>
        </w:rPr>
        <w:t xml:space="preserve">oppure </w:t>
      </w:r>
      <w:r>
        <w:rPr>
          <w:rFonts w:cs="Arial" w:ascii="Arial" w:hAnsi="Arial"/>
          <w:b/>
          <w:sz w:val="20"/>
          <w:szCs w:val="20"/>
        </w:rPr>
        <w:t>parere igienico sanitari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Iscrizione Consorzi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Iscrizione nel Registro delle imprese della C.C.I.A.A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 Dichiarazione relativa ai requisiti personali e morali del Responsabile didattico (sedi secondari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Elenco attrezzature didattich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Orario delle lezioni di teoria e di segreter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Registro di Iscrizione alliev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Libro giornale 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  <w:sz w:val="20"/>
          <w:szCs w:val="20"/>
        </w:rPr>
        <w:t>- Attestazione del versamento di € 30,00 sul c/c 12602017 intestato a PROVINCIA DI VITERBO – Servizio Tesoreria; causale: autoscuola \spese sopralluogo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212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03:00Z</dcterms:created>
  <dc:creator>Moscetti</dc:creator>
  <dc:description/>
  <cp:keywords/>
  <dc:language>en-US</dc:language>
  <cp:lastModifiedBy>M F</cp:lastModifiedBy>
  <cp:lastPrinted>2014-07-09T10:31:00Z</cp:lastPrinted>
  <dcterms:modified xsi:type="dcterms:W3CDTF">2015-03-02T08:57:00Z</dcterms:modified>
  <cp:revision>9</cp:revision>
  <dc:subject/>
  <dc:title>ALLA PROVINCIA DI VITERBO</dc:title>
</cp:coreProperties>
</file>