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ichiesta di autorizzazione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b/>
          <w:sz w:val="24"/>
          <w:szCs w:val="24"/>
          <w:u w:val="single"/>
        </w:rPr>
        <w:t>Per i dipendent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……………………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Gestione Risorse umane”</w:t>
      </w:r>
    </w:p>
    <w:p>
      <w:pPr>
        <w:pStyle w:val="Heading1"/>
        <w:jc w:val="right"/>
        <w:rPr/>
      </w:pPr>
      <w:r>
        <w:rPr/>
        <w:t>SEDE</w:t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 in qualità di dipendente della Provincia di Viterbo presso il Settore ____________________________ Servizio______________ Cat. _______Profilo Professionale di __________________________________________________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L’autorizzazione a poter svolgere il seguente incarico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Tipologia dell’incaric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  <w:t>Soggetto a favore del quale intende svolgere l’incarico</w:t>
      </w:r>
    </w:p>
    <w:p>
      <w:pPr>
        <w:pStyle w:val="Corpodeltesto2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 Fiscale o Partita IVA soggetto confer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dalità di svolgimento ( indicare il tipo di rapporto con il committe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a inizio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finale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enso:  indicare se previsto o presunto o gratuito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orto lordo complessivo del compenso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caso di conferimento di incarico da parte di amministrazione pubblica:</w:t>
      </w:r>
    </w:p>
    <w:p>
      <w:pPr>
        <w:pStyle w:val="Normal"/>
        <w:jc w:val="both"/>
        <w:rPr/>
      </w:pPr>
      <w:r>
        <w:rPr>
          <w:sz w:val="24"/>
          <w:szCs w:val="24"/>
        </w:rPr>
        <w:t>Le norme di legge in applicazione delle quali l’incarico è stato conferito o autorizzato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ragioni del conferimento o dell’autorizzazione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criteri di scelta utilizzati dall’amministrazione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, inoltre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non rientra tra i compiti del Servizio di assegnazione ed ha carattere saltuario ed occasio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non è a conoscenza di alcuna situazione di conflitto di interessi, ancorché potenziale, tra l’attività da svolgere e quella assegnata in qualità di pubblico dipendent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sarà svolto fuori dall’orario di lavoro, senza utilizzare beni, mezzi ed attrezzatur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n ogni caso saranno assicurate prioritariamente tutte le attività di istituto anche a carattere eccezionale e straordinario, senza che l’incarico possa influire su tali attività;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l’osservanza, da parte del soggetto che eroga i compensi previsti, di darne comunicazione a questa Amministrazione secondo i termini e le modalità di cui all’art. 53, comma 11, del D. Lgs. 30.3.2001, n. 165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Infine, autorizza il trattamento dei dati personali, ai sensi e per gli effetti del D.Lgs. 196/2003, anche con l’ausilio di strumenti informatici, esclusivamente ai fini del procedimento in oggetto ed in misura pertinente, non eccedente e strettamente necessaria al perseguimento delle funzioni istituzionali dell’Ent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/>
      </w:pPr>
      <w:r>
        <w:rPr/>
        <w:t>Il dichiarant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PARERE DEL DIRIGENTE RESPONSABILE DEL SETTORE</w:t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n riferimento alla richiesta, tenuto conto delle attività assegnate al dipendente, ravvisata l’insussistenza di situazioni, anche potenziali, di conflitto di interessi, si esprime il seguente parere motivato (motivare, indicando eventuali condizioni – es. orario, durata, ecc.)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vorevole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rario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_          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Firma del Dirigente del Settore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DECISIONE DEL DIRIGENTE DEL SETTORE RISORSE UMANE</w:t>
      </w:r>
    </w:p>
    <w:p>
      <w:pPr>
        <w:pStyle w:val="Corpodeltesto2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 art. 89 del Regolamento sull’ordinamento degli uffici e dei servizi)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l Dirigente del Settore Risorse Umane, in riferimento alla presente richiesta, verificata l’insussistenza di situazioni, anche potenziali, di conflitto di interessi</w:t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utorizza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n autorizza per la seguente motivazione: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           </w:t>
        <w:tab/>
        <w:tab/>
        <w:tab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Il Dirigente del Settore Risorse Umane</w:t>
      </w:r>
    </w:p>
    <w:p>
      <w:pPr>
        <w:pStyle w:val="Corpodeltesto2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aur">
    <w:altName w:val="Nyala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19453258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4:00Z</dcterms:created>
  <dc:creator>aaa</dc:creator>
  <dc:description/>
  <cp:keywords/>
  <dc:language>en-US</dc:language>
  <cp:lastModifiedBy>user</cp:lastModifiedBy>
  <cp:lastPrinted>2016-03-11T12:54:00Z</cp:lastPrinted>
  <dcterms:modified xsi:type="dcterms:W3CDTF">2016-03-14T07:47:00Z</dcterms:modified>
  <cp:revision>6</cp:revision>
  <dc:subject/>
  <dc:title>Il sottoscritto </dc:title>
</cp:coreProperties>
</file>