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dello n.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816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chiarazione assenza conflitto di interesse</w:t>
      </w:r>
    </w:p>
    <w:p>
      <w:pPr>
        <w:pStyle w:val="Heading2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 i consulenti e collaboratori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ZIONE SOSTITUTIVA DELL’ATTO DI NOTORIETA’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lang w:val="en-GB"/>
        </w:rPr>
        <w:t>(Art. 46 D.P.R. 28 dicembre 2000, n. 445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Default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Provincia di Viterbo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del Settore ……………...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/>
      </w:pPr>
      <w:r>
        <w:rPr>
          <w:sz w:val="24"/>
        </w:rPr>
        <w:t>Il/La sottoscritto/a ________________ nato/a il_________________ a________________________ in qualità di ___________________________________, C.F.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/>
      </w:pPr>
      <w:r>
        <w:rPr>
          <w:sz w:val="24"/>
        </w:rPr>
        <w:t xml:space="preserve">P.Iva ______________________________consapevole delle sanzioni penali stabilite dalla legge per false attestazioni e mendaci dichiarazioni (art. 76 D.P.R. 445/2000), sotto la propria personale responsabilità 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sz w:val="24"/>
        </w:rPr>
      </w:pPr>
      <w:r>
        <w:rPr>
          <w:sz w:val="24"/>
        </w:rPr>
        <w:t>Ai sensi degli artt. 46 e 47 del DPR n. 445/2000: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before="120" w:after="0"/>
        <w:ind w:left="417" w:right="-1" w:hanging="360"/>
        <w:jc w:val="both"/>
        <w:rPr>
          <w:sz w:val="24"/>
        </w:rPr>
      </w:pPr>
      <w:r>
        <w:rPr>
          <w:sz w:val="24"/>
        </w:rPr>
        <w:t>l’insussistenza di situazioni, anche potenziali, di conflitto di interesse, ai sensi della normativa vigente, con l’Amministrazione provinciale di Viterb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 xml:space="preserve">di non avere avuto o non avere in corso rapporti finanziari con la Provincia di Viterb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ovvero, di avere i seguenti rapporti finanziari con la stessa: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559"/>
        <w:gridCol w:w="1418"/>
        <w:gridCol w:w="992"/>
        <w:gridCol w:w="850"/>
        <w:gridCol w:w="2036"/>
        <w:gridCol w:w="14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nte conferente l’inca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incar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Oggetto dell’incaric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urata dell’incaric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/>
            </w:pPr>
            <w:r>
              <w:rPr>
                <w:b/>
              </w:rPr>
              <w:t>Compenso (lordo) annuo per lo svolgimento dell’incaric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attività professionale svolt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non avere avuto negli ultimi tre anni rapporti diretti o indiretti, di collaborazione con soggetti privati in qualunque modo retribuiti dalla Provincia di Viterb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 </w:t>
      </w:r>
      <w:r>
        <w:rPr>
          <w:sz w:val="24"/>
        </w:rPr>
        <w:t>che né parenti nè affini entro il secondo grado, né coniuge o convivente del sottoscritto hanno avuto o hanno attualmente in corso rapporti finanziari con la Provincia di Viterbo, ovvero con organismi dalla stessa a vario titolo partecipat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che parenti, affini entro il secondo grado, coniuge o convivente del sottoscritto hanno avuto o hanno attualmente in corso rapporti finanziari con la Provincia di Viterbo ovvero con organismi dalla stessa a vario titolo partecipati, come di seguito rappresenta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5"/>
        <w:gridCol w:w="25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provincia di Viterbo o </w:t>
            </w:r>
            <w:r>
              <w:rPr>
                <w:b/>
                <w:sz w:val="24"/>
              </w:rPr>
              <w:t>altr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</w:rPr>
              <w:t>organismo partecip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o di parentela o altr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</w:rPr>
              <w:t>relazione direttamente interess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Period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dal ………. al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……….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avere preso piena cognizione del D.P.R. 62/2013 e del Codice di comportamento in vigore presso la Provincia di Viterbo e, pertanto, di astenersi dal prendere decisioni o svolgere attività in situazioni di conflitto anche potenziale di interessi (art. 6 comma 2 ultima parte del D.P.R. 62/2013), con interessi personali ovvero dei propri parenti o affini entro il secondo grado, del coniuge o del conviv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astenersi in ogni altro caso in cui esistano gravi ragioni di conven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ottoscritto, si impegna a produrre nuova dichiarazione per intervenuti fatti o circostanze che comportassero variazioni di situazioni/stati oggetto della presente dichiar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, comma 3 del DPR n. 445/2000, si allega alla presente dichiarazione, copia fotostatica di un proprio documento di identità in corso di valid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ogo e dat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tiva ai sensi dell’art. 13 del D.Lgs 196/2003.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ogo e data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mministrazione si riserva di effettuare controlli, anche a campione, sulla veridicità delle dichiarazioni (art. 71, comma 1, D.P.R. 445/2000). In caso di dichiarazione falsa il cittadino sarà denunciato all’autorità giudiziaria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5.7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10270645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57"/>
        </w:tabs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97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17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37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57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77"/>
        </w:tabs>
        <w:ind w:left="61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  <w:shd w:fill="00FF0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2:00Z</dcterms:created>
  <dc:creator>aaa</dc:creator>
  <dc:description/>
  <cp:keywords/>
  <dc:language>en-US</dc:language>
  <cp:lastModifiedBy>user</cp:lastModifiedBy>
  <cp:lastPrinted>2016-03-14T08:53:00Z</cp:lastPrinted>
  <dcterms:modified xsi:type="dcterms:W3CDTF">2016-03-14T07:53:00Z</dcterms:modified>
  <cp:revision>9</cp:revision>
  <dc:subject/>
  <dc:title>Il sottoscritto </dc:title>
</cp:coreProperties>
</file>