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Garamond" w:hAnsi="Garamond" w:cs="Garamond"/>
          <w:b/>
          <w:b/>
          <w:sz w:val="32"/>
          <w:u w:val="single"/>
        </w:rPr>
      </w:pPr>
      <w:r>
        <w:rPr>
          <w:b/>
          <w:sz w:val="40"/>
        </w:rPr>
        <w:t xml:space="preserve">     </w:t>
      </w:r>
      <w:r>
        <w:rPr>
          <w:b/>
          <w:sz w:val="32"/>
          <w:u w:val="single"/>
        </w:rPr>
        <w:t>Modello n. 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114935</wp:posOffset>
                </wp:positionV>
                <wp:extent cx="1181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5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1.55pt;mso-wrap-distance-left:7.05pt;mso-wrap-distance-right:7.05pt;mso-wrap-distance-top:0pt;mso-wrap-distance-bottom:0pt;margin-top:9.05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35" w:hanging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ASTENSIONE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 sottoscritto/a ________________________________________________________________________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dipendente della Provincia di Viterbo in qualità di ____________________________________(</w:t>
      </w:r>
      <w:r>
        <w:rPr>
          <w:rFonts w:cs="Times New Roman" w:ascii="Times New Roman" w:hAnsi="Times New Roman"/>
          <w:i/>
          <w:color w:val="000000"/>
        </w:rPr>
        <w:t>indicare la qualifica</w:t>
      </w:r>
      <w:r>
        <w:rPr>
          <w:rFonts w:cs="Times New Roman" w:ascii="Times New Roman" w:hAnsi="Times New Roman"/>
          <w:color w:val="000000"/>
        </w:rPr>
        <w:t>), assegnato al Settore ______________________________ Servizio_________________________________________,a conoscenza di quanto prescritto dall’art. 76 del D.P.R. 28.12.2000 n. 445, sulla responsabilità penale cui può andare incontro in caso di dichiarazioni mendaci, ai sensi e per gli effetti dell’art. 47  del citato D.P.R445/2000, sotto la propria responsabilità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CHIAR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i essere in una situazione di conflitto di interessi in relazione alle funzioni svolte, all’incarico ricoperto, ai procedimenti seguiti, essendo coinvolti interessi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 xml:space="preserve">propri, ovvero del coniuge, di conviventi, parenti o affini entro il secondo grado;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, la natura del conflitto e le generalità del soggetto se diverso dal dipendente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</w:rPr>
        <w:t>__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>di persone con le quali  ha rapporti di frequentazione abituale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</w:rPr>
        <w:t>(specificare il procedimento interessato, la natura del conflitto e le generalità del soggetto coinvolto)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>di soggetti od organizzazioni con cui il sottoscritto o il proprio coniuge ha causa pendente, o grave inimicizia o rapporti di credito o debito significativi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, le generalità dei soggetti o i dati identificativi dell’organizzazione e dettagliare la situazione che ha originato il conflitto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>di soggetti od organizzazioni di cui il sottoscritto sia tutore, curatore, procuratore o agente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 le generalità dei soggetti o i dati identificativi dell’organizzazione e indicare la funzione rivestita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>di enti, associazioni, anche non riconosciute, comitati, società o stabilimenti di cui il sottoscritto sia amministratore o gerente o dirigente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</w:rPr>
        <w:t>(specificare il procedimento interessato, i dati identificativi dell’ente, associazione, comitato società, stabilimento precisando la carica rivestita)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 </w:t>
      </w:r>
      <w:r>
        <w:rPr>
          <w:rFonts w:cs="Times New Roman" w:ascii="Times New Roman" w:hAnsi="Times New Roman"/>
          <w:color w:val="000000"/>
        </w:rPr>
        <w:t xml:space="preserve">per o in una situazione di potenziale conflitto di interessi per i seguenti motivi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 xml:space="preserve">(specificare il procedimento interessato, le gravi ragioni di convenienza o la situazione di potenziale conflitto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IED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pertanto, ai sensi dell’art. 7 del D.P.R. 16.04.2013, n. 62 e degli artt.. 6 e 7 del Codice di comportamento della Provincia di Viterbo, di astenersi dal partecipare all’adozione di decisioni o essere esonerato dallo svolgimento dello specifico incarico/attività che coinvolgono gli interessi sopra dichiarat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l’art. 38, comma 3 del DPR n. 445/2000, si allega alla presente dichiarazione, copia fotostatica di un proprio documento di identità in corso di validità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uogo e da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</w:t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rFonts w:ascii="TrebuchetMS,BoldItalic-OneByteI" w:hAnsi="TrebuchetMS,BoldItalic-OneByteI" w:cs="TrebuchetMS,BoldItalic-OneByteI"/>
          <w:b/>
          <w:b/>
          <w:i/>
          <w:i/>
          <w:sz w:val="24"/>
        </w:rPr>
      </w:pPr>
      <w:r>
        <w:rPr>
          <w:rFonts w:cs="TrebuchetMS,BoldItalic-OneByteI" w:ascii="TrebuchetMS,BoldItalic-OneByteI" w:hAnsi="TrebuchetMS,BoldItalic-OneByteI"/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formativa ai sensi dell’art. 13 del D.Lgs 196/2003.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Il/La Sottoscritto/a dichiara di essere stato/a informato/a, ai sensi dell’art.13 del Decreto legislativo 30 giungo 2003 n.196 circa il trattamento dei dati personali raccolti, ed in particolare , che tali dati saranno trattati, anche con strumenti informatici . esclusivamente per le finalità per le quali la presente dichiarazione viene resa. 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uogo e da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i sensi dell’art. 13 del D.Lgs 196/2003 la Provincia di Viterbo tratterà ì dati forniti, esclusivamente per lo svolgimento delle attività connesse e per l’assolvimento degli obblighi prescritti dalla legge, dallo Statuto, dai Regolamenti in vigore. I dati personali acquisiti saranno trattati anche con modalità elettronica, da Responsabili e incaricati autorizzati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54" w:top="851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-OneByteIdentityH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MS">
    <w:altName w:val="BoldItalic-OneByte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67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9.2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object w:dxaOrig="4919" w:dyaOrig="80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9.55pt;margin-top:-16.7pt;width:31.6pt;height:41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72331618" r:id="rId1"/>
      </w:object>
    </w:r>
    <w:r>
      <w:rPr>
        <w:b/>
        <w:sz w:val="40"/>
        <w:szCs w:val="40"/>
      </w:rPr>
      <w:tab/>
      <w:t>PROVINCIA di VITERBO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MS-OneByteIdentityH" w:hAnsi="TrebuchetMS-OneByteIdentityH" w:cs="TrebuchetMS-OneByteIdentityH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708" w:hanging="0"/>
      <w:jc w:val="both"/>
      <w:textAlignment w:val="baseline"/>
    </w:pPr>
    <w:rPr>
      <w:rFonts w:ascii="BellMT;Times New Roman" w:hAnsi="BellMT;Times New Roman" w:cs="BellMT;Times New Roman"/>
      <w:color w:val="0000FF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4:00Z</dcterms:created>
  <dc:creator>aaa</dc:creator>
  <dc:description/>
  <cp:keywords/>
  <dc:language>en-US</dc:language>
  <cp:lastModifiedBy>user</cp:lastModifiedBy>
  <cp:lastPrinted>2016-03-11T12:53:00Z</cp:lastPrinted>
  <dcterms:modified xsi:type="dcterms:W3CDTF">2016-03-14T07:50:00Z</dcterms:modified>
  <cp:revision>8</cp:revision>
  <dc:subject/>
  <dc:title>Il sottoscritto </dc:title>
</cp:coreProperties>
</file>