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VEICOLI  FINO A KG. 3000 DI PORTATA UTIL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CONTO PROPRIO INFERIOR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Istanza in  boll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opia atto costitutivo registrato se società; statuto, se cooperativa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Elenco di tutti i veicoli per i quali il richiedente sia già munito di licenza in conto proprio ed elenco dei veicoli per i quali si richiede un nuovo rilascio ( specificando targa, telaio, marca  e tipo ) –Allegato 2;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il veicolo è già autorizzato dalla Provincia di Viterbo, istanza di revoca della licenza a firma del vecchio proprietario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e il veicolo è usato copia della carta di circolazione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o della disponibilità del mezzo (fattura, copia contratto di usufrutto, dichiarazione sostitutiva allegata al mod. TT2119, ecc.)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ttestazione di versamento di € 30 sul c/c 12602017 intestato a PROVINCIA DI VITERBO Servizio Tesoreria – Causale Autotrasporti spese istruttorie;</w:t>
      </w:r>
    </w:p>
    <w:p>
      <w:pPr>
        <w:pStyle w:val="Testonormale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na marca da bollo da € 16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integrale del documento di identità personale del titolare/legale rappresentante in corso di validità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sso/carta di soggiorno in corso di validità;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Salvo documentazione integrativa richiesta (contratti affitto, appalti, fatture di lavoro, documenti macchine operatrici, titoli abilitativi (CQC, ADR) etc..) .</w:t>
      </w:r>
    </w:p>
    <w:p>
      <w:pPr>
        <w:pStyle w:val="Testonormale"/>
        <w:tabs>
          <w:tab w:val="clear" w:pos="708"/>
          <w:tab w:val="left" w:pos="99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val="en-US" w:eastAsia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18:00Z</dcterms:created>
  <dc:creator>Trasporti</dc:creator>
  <dc:description/>
  <dc:language>en-US</dc:language>
  <cp:lastModifiedBy>Alessandro Cannucciari</cp:lastModifiedBy>
  <cp:lastPrinted>1995-11-21T17:41:00Z</cp:lastPrinted>
  <dcterms:modified xsi:type="dcterms:W3CDTF">2020-05-11T09:43:00Z</dcterms:modified>
  <cp:revision>18</cp:revision>
  <dc:subject/>
  <dc:title>VEICOLI  FINO A KG</dc:title>
</cp:coreProperties>
</file>