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VEICOLI SUPERIORI A KG  3000  PORTATA UTIL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IMPRESE AGRICOLE</w:t>
      </w:r>
    </w:p>
    <w:p>
      <w:pPr>
        <w:pStyle w:val="Testonormale"/>
        <w:tabs>
          <w:tab w:val="clear" w:pos="708"/>
          <w:tab w:val="left" w:pos="993" w:leader="none"/>
        </w:tabs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Istanza in  bollo;</w:t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ichiarazione sostitutiva relativa all’entità economica  dell’mpresa – Allegato 1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opia atto costitutivo registrato se società; statuto, se cooperativa;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er le Soc. Semplici dichiarazione sostitutiva di atto di notorietà dichiarando: l'esistenza della soc. ai sensi dell'art. 2251 Codice civile per lo svolgimento dell'attività agricola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Elenco di tutti i veicoli per i quali il richiedente sia già munito di licenza in conto proprio ed elenco dei veicoli per i quali si richiede un nuovo rilascio ( specificando targa, telaio, marca  e tipo ) –Allegato 2; 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il veicolo è già autorizzato dalla Provincia di Viterbo, istanza di revoca della licenza a firma del vecchio proprietario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e il veicolo è usato copia della carta di circolazione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olo della disponibilità del mezzo (fattura, copia contratto di usufrutto, dichiarazione sostitutiva allegata al mod. TT2119, ecc.)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utocertificazione  dei preposti alla guida- Allegato 3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chiarazione sostitutiva dell'atto di notorietà del titolo di disponibilità dei terreni; 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ttestazione di versamento di € 30 sul c/c 12602017 intestato a PROVINCIA DI VITERBO Servizio Tesoreria – Causale Autotrasporti spese istruttorie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na marca da bollo da € 16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integrale del documento di identità personale del titolare/legale rappresentante in corso di validità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esso/carta di soggiorno in corso di validità;</w:t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lvo documentazione integrativa richiesta (contratti affitto, appalti, fatture di lavoro, documenti macchine operatrici, titoli abilitativi (CQC, ADR) etc..) .</w:t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tabs>
          <w:tab w:val="clear" w:pos="708"/>
          <w:tab w:val="left" w:pos="0" w:leader="none"/>
        </w:tabs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tabs>
          <w:tab w:val="clear" w:pos="708"/>
          <w:tab w:val="left" w:pos="993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lang w:val="en-US" w:eastAsia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14:00Z</dcterms:created>
  <dc:creator>Trasporti</dc:creator>
  <dc:description/>
  <dc:language>en-US</dc:language>
  <cp:lastModifiedBy>Alessandro Cannucciari</cp:lastModifiedBy>
  <cp:lastPrinted>1995-11-21T17:41:00Z</cp:lastPrinted>
  <dcterms:modified xsi:type="dcterms:W3CDTF">2020-05-11T09:41:00Z</dcterms:modified>
  <cp:revision>21</cp:revision>
  <dc:subject/>
  <dc:title>IMPRESE AGRICOLE</dc:title>
</cp:coreProperties>
</file>